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einbarung LOGOPROGRAMM popConnect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wischen</w:t>
        <w:br/>
        <w:t>ppedv gmbh</w:t>
        <w:br/>
        <w:t>Öttinger Str. 19</w:t>
        <w:br/>
        <w:t>84489 Burghausen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nd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382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Firmenstempel)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(Im folgenden LOGOPARTNER genannt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Es wird vereinbart, daß der Logopartner das beigefügte LOGO auf seiner Homepage plaziert. Das LOGO wird mit einem Link auf die Seite </w:t>
      </w:r>
      <w:hyperlink r:id="rId2">
        <w:r>
          <w:rPr>
            <w:rStyle w:val="InternetLink"/>
            <w:rFonts w:cs="Arial" w:ascii="Arial" w:hAnsi="Arial"/>
          </w:rPr>
          <w:t>http://www.ppedv.de</w:t>
        </w:r>
      </w:hyperlink>
      <w:r>
        <w:rPr>
          <w:rFonts w:cs="Arial" w:ascii="Arial" w:hAnsi="Arial"/>
        </w:rPr>
        <w:t xml:space="preserve"> verknüpft. Dieser Link muss aktiv und funktionsfähig sein. Das Logo darf weder in Form oder Größe verändert werden. Die Plazierung muss auf der Hauptseite oder eine Ebene darunter erfolgen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342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r Logopartner erhält im Gegenzug die aktuellen Updates von PopConnect kostenfrei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iese Vereinbarung kann von beiden Seiten ohne Begründung oder Einhaltung einer Frist gekündigt werden. Mit entfernen des Logos von der Internet Seite des Logopartners erlischt das Update Rech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tte hier die URL Ihrer Homepage eintragen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rghausen den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edv gmb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opartn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ücksendung per Fax +49-8677-9889-25 oder Mail WolfgangK@ppedv.de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edv.de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tm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4:06:00Z</dcterms:created>
  <dc:creator>Preishuber Hannes</dc:creator>
  <dc:description/>
  <dc:language>en-US</dc:language>
  <cp:lastModifiedBy>Tobias Ulm</cp:lastModifiedBy>
  <cp:lastPrinted>1998-10-13T15:53:00Z</cp:lastPrinted>
  <dcterms:modified xsi:type="dcterms:W3CDTF">1998-11-10T10:07:00Z</dcterms:modified>
  <cp:revision>7</cp:revision>
  <dc:subject/>
  <dc:title>Vereinbarung LOGOPROGRAMM popConn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GENERATOR">
    <vt:lpwstr>Microsoft FrontPage 3.0</vt:lpwstr>
  </property>
  <property fmtid="{D5CDD505-2E9C-101B-9397-08002B2CF9AE}" pid="4" name="HTML">
    <vt:bool>1</vt:bool>
  </property>
</Properties>
</file>