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gnmidi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MIDI Utilities for Windows 95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7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ome commandline MIDI utilities for DOS/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offer many oper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Many people are not familiar with computers,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so they have problems using even simpli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 commandlin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 Windows program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programming test for me. I want to use the 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tilities without extra changes in my window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ow starts with some popular utilities and I will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has become a big program with so many features and is in a very stabil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in German when German is set i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ferred language (read german.d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ntains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IDI player (Windows compatible soundcard or soundddriver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ome MIDI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1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0 to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errors in MIDI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 to M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olume (choose between volume controls 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cut) part of MIDI file (between start and end second)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control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hort or verbose tra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karaoke (.kar) to MIDI with lyrics for some 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MIDI with lyrics to Karaoke (.k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ximum notepolyphony (and it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MIDI tracks in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MIDI (result will be a MIDI with same content but if possibl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e MID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z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I not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(starts your editor to modify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&amp; Drop one or more MIDI files from Windows Explorer into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C.........this file, showing usage of GN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K.........German GNMI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...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MICH...........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I 2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i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i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ic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I at your own risk.  Anything you do with GN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I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I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rrectly filled registration form and paid price) into directory where GNMID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ells that you are registered. If you paid price but did not se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ed form then you are allowed to use it but you get the license file 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ersonal data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ialog starts and you can tell the na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list and filename lis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pecified an existing file, the MIDI information i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n in a new window with filename a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ws: file size (number of bytes), MID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=single track, 1=more tracks, or 2=more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cks, MIDI resolution (time units per quarter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a MIDI file or contains errors an error mes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ose a window at any time, even if the song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new generated or modified MIDI files (marked with a * 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program asks if you want to save it (Yes=asks for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does not save and removes the MIDI, Cancel=do not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ll start MIDI player for the MIDI file in window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cus (highlighted title background). It will automatic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ing file when closing the file or starting a new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tings in menu are used to prepare MIDI before playing an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p a MIDI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any MIDI currently playing with in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top playing of an external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save a new generated or modified MIDI (*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uggest to save the file to the name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ve A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rename a MIDI file  or move a MIDI file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to save a modified MIDI to an 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changes after this operation when new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pying files to a slow drive (e.g. floppy disk) better use Windows Explor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because the operations will use this drive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oose between destination formats 0 (single track)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racks, one per use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the window information what format MIDI files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same format then it will tell that con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Otherwise it will convert the format and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enerated MIDI. You can directly play the new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to 0 is popular because some keyboards only play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mfortable operation Format 1 to 0 of a whole directory (2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air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ing is usually only needed if file form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MIDI file should report an error in the window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function. It can not repair all errors and repai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IFF MIDI to Standard 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vailable when opening a file with extension .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iles could also contain other multimedia documents like WAV, 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cessful conversion the file should contain a MID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ad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be used to increase or decrease velocity (affect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part of your MIDI file. It can be used for fade in and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'll get a fade dialog where you should specify the tim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of original values. The values inside the range ar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. You can also limit the changes to a sing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ma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   </w:t>
        <w:tab/>
        <w:t>min:sec  or min:sec.micro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</w:t>
        <w:tab/>
        <w:tab/>
        <w:t>value between 0 and total units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Beats</w:t>
        <w:tab/>
        <w:tab/>
        <w:t>value between 0 and total beats (=quarternotes)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dein button sets time range to fade in 10 seconds from no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deout button sets time range to fade out 10 seconds before e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riginal volume to 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get a dialog to make a list of MIDI files, after the list is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in your preferred order press Make Medle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utility checks MIDI format and converts all MIDI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mat 0. If there are invalid files or files that are not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st then the operation stops and the first invalid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try to repair the file with repa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IDI files are concatenated to a file containing the song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edl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uses are removed or inserted. If you want a pause between the so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sert a small midi that has only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I medley will be opened as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y MIDI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function starts the program associated with file extens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file (usually .mid, could also be .kar). It automatically ad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IDI documen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can be associated to file extensions with help of Win95/WinNT4.0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n3.1/WinNT3.51 Fil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nge Volume (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between modifying volume by volume controls or not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percentage between 0% and 150% and optionally choose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16 (default is all channels). Percentage 100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copy a part of the song into a new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time range (start time, end time) in seconds or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:ss) format or more precisely (m:ss.milliseconds) and then choose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IDI song will be created and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not removed, so the part plays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nerate control event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lets you specify many parameters for the rhythmic or rand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:</w:t>
        <w:tab/>
        <w:t>choose one that you know (usually volume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: only one channel can be chosen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number:  only necessary if channel is used in more than 1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ping:       n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p cycle (if at end then start with initial value 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p up and down (when at end then direction changes and start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:     increasing, decreasing, random (direction can change after each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ed information see midictrl.doc in midictrl.zip at my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ow short or verbos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information is shown inside MIDI window, beginning with "Track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an be toggled between short and long wit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/View/Verbose Track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e.g.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4 [1]: "Melody" (B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:  track number is 4, contains only one channel with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 title is "Melody" and initial program (sound) is B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is identical to program miditrk, see miditrk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terpretation of the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raoke to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kar file that contains lyrics in karaoke forma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akewalk (old "markers" or new "lyrics") or tune1000 or Farfisa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kar2mi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IDI with lyrics is converted to Karaok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MIDI contains lyrics and is not already Karaok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s with file extension .kar to play them with Karao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a song can last longer than wanted, there is probably a long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ck. It does only remove pauses behind last note,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ong note playing it doesn't cut it (even if you don't here it, use MID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note length or cut operation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how maximum notepoly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lculates number of notes playing at same time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nd location of maximum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influence of piano ped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play a MIDI file that contain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ful to reset the soundcard or force it into a cer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aying MIDI files (e.g. if drums at channel 10 play pia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ruments then it should be forced into GM mode with a GM re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ing if your sound device supports GM, GS or XG compat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tting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pare MIDI file before playing if wanted, the internal or external player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MIDI file instead of the origin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MIDI mode:  play file as it is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only:       remove all non-GM MIDI commands (bank controls, sysex) and add GM Reset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reset:      remove all Sysex commands and add a GM sy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can be found in menu Convert when all MIDI fil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C 0) and in menu Convert file format/convert all midi files to format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di document is open (Alt-C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s a directory chooser for source directory wher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d for destination directory where converted res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You can create a new directory with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allowed to convert files into same directory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can't be 100%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rive should have enough disk space left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can be converted to forma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k the operation shows the source an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last chance to stop (if you choosed wrong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eration with answer Yes or cancel it with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ll convert all files *.* in source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in destination, files that are already format 0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ertable (wrong file format or unknown MIDI version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version the action operation can be aborted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nversion or abort it will display errors and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directories that were not generated in a text document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formation (you can also save or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the original files since there is more information in form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n in format 0 files (not for playing but for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rt tracks in a format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, choose menu Convert/Sort Tr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opens that shows current tracks of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iginal track number:  Track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rack channel number:   1-16 or - (if no channel MIDI event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ulti (if more than one channel used in thi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Track title:</w:t>
        <w:tab/>
        <w:t xml:space="preserve">    Title "..." or Tempotrack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ck initial program:  Program ...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lected line can be moved with buttons Move Up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irecti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Tempotrack (Track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a track in front of Tempo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ve last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re disabled in thi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rder is finished press Ok for creating a new MID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tracks or press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Windows MCI MIDI players (software, soundcard, keyboard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stalled then system plays through default MIDI player selected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perties of multimed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(Settings/Midi Output) lets choose betw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output devices. Pressing play button of internal player 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y through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affect external MIDI players, they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ompres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 and use this operation to try to make it comp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mpression possible then it creates a new MIDI file and ope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sktop. It will tell some statistics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ression ratio depends on input, usually 10%-15%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ize smaller. Files cannot be compressed twice, utility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ression not necessary". Invalid files can't b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peration fai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itialize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many MIDI parameters to defaults on selected MIDI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Humaniz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MIDI file and choose between hum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ing or note velocities or both. Choosing nothing of bo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has no sense). Choose level of humanizing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3 is soft, 5 is medium, 10 is heav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make computer sequenced or generated midi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act timing more like played by human, with little inex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iming and key pressure. Try different levels to find a mid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act and too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izing timing:    produces little random timing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level. Timing is limited to remain within 1/16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timing. This affects the position of all command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uration o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velocities:     varies all note velocities by rand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level. This affects the key pressure of note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ually notes volume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ote Shift (transpose by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note values up or down some half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increment number of halfnotes between -12..+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hannel. Default values are +2 halfnotes (shif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on all channels except GM drum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midi contains higher or low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eration e.g. if you need to transpose midi 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he lead 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te is assigned to a channel number 1-16. In General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10 is reserved for drums. This utility renumb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numbers. Fill the mapping table for each chann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number. Channels where old and new valu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You can map one or more channel numb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rack use same channel number then changes are done in all the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Gues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IDI file and start the operation. Choose an output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er, Lyrics, Text) and frequency (guess chord each bar or half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collect the notes of each bar and try to guess a chord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and minor chords are recognized. If too few notes are 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has no idea which chord it might be then the missing ch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 with [?]. The operation creates a new midi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track with chords as text meta events in chose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[C], [Cm], [F], [F#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vents are synchronized to the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layers can show them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DOS/Win95 midimach player at http://www2.iicm.edu/midi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drums are always at channel 10. Each note is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m instrument. This operation generates a new trac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rum instrument and moves the notes into correspond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such a file into a sequencer then the dru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perate lines for each drum instrument, which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edit o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midi channels change midi program (sound)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song. Reason is usually to use more tha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ng, where some channels share more instrument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fferent times (they don't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llects the notes that are played with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m into a seperate track. The channel number and sou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only the display changes when loading the file into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is easi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lets you define a translation table for no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The table remembers its last content. Use clea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new table. Load *.rpl files if you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lation. You can also edit *.rpl files with notepa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ext files (see midirepl.doc at http://www.iicm.edu/Cpu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is simp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lets you edit a new replacement fo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s it at end of table. Insert lets you edit a new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 before current selected replacement (if table is empt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me as Append. Save your replacement table if the replac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later f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eplacing with OK or cancel it. The table content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cancel but no replacements are d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s done in order of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 definition contains old note and channe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te and channel number. Channel numbers are 1-16, 10 is usually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rum channel it will replace drum instruments (each drum no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m instrument). In non-drum channels it replace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ld channel number is different to new channel numb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logically moved to the new channel (but not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new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I resolution defines number of units per quarternote for whol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olution). A unit is smallest usable pause or note du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ng. The smallest usable pause or note is 1/(4*resolution)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or resolution 96 the smallest note is 1/384 = 1/(3*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it can be used precisely for trioles of 1/128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can be changed without tempo changing for whole s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are quantized to the new resolu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ppq is recommended for General midi compatibl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yers might not be able to play songs with too high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resolution with this oper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pyright text of current MIDI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no copyright yet available then allows to enter a new copyr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notice is added to firs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dify an existing copyright with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allow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pyright only if you are owner of copyright, i.e. you are compo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or have licensed the distribution rights for this song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ck titles of current selected MIDI document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a title or use of "edit title" button give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itle text. Press ok when you want to generate a new MI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nged titles or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track name(s) are removed from MIDI file and new track nam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at beginning of MIDI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eration when you need to know the bpm tempo of an exist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d or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dialog with a click button. Press it at every beat or hit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enter key. The time between two clicks (beats) is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ts/min (BPM) and is added to the list. Whenever the current bpm is n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ones it is used to calculate the average of last bpm valu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in the 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option field "tempo can change", when this is uncheck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each click belongs to current temp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ften and with good timing at each beat, then the average valu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correct temp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is checked then only clicks within a certain time range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 current average calculation, others start a new tempo calcul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nly a rudimentary karaoke display and does not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aok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karaoke file (.kar, midi with text or lyrics or mark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the song with internal player (see 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information window that the lyrics ar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rics are blue synchron to the playing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define some parameters to stretch (increase or decrease) duration of notes (midi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rcentage or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tween percentage (%) or incremental (+) options. The value field will change it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lue or percentage). Enter a value or percentage (%) or change the value with the spin control arrows (up/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an arrow longer the speed of changing the value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ll channels or select one channel 1-16.   If you want to apply the operation on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s (midi units) then enter min and max. units  e.g. min=0 max=5 for only small notes min=50 for larger notes (no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operation with OK or abort with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will read the midi file and modify all matching notes by the percentage or increment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copies input file to a new midi file replacing the new note o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idi file will be opened automatically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 will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20 Euro or 25 US$ or 40 DM or 280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rder form correctly that we can send you the license and newest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 [see 9]). The price might change anytime so check out the newest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MIDI 2.0 and minor upgrades 2.01-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s are not accepted anymore as payment (a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llowing form or use the form generator in help menu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form within letter or send it by email (surely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). If you have no printer then wri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adable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GNMIDI for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v2.0 (includes minor version upgrades till v2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When form is correctly filled and registration fee is paid we send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given address. Be sure that your address is correct and good readab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the disk twice for singl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DOC for 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, �ster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ersonal license file on a floppy disk. Program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4.1998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bug fixed: saving failed when saving result to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drive to that containing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emporary files are prefered written to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file, alternative directory is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kes it easier when doing Save As, it suggests bet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 are called new0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eature: rhythm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rack information output to MI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option short/verbose track informatio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embering medley song list and its order also if cancel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cter handling of bad MIDI fil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.kar -&gt; MIDI with lyr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MIDI with lyrics -&gt;.k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olbar save replaced by "save As" so that it can be renam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copy information to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llows exporting information or printing with 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lyr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 scrolling of active window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m mute song ending if longer than a second (miditrim 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maximum notepolypho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ettings menu for MIDI player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ettings/MIDI Standard option (MIDI preparation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ertain MID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choose any file in directory with MIDIs and choos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irectory where to cop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2.0 created. It becomes keyring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testing 5 days after installing shareware allowed,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 or delete software, using it long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cheap registration (for sending one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now program can be distributed (also on shareware cd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ndl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1998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"sort track orde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8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hange Volume extended by real volume contr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volume controls are missing for channel then default volum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er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MIDI output device for inter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ettings/Midi Output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11.1998 v2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mporary files deleted if not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dialog channel outp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ompress MID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plitted large toolbar into two smaller ones, they ar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able and docka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er loading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ecent filenames remembered in fil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.1998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g of v2.03 fixed: deleting temporary files after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nternal or external player, safety inclu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 files are not deleted by accident. With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03 original files could have been deleted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Closing modified MIDI files will ask if modified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aved, if not then file will be deleted. If currently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player then play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</w:t>
        <w:tab/>
        <w:t xml:space="preserve">play internal button as toggle between play and stop if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am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when playing it is checked (down) and click stop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stopped it is not checked (up) and click star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licking it while other MIDI file is selec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old play and start new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w operation Initialize MIDI device (menu File/Reset MIDI device/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999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IDI humaniz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ered users get a personal license file gnmidi.t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ust be copied into same directory as gnmid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lready registered and didn't get lice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registered free use for 5 days reminds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also remind during operation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ered users no more annoying regis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(if correctly copied file into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midi.ex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ration price is a correctly filled registration for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ring (keyring). Then your personal licen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t to you by Internet Email for no extra cost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program and license file on floppy disk (PC-HD 1.44MB) then add 5$ (US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urocheck (EC) ATS 50.-- (Austrian currency) or 5.-- 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uropean currency) for disk, package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1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midi files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nmidi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w registration information in status bar (registered to or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ote shift operation (simple transpose), increments all no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pecified channel(s) by number of halfnotes (-12..+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1.1999 v2.0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di2txt operation integrated, document lists the readabl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, display limited, larger text must be brow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text browser or editor (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cognize if documents are modified by external editor,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xt2midi operation integrated, if current document is a tex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di2txt operation then this text can be converted back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idi file. Textfile content must be according to midi2t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. Textfiles with syntax erro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g one or more files (from Windows Explorer) in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ll MIDI document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p channel number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1999 v2.07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2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uess chord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dru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progra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note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1999 v2.0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mat 0 files for guess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ent file list reduced to 10 because of limited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key shortcut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dra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splitting operations that produced several duplicate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unt-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dit button to toolbar (editing midi as ascii text with note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uccessful check file format result now in status ba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logging of commands into gnmid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improvements in DOS utilities, GNMIDI profits also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1999 v2.0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ad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ing text in information window now more comfortabler (page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ome shortcut keys fo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lyphony=Ctrl-P, titles=Ctrl-T, edit text=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ory chooser dialog (used by midi format to 0 in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notes dialog load/save operation remembers recently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ext for midi document now generates a notepad text file from mid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3.1999 v2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1999 - 11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to German (now program is multilingual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System language other text resour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 of all windows when changing verbose track info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ing fields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.1999 - 18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nslation of GNMIDI.DOC to German GNMIDI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ssign operation to button "0" when all documents clo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ll midi files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.4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udimentare karaoke display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 information window content left right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.1999 v2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lved a minor miditran problem with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number in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uess chords options dialog (choose text format and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registration price:  20 Euro or 25 US$ or 40 DM or 280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newest program version will be sent on flopp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5.1999 version 2.12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