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s to MP, MPL, MPWIRE, RP, RPL, R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JAN 94 MP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vector math routines. See -.VE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to allow a way of protecting pos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and distributed to people oth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.  See MPBIN.VE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third subfile -.EXT similar to -.SUB and -.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s in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questions can now contain the characters "=" and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ion will now stop after two error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-.P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AN 94  MP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TT now reads 1011 and 101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,1001,1002 lines call PW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FEB 94  MP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ll cycles ('simple' drilling) can now be used to dri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CANDRILL... flags can now be changed in pos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product code from 128 to 129 for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 94  MP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 to negative tool number rather than -1 in PW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 94  MP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ong drill cycles, skip last retract move to REF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HT = REFHT.  This is done so that NEXTOP will be corr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move of a long dri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MAR 94  MP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longer an error message for missing postlin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set TESTPLN 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emory allocation error message that will tell how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the third subfile -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'startbin' and 'endbin' may now be upper case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PBIN.VE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 94  MP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circular with breakarcs : yes in the Y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 94  RP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lease of reverse p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 94  MP V3.05, MPL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round() function to round numbers up to 2 bill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32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comments in MPL to work the way they do in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'nextop' in 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peck and fixed bug in drill in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'linarc' to work in pla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'startbin' and 'endbin', which are used with MPBI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if they appear in a post file with extension .p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PBIN.VE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called buffer files.  Se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.MA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to round a variable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ithout updating the previous value.  The symbol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variable name will cause the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MAY 94  MP V3.06, MPL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ath routines for intersections: 'xll' (line-line), 'x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ne-arc), 'xaa' (arc-arc).  Added documentation fo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see INTERSEC.VE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called 'brklines' to break a line into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egments. (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rror message for insufficient memory when running MP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Cam.  The message will now give the proper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ool plane mapping. (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MAY 94  RP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finding 'nextop' and 'nextcco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outputting a blank line with g80 and g1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conditions that cause a tool change.  A change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s no longer sufficient to cause a tool change. 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tool change is to set the variable 'tlchng' =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94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ostlines 'ppretlchg', 'pposttlchg', 'ppreparseto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postparsetool' and 'ppostproc'. See RPPOSTLN.MA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output NCI format, when feedrate is unchanged -1 is out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move and -2 is output for a rap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JUNE 94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eature to strip the control-in and control-o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comment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the look ahead variable 'size_sof'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94 MPL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threading and changed the version number to 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94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: Do not output tlchng before drill cycle if start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has not yet been output and skiptotool1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94  MP V3.06, MPL V3.02,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dditional debug information.  If bug2 is set equal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2 : -30     # Turn o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long list of postlines that are called will be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line starting at column 30.  If bug2 is set equal 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t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special character '~' which will output a vari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f the previou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x, ~y, ~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x, y and z to be output with no update of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articularly useful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way buffer files work.  The buffer files are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ext files. See BUFFERS.MA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in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94 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ve axis tool mapping by delaying the mapping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length offse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 version number to V3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94  MP V3.07, MPL V3.03, RP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buffer files so they can have more than 32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lookup tables so they can have more than 12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RP Version number to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L version number to V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JULY 94  MP V3.07, MPL V3.03, RP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that can occur when two strings are test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if sstr1 = sstr2, "strings are eq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JULY 94 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that occurs when an arc is in a plane but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rom the start point to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94  MPL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'scalex' scaled 'z' and 'scalez' scaled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AUGUST 94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 'brklines' is now a variable and a flag.  As a flag 'brk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lines : no    # don't break lines int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lines : yes   # break line into segments using angle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brklines' is given a value other than 0 (no) or 1 (y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alue is the length of the segments that the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up int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lines : 0.05  # break line into segments 0.05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UGUST 94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new variable 'nextdc', the next drill cycle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like 'nextccomp', the next cutter comp.  Bo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ook as far ahead as the next nci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UGUST 94 MP V3.08, MPL V3.04, RP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the number of buffers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itialize flag to buffer definitions.  With this fla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to initilize the buffer from a text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tring buffer files.  These work just like the buff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umbers except with strings there is only one string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UFFERS.MAN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tring-equals-string function.  For example, str1 =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tr1 and str2 have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 version number to V3.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L version number to V3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RP Version number to V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94 MP V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scaling arcs in plane 1 and 2 when scalez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calex and sca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narc' will now linearize arcs where the height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point to the end point.  These arcs are also called a helix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UST 94 MPWIR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ersion 3.00 MPWIRE is a C language version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MP mill including vector math functions and buf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94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the set extension variables: sextnc, sextsub, sext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xtext.  The optional period, '.', will now wor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tnc  .ncc  # Set NC file extension to 'n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tnc  ncc   # Set NC file extension to 'n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th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94 MP V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ive axis drilling.  On the first hole the routine pdr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ck, pchpbrk, ptap, pbore1, pbore2, pmisc1 or pmisc2 i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ll sebsequent holes pdrill_2, ppeck_2, pchpbrk_2, ptap_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ore1_2, pbore2_2, pmisc1_2 or pmisc2_2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September 94 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Enter to continue" after error message to giv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the output line would exceeded 255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g2' was set to output a long list of postl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September 94 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names can now be entered with a user defin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QUESTION.MA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defined variable 'time' now has hours, minutes and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hh.mmss, when 'time' is given a forma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is not available for reverse post processo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94 MP V3.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some toolplanes matrices caused round 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October 94  MP V3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new variable 'rtnrefht'.  This variabl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turn height at the end of a canned drill cycle and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postblock 'pcanceldc', if i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tnrefht = 0, then prv_z = initht, initial height (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tnrefht = 1, then prv_z = refht, referenc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z position is going to be any other value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in the postblock 'pcanceldc', set prv_z to the desire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October 94  MP V3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cantext.  See CANTEXT.MAN for information on how the use ca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94  MP V3.10, RP V1.05, MPL V3.04, RPL V1.01, MPW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that kept frange and the binary file from working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MPW where the first point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numbers for all po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94 MP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numbers can now be up to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ath function 'rotp'.  The axis of rotation is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ized before the rotatio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94 MP V3.10b, MPL V3.04b, MPW V3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n toolt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94 RP V1.06b, RPL V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name found on the 1013 line can now be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string 'strtool' or the variable 'tlname',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mpty.  The sting 'strtool' can be set in the post if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riable 'tlname' is used it will now be outpu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ing period '.'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Novembe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'Post Processor Users Guide' has been printed.  This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specifically for mill but includes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any post written in the MP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November 94 MPL V3.0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ostblock 'pthread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ovember 94  MP V3.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variable 'cctotip'.  This variable is read from the NC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1013 line as the fourth number.  This variable i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ster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totip = 1, compensate to tool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totip = 0, compensate to too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ovember 94 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P V3.10d, MPL V3.04d, MPW V3.01d, RP V1.06d, RPL V1.0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format statement.  When incremental was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value and no decimal point extra spaces where ad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math routine bitwise 'and' (and), bitwise 'exclusive or' (x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itwise 'inclusive or' (ior).  Bitwise math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wo numbers to binary then combining the individu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wo numbers one at a time in the following wa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Y    (X and Y)  (X xor Y)  (X io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      0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     0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1        0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1        1          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1023 in binary is 00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 in binary is 0000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3 xor 255 is 0011 0000 0000 which is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1023 xor 255 = 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94 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string buffers a blank line will now be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f spaces, ' ', instead of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windows versions of MP.  This bug will ca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il: all posts that use string buffers and all post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output.  Posts that use real number buf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ed by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 to reverse post processors RP and RPL.  Previous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read from the NC file where output to the NCI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ad a comment from the NC file and not output it to the NC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tting the variable 'comm' to '3'.  This allows a way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n the NC file.  For more information on revers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 comments see RPSTRTBL.MAN, located in RP.MPK 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numbers: MP V3.11, MPL V3.05, MPWIRE V3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 V1.07, RPL V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numbers: MP V3.11a, MPL V3.05a, MPWIRE V3.0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 V1.07a, RPL V1.0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set the variable 'vtol' in the initializat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gett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d vector math functions are no longer protected.  You do not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de or a *.psb file to use 2d vector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en a five axis toolpath is being post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 and leadout set to zero. (mi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ariables 'brklinestype' and 'brklineslen'. 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automatically break lines into small line seg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see BRKLINE.MAN. (mi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more types for 'rotaxtyp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xtyp = -1 or 1, top plane is C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xtyp = -2, front plane is C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xtyp = -3, side plane is C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Post Processor User Guide for more information on 'rotaxty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WIRE: The following variables are now available: 'nextwc', 'nextw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'skimpass'.  See the Post Processor User Gui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MP.dll's available for Mill Version 5.5.  Note: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c-hooks are not compatable with Mill version 5.5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c-hooks are not compatable with Mill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March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3.12, MPL V3.06, MPWIRE V3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3.08, RPL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hit ESC or Ctrl-Break to stop a post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w a beta version of RPWIRE.EXE, the reverse wir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.  This is located in RPWIRE.M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verse posting when a line of NC code is read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ne has a comment and part of the line has code. 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ignore the code on the N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verse posting when 'skiptotool1' is set to 0 (no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 longer read the NC file twice if a start-of-file to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v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WIRE V3.04, RPWIRE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WIRE and RPWIRE have been updated for Mastercam Wire 5.0 N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edefined variab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1 : auxillary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2 : auxillary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3 : auxillary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4 : auxillary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5 : auxillary regis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op  : sto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stop : optional (glue) sto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d   : end of contou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art : start of contou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xillary registers appear as entries 5 to 9 on the g1010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 11 to 15 on the g1015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rol flags ('cstop', 'cgstop', 'cend' and 'cstart') ar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numb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s : c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's : cg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's : 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's : 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flags appear on the following NCI lines as the la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0, g1, g2, g3, g11, g20, g21, g22, g23, g30, g31, g23 and g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3.13, MPL V3.07, MPWIRE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1.09, RPL V1.05, RPWIR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'frange' function where numbers at the high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, within 0.5 of the max, were rounded up instead of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post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arsing bug in all reverse post processors.  This bug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value to be scanned from the NCI line when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 appeared twice in the NC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tart-of-file bug in all reverse post processors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kiptotool1' to 'no' then a start-of-file tool change bloc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out at the start of the file before any other NC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utput, except comments.  Comments at the start of the 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output to the NCI file before the start-of-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MPWIRE to output correct Q angle with Agie advanced c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MPWIRE to output immediate wire change angle with 4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r and 'qrtyp'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3.13, MPL V3.07, MPWIRE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ere the null character was not output on the N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n, x, y, z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'0' will now properly output the null charac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imit of 10 null characters per po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forward post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MP.EXE and MP.DLL where the variable 'fg1014'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et properly.  The variable 'fg1014' is set to '1'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4 line is read from the NCI file at the previous tool chan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to '0' if there is no 1014 line at the previous to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3.13b, MPL V3.07b, MPWIRE V3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1.09b, RPL V1.05b, RPWIRE V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ll post processors to run faster when using buf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3.14, MPL V3.08, MPWIRE 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extra large NCI files.  You will no longe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x_min, x_max, y_min, y_max, z_min, z_max and ttpla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liable in 'pwrtt' and 'psof'.  The values a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entire NCI, toolchange to toolchange, prior t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C output.  Because the calls to 'pwrtt' occurs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motion blocks the values are valid only for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.  The last tool information is captured in 'psof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I is rewound.  Min and max are valid only for motion block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valuated for the toolchange.  The values are reset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'pwrtt' and re-calculated in the following motion blocks.  'ttpla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capture of the 'plane' on circular motion.  A value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plane other than XY was found.  1 indicates the Y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found and 2 for XZ plane found.  A -1 indicates the tool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both the YZ and XZ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 defined string variables for use with subprogram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pecify the subprogram path, name and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ection of the post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thsub spathaux spat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mesub snameaux snam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tsub  sextaux  se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thsub  "c:\sub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mesub  "par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tsub   ".n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uffer file is initialized from a text file, the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be enter with a user defined question.  The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t at any time before the first read or write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Buffer file names are set using the user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ufname1, sbufname2,..., sbufname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ufname1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q 1 sbufname1 Enter the file name to initialize buffer 1 wi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i line number is now accessable in the pos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variable 'nci_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 processors will now output a dot, '.', every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you know it is still running.  This feature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*.dll post processor or when running a *.exe p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bug1' set to 0.  NOTE: If a dot is not output,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that the post processor has stopped running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at the dots are output based on how much time ha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ast dot was output.  Certain parts of the p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heck the time since this would slow the progra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RP V1.10, RPL V1.06, RPWIRE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reading numbers that need a decimal point add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at a number with a minus sign caused the decimal poi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everse wire for 4 axis direct.  See RPW4AXD.MAN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pw4ax1.pst for a sampl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erse post processors will now output a dot, '.', every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t you know it is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3.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 will now support the tool5ax c-hook.  The tool5ax c-hook is u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tool arm in five axis toolpaths and to add a can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to g11 type NCI lines.  The eighth number of a g11 NCI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's digit: cut type (cut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Zig-z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S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's digit: cut position (cut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's digit: flip flag (rev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vertical Tool    Vertic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Unflipped         0: Zer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Flipped           1: Same angl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: Same angle a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: 180 degre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: Same angle as previous +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: Same angle as next +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's and 10000's digits: canned text (ca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10: Canned tex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ool5ax.doc for a complete description of the c-hook and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0, MPL V4.00, MPWIRE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4.00, RPL V4.00, RPWIRE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tooltable.  MP will now support NCI file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too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P programming language has been modified to suppor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f' and 'while' statements.  It has also been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'and' and boolean 'or' in 'if' and 'while' statements.  Use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'and' and use '|' for 'or'.  And it has been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lse' with 'if' state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 &gt; 0) &amp; (abs (y) &gt;= 1), pcompu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, pcompu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xisting mp posts will run with MP V4.00 but post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eatures of V4.00 will not run with earlier versions of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OOLEAN.MAN in MPMAN.MP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locks can now be put in any order.  It is not necessary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ed postblock before the postblock that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x=prv_x) &amp; (y=prv_y) &amp; (z=prv_x), pn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the user define postblock, 'pnomotion',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fter the postblock that calls it, 'p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1, MPL V4.01, MPWIR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4.01, RPL V4.01, RPWIR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global variable is put into a postline formula it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before the postline formula is calcula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ormula  : nrad = ndi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line formula: narea = pi * sqr (n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ostline formula will be computed as if it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line formula: narea = pi * sqr (ndia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hecking has been added to global formulas.  You can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variable as the result of a postline formul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will result in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ormula  : j_inc = j1 -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line formula: j_inc = j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 may cause some posts that ran previously to fail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t will have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rror that cause some very large posts to fail to ru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with breakarcs and nextop has been fixed. 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en the arc is broken up into pieces and output the nex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f the pieces but the last should be a gcode 2 to 3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st piece should the nextop be the gcode of the next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C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w a new math function: fmtrnd().  This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a variable rounded according to its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 if the variable x has the following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2 2.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 "X"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x has the follow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2.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postline formula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fmtrn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1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x still has its original value, x = 12.3456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ful when comparing a variable with it's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revious value is rounded according to the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trnd (x) = prv_x, p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the value of x is unchanged but the value of x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used to test equality with the last time it w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2, MPL V4.02, MPWIRE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4.02, RPL V4.02, RPWIRE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w a text file for the MP post processors. 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titles, error messages, warnings and promp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text file, mp.txt, that is used with all o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: MP, MPL, MPWIRE, RP, RPL and RPWIRE.  The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run without the text file.  The text fil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.exe's and the *.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ew math function called 'mmul', 3x3 matrix times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  This math function, like all 3d math function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de or a binary file to work.  To use this func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ree 3x3 matrixes.  A 3x3 matrix is defined as 9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_1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_2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_3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_4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_5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_6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_7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_8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_9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the 3x3 matrix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_1  m1_2  m1_3    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_4  m1_5  m1_6  = 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_7  m1_8  m1_9  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unction 'mmul' works by using the first variable i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3 matri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_1 = mmul (m2_1, m3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continue a boolean formula on the next line. 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is a formula used with 'if' or 'while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 &lt;&gt; prv_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 &lt;&gt; prv_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 &lt;&gt; prv_z), p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, pn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 have been changed to work the way they use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4.01, so posts that used to work will still wor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changes.  A new variable has been added, 'newglobal'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global is set to 'no' in the initialization section of the po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ut of the post, the global variables will work the way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version 4.01.  If newglobal is set to 'yes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ection of the post, then the global variabl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y they do in version 4.01.  The difference between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global set to no or y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ewglobal set to no, global variables will only be comp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variable is output on a postline or us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.  If the global variable is used in a formula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d first, so the actual value of the global variab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expect.  Furthermore, you can directly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lobal variable by using it as the result of a postline formu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not recommended that you directly change the value of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because that value will be overwritten when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is comp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ewglobal set to yes, a global formula will be compu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variable appears on a postline.  That includes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selects, postline formulas and boolean formulas. 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directly change the value of a global variable by u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ult of a postline formu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set newglobal to 'yes'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your post if you plan to use global variables in your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4.01 did not work with Mastercam Entry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fixed to run properly with Mastercam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files will now work with previous, 'prv_',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v_x = rbuf (1, r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st, the value from the buffer read would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ariable, 'x', instead of the previous variable, 'prv_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g with the math function 'frac' has been fix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round off error that sometimes cause 'frac'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 when it should have be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ost variable 'rotaxtyp' is set to 2 the toolplan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 in the post.  The postblock 'pmat'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urpose.  The postblock 'pmat' is executed when a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1 or 1002 NCI line is read.  This allows you to enter a tool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or overwrite an existing 1014 toolpla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s 'prv_m1' through 'prv_m9' are us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plane matri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 # Enter toolplan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v_m1 =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v_m2 = 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v_m3 = 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v_m4 = 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v_m5 =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v_m6 = 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v_m7 = 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v_m8 = 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v_m9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llowing you to enter the toolplane matrix, rotaxty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 just like rotaxtyp=4.  Note: mapping arcs is not support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2a, MPL V4.02a, MPWIRE V4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4.02a, RPL V4.02a, RPWIRE V4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the path for mp.txt.  The file mp.txt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.exe or 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th routines are no longer protected:  vmap, matt, mm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do not need to put the math routines in the .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do not need an mpbin.acc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ath routines 'log' and 'log10'.  'log' is the natural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g10' is the log base 10.  Both math functions are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log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log10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log functions are only valid for values of x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boolean formulas where a small round off error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numbers to be not equal when in fact they are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WIRE - Added 'brklinestype' and 'brklineslen' for 2d wire tool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variables are used to break lines in the toolpath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er lines.  For more information see the file BRKLINE.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PMAN.MPK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WIRE - Added 'linarc' for 2d wire toolpaths.  This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reak arcs in the toolpath up into short lines.  Set 'linar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es' to lineariz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wo new ways to protect .pst files.  See MPBIN.VEC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MAN.MP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2b, MPL V4.02b, MPWIRE V4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4.02b, RPL V4.02b, RPWIRE V4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some variables that start with the lette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recognized as postblock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3, MPL V4.03, MPWIRE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4.03, RPL V4.03, RPWIRE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, MPL, MPWIRE - Added postblock call 'ptoolend'.  This post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when the gcode 1011 is found (the start of the tool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CI and before the parameter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Added special postline file functions 'newsub', 'newau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wext'.  The functions close a .sub, .ext or .aux file if it w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ens the .sub, .ext or .aux file again with a new file path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tension if chang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Strings 'sextnci', 'sextpst', 'snamenci', 'snamepst', 'spathnc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spathpst' added and predefined.  Existing reserv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xtnc', 'sextsub', 'sextaux', 'sextext', 'snamenc', 'snamesu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nameaux', 'snameext', 'spathnc', 'spathsub', 'spathaux', 'spathe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bufname1', 'sbufname2', 'sbufname3', 'sbufname4', 'sbufname5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bufname6', 'sbufname7', 'sbufname8', 'sbufname9', 'sbufname0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defined.  These are unique in that duplicate string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ast definition or postline assignment read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Strings can be appended by using the addition '+' ma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total line length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s1 = s2 + s3 +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Added functions for value to st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function 'no2asc' converts a value in the range of 1-255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CII character equivalent (0 is not allowed). 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into a string as a single character.  Note: Cert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give unexpected results when put into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s1 = no2asc(mi1) #if mi1 is 65 then s1 holds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function 'no2str' converts the value of a variabl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mal part of the number is not includ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s1 = no2str(mi1) #if mi1 is 65 then s1 holds "6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s1 = no2str(mi1) #if mi1 is 10.99 then s1 holds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s1 = no2str(mi1) #if mi1 is -99.99 then s1 holds "-9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WIRE - Corrected 'wq' and 'wr' calculations in 4 axis tap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height was not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Opening sub files requires that 'subprg', 'auxprg' or 'extprg'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o a value of 1.  This initialization has been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sub files to be opened without erasing the cont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may be appended, by setting the initialization to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may be reset in the post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L - Added 'linarc'.  This variable is used to break ar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path up into short lines.  Set 'linarc' to 'yes' to lineariz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Fixed bug in which the user defined question did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 only occured when MP was run from the dos promp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a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: MP V4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rolldi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FEB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4, MPL V4.04, MPWIRE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4.04, RPL V4.04, RPWIRE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ost processors to work with long file nam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t, nci, nc, buffer and sub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inarc function when the arc is in plane 2, XZ plan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get a helix.  The broken arc will be in on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oves that are broken into multiple moves.  The fou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cause a move to be broken are: linarc, breakarc, break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break.  The problem that occured i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did not always have the correct value on all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roken move: cantext, cc, ccomp, nextop and nextc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REAK.MAN in MPMAN.MPK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appears when rotaxtyp=4, linarc=ye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4 line in the start of file tool chan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n error check for a call to a user defined ques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has not been defined.  Without this error check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prompt you with a blank question then wait for an ans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appear as if the computer had stopp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'qtoolopt' and 'qtoolpln' functions.  The 'qtoolopt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utomatically sort the nci file by tool and write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i file to an nco file.  The 'qtoolpln' function did not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supposed to rotate a part.  Both of these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'editnci' utility, in Mastercam.  Thu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to have these functions in the p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merge a subprogram into another subprogram. 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only merge a subprogram into the main program.  To me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into another subprogram set the variable 'subou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subprogram (1=sub, 2=aux, 3=ext) then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unction (mergesub, mergeaux, mergeext).  Note: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a subprogram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tables will now work with real numbers in both the inpu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utput column.  This will work with all three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 flook, frange, f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boolean function "not".  This function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f' and 'while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(x=y &amp; x=z), 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mmand line option to output error message to a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 The error message file has the same name as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".err" for the extension.  The option is "-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 -e \nci\part1.nci \posts\mpfan.pst \nc\part1.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, if an error occurs then the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file "mpfan.e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tring functions, "lcase", "ucase", "strstr" and "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case" will take a string and convert it to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case" will take a string and convert it to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str" takes two string and determines if the first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ing of the second string.  The return value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tring in the second string, or 0 if no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u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1 = "one two three 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2 =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3 = "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1 = strstr (str2, 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2 = strstr (str3, 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est1 = 5 and test2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an" takes two strings and determines of the first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ing of of the second string.  Once the substrin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tring is scanned for a number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substring.  The return value is the number scan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tring, or -9999 if no substring or no numb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1 = "aluminum 0.6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2 = "alumi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3 = "br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1 = scan (str2, 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2 = scan (str3, 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est1 = 0.625 and test2 = 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p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5, MPL V4.05, MPWIRE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4.05, RPL V4.05, RPWIRE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w an additional drilling parameter in the NCI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the z depth that drilling is done at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as the 13th number on the g81 line and the 6th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100 line.  The predefined variable 'zdrl' hol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offset with rolld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the additional parameters that can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6.0 NCI file.  See FPRMTBL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predefined variable 'fastmode' to allow the post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is not needed if the NCI file is small.  When 'fastm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'y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NC file is not output to the screen even if bug1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debug information is not available even if bug2, bug3 or bug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o dots are output to let you know the program is still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 scaling is done with scalex, scaley and sca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'fastmode' must be set in the initializ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ft unchanged while the post is running.  If you nee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ke sure to set 'fastmode'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nges have been made for the new HASP SI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The *.psb files will no longer run with the DOS version of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ors, *.exe's.  The *.psb files will only work with the c-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of the post processor, *.dll'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post protection utilities 'mpbin', 'mpbinacc' and 'mpacc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ed and made into a c-hook called 'mpbin.dll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5a, RP V4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 - Fixed drilling bug with null tool changes. The depth i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 - Fixed reverse posting arcs in XZ plane.  The depth i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 - Reverse posting 360 degree arcs is now supported.  A 3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will appear in the NCI file as two 180 degree arcs.  Note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post may have to be modified to prevent extra ar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ing in the NC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5b, MPL V4.05b, MPWIRE V4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Mastercam Mill/Lathe/Wire V6.0 the tool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1013 line will have the path included.  The path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library that the tool is in.  A new variab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P, MPL and MPWIRE call 'strtoolpath'.  This pre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will hold the path from the tool string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trtool' will work as before and will hold the tool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is not available.  For example, given the following g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.0155 0 0 0 0 0 0 1 c:\mill6\ltools\02500BUL.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strtool = "02500BUL" and strtoolpath = "c:\mill6\ltools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w a way to convert very small arcs into linear mo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with mill, lathe and 2d wire toolpaths.  To en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variable 'arccheck' to 1, 2 or 3.  To disable this featu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rccheck' to 0 or 'no'.  arccheck = 1, will check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.  If the length is less than a given length tolerance then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verted into a line. arccheck = 2, will check the ang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angle created by the start point, center point and end poi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riangle differs from an equilateral triangle more tha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tolerance then the arc is converted into a line.  arccheck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st the arcs using both methods.  Use the variable 'lto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length tolerance and the variable 'atol'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riables have been added to MPWIRE: nextx, nexty, nextx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yc and move_ang.  These variables are used with linear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ut not 4 axis direct. Set getnextop to yes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vailable.  nextx and nexty are the x and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move.  nextxc and nextyc are the xc and yc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move, if the next move is an arc.  The variable move_a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gle between the current move and the next move. 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_ang is -180 degrees to 180 degrees.  0 degrees is a tangen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itive angle implies a turn to the left of the current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tion and a negative angle implies a turn to the righ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ion of motion.  If the current or previous move has no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move_ang is set to 9999.  On the first move in a contour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evious move so move_ang is set to -9999.  The first m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is determined by the previous gcode.  Similarly,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n a contour there is no next move so move_ang is set to 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move in a contour is determined by the nex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un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RP V4.05b, RPL V4.05b, RPWIRE V4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added 2 May 96 to break 360 degree arcs can cau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viously worked to output extra arcs.  A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called 'breakarc360', that allows you to activat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eded.  Set breakarc360 to 1 or yes to check for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 degree arcs.  Set breakarc360 to 0 or no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360 degree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n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'fastmode' feature.  It was preventing the 'omitround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orking.  'omitround' will now work whether 'fastmode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6, MPL V4.06, MPWIRE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4.06, RPL V4.06, RPWIRE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user defined question so previous variables can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q 1 prv_x Enter previous x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n error check to user defined questions for ques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ng.  The limit is 79 characters.  Note, this may cause p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ran with no errors to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output variables as part of a user defined questio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 the variable name in the question with '//'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q 1 ofs Enter tool //t//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, if t=3, the question as the user sees it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ool t3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in the question will appear as it appears in the N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refix string and a value formatted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  You can use current variables, previous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variables.  Any number of variables is allow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s less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riables have been added to MP mill: nextx, nexty, nex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xc, nextyc, nextplane and move_ang.  These variables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do in MPWIRE. See 30 May 96, above,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maxrad has been added to MP mill.  Some contro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mit on the size of a number that can be rea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.99.  It is possible to have a small segment of an arc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radius.  The purpose of maxrad is to prevent the outp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radius in the NC file that is larger than the contro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If maxrad is set to a value like, 999.99, and an ar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oolpath with a radius larger than maxrad then the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nearized, converted into lines segments.  The line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it does with linarc but linarc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for the large arc to be line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nobrk option has been added.  If nobrk=0, then rapid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up into an xy move and z move.  If the z move goes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t then the xy move is output first then the z m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move is up out of the part then the z move is output fir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y move.  If nobrk=1, then the moves are not broken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tion is nobrk=2.  If nobrk=2 then rapid, linear and arc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roken up into xy and z moves similar to nobrk=0. 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inearized arcs, helixes, helixes broken at the quad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up linea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omitround has been removed.  This variable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at values read in from the NCI file should be 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.  The reason for rounding values when read i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alues, like x,y,z are rounded.  This creates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for motion if the current values are unrounded. 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has been rewritten to always compare rounded values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round the values when reading them 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some of the loss of accuracy caused by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ed values instead of unround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redefined variables 'synclath' and 'syncmode', an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block 'psynclath' to MP and MPL.  These variabl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future date to support the sync lathe c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Augus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RP V4.06a, RPL V4.06a, RPWIRE V4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railing format with no decimal point.  For example, if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  1  1 4t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23 should return x=0.0123 and Y-5 should return y=-0.00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45678 should return z=4.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6a, MPL V4.06a, MPWIRE V4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predefined variable merge_end.  This variable is us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clath c-hook.  See runclat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o longer get the warning that 'only single axis ro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' if rotaxtyp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Octobe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6b, MPL V4.06b, MPWIRE V4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4.06b, RPL V4.06b, RPWIRE V4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string has been increased from 4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 - Fixed 'tcr'.  It wa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 - Removed variable 'lathe'.  It is no longer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the' to yes in the initialization section of lath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, MPL - In pwrtt if the opcode is for drilling (3 in mill, 10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he) then the drill cycle is avaiable in 'nextd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Octobe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P, RPL, RPWIRE fixed leading format with no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  1  1 4l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23 should return x=1230 and Y-5 should return y=-5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45678 should return z=4567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Novembe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: MPL V4.0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reading 'spdir' from NC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Novembe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, MPL, MPWIRE - Added predefined post block 'pscomm0' an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'scomm0'.  When a comment is read from the nci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string will be copied into 'scomm0' and a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post block 'pscomm0'.  This allows immediate acces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 comments.  'scomm0' is not automatically set to blan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block 'pscomm0' is called and must be done in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anuary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 - Added predefined variables vofsx, vofsy, vofsz. (j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Fixed boolean test "&lt;=".  Previously the test failed whe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ere equal.  For example, 30000 &lt;=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P, RPL, RPWIRE removed ability of 'eob' to add a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re-defined post block 'pp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, MPL, MPWIRE - Added predefined post block 'ppost'.  'ppos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after posting is complete and all files are clo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the call is to allow for file management afte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defined post blocks 'pmiscparam', 'pmiscint' and 'pmiscreal'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allow access to misc. parameters (1013), misc. integers (1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sc. reals (1011) after the NCI data was read. 'pmiscpa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s until 'cc' and 'cantext' are extracted before it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- New functions to rename a file, remove a file and laun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ename" takes two strings, which are file names, and r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of the first string with the file nam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The return value is 0 if successful or -1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 old.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2 new.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rename (string1, 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old.nc is renamed new.nc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ve" takes one string, the file names, and re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sk.  The return value is 0 if successful or -1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 old.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remove (strin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old.nc is removed from the disk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unch" takes two strings, the first is an executable file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econd is a single command line parameter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0 if successful or -1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 so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2 new.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launch (string1, 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new.nc is a passed parameter to some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me.exe is so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February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kip blank lines when reading a text file into a real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March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New command added to exit the post as if a fatal post err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ed.  "exitpost" closes all files and then terminates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y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 the post exits when the postline with "exit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unction to display a screen message but not enter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.  "mprint" takes a string variable or a real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 to the screen.  The return value is 0 if real was passed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tring was passed to the function.  The 'dll' waits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it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 "ERROR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1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mprint (strin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mprint (va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first, "ERROR FOUND" is displayed and then "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, MPL, MPWIRE - DLL ONLY - Setting 'bug1' to 2 opens the N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set in the masterc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, MPL, MPWIRE - The CR/LF characters are now conver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table "mptrans.tb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 - Arcs have the endpoint (x,y,z) and the center definition (i,j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ed to the Tplane view when 'rotaxtyp' equal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y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7a, MPL V4.07a, MPWIRE V4.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, MPL, MPWI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New function "fexist" to check for a file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, file.txt is a fi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exist" takes one string, the file name, and returns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not found or 1 i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exist (strin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, MP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redefined variables 'syncbfor' to support the sync lathe c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ariable move_ang3 is the angle between the current mo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move without regard to the plane of motion. 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_ang is 0 degrees to 360 degrees.  0 degrees is a tangen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urrent or previous move has no motion then move_ang3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9.  On the first move in a contour there is no previous mo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_ang3 is set to -9999.  The variable move_ang, which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tion in the XY plane, returns 8888 when the previous or nex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the Z direction or the arc plane is not zero.  move_ang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find the angle if move_ang returns 8888.  arc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ions for move_ang and move_ang3 are mov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riables have been added to MPL lathe: nextx, nexty, nex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xc, nextyc, nextplane and move_ang.  These variables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ill except nextxc is used as z center and nextyc is used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.  Added arccheck to la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n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 V4.08, MPL V4.08, MPWIRE V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, MP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ead for new gcodes with Mastercam V7.  The word 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line is the variable the value is passed to in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I 4 line - Dwell and spind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dwell time (d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pindle speed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pindle direction, lathe only (s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 passes 0 for s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50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23 April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redefined postblock 'pdwl_spd' for gcod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the function for no2str to use the number format (f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the variable during conversion to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now has all the characters as th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s1 = no2str(mi1) #if mi1 is 65 then s1 holds "6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s1 = no2str(mi1) #if mi1 is 10.99 then s1 holds "10.9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s1 = no2str(mi1) #if mi1 is -99.990 then s1 holds "-99.99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pt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C V5.00, MP V5.00, MPL V5.00, MPWIRE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5.00, RPL V5.00, RPWIRE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C, MP, MP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3 additional drilling parameter in the NCI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th parameter is the shift distance for finish boring 'shftdrl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5th and 16th parameters are misc. drill values ('mi1dr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2drl'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C, MP, MPL, MPWI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guotes are used to indicate a string literal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other data is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ollowing postline has no Z motion then no outp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'/'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passed to the post through the comments (Manual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omment is entered as all numerals.  The value i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ariable 'commvar' and is available on the fol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line.  For motion that is broken the variable 'brk_commvar'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.  After the output, the value is returned to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functions the same as 'cantex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format statement and prefix letter reassig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'newfs' allows a different format statement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riable.  The format statement must be defined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on failure and one on success.  Care should be u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a value for la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wadrs' allows the prefix string to be changed. It returns a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prefix was truncated to 15 characters or one if not trunc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1 3.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2 3.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 X 1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y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newfs (2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nwadrs (stry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: X001.2   X1.200   Y1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a function to return a strings length. 'strlen'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1 "str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1 = strlen (st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est1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and variables for string reduction are added.  'brks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function that breaks a string at the index posi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string holds the start of the broken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ring holds the remaining string.  Variables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re added to the functions for 'strstr' and 'scan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st_str_ix' is the index of the start of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econd string, or 0 if no substring is found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d_str_ix' is the index of the character in the second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tching string with the 'strstr' function or the ind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fter any scanned number and spaces in the second st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an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1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1 "one two three 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3 = brksps (var1, st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str1 = "one two" and str3 = " three f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, string variables, format statements, format assign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tables, fstrsel, buffer definitions can be defi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hey are used in a postblock.  Definitions can no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block.  Any character, except a comment '#', in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the end of a post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ways initialize a variable before it is used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ypost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1 = var2 + 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V 1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1 2.4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3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1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3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sel str1 var2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y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 = str1 +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lock, variable and string definitions limits have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32500.  Post table entries are limited to 32765 fo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and over 2 billion for the DLL.  Memory avia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likely to be the actual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lock, variable and string labels lengths are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new executable 'MPC' to replace the runclath choo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will replace MP and MP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l and lathe executables are combined into a single execu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posting in mill/turn applications.  This executable can post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e or lathe alone also.  Posts specific to mill/tur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generated.  Posts and this executable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sttype' to determine if the toolpath section is milling or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sttype' is set by looking forward to 'opcode' from the 1011 NC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 to 0 to indicate that neither mill or turn was found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 path and 2 for lathe toolpaths.  After the start of file NCI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 ahead routine occurs after the call to the 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toolend'.  To allow control of the post based on 'posttype'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efined postblocks are available to allow the initial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.  The letter 'm' and 'l' are used in addition to 'p'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stblock.  Initial postblock calls occur as normal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searchs for the 'm' postblock first if 'posttype' is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if none exists, it then searchs for the 'p' postblock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if 'posttype' is 2 for lathe except the executable searc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l' postblock first and then, if none exists, it then sear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'p' postblock.  User defined postblocks can use 'l', 'm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for a postbloc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ollowing pre-defined postblocks are us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block search.  All other pre-defined postblocks are sh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 and lathe.  If a common postblock needs different calls for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he the variable 'posttype' should be used for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the list of postblocks used in the initial post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sof", "msof0", "mtlchg", "mtlchg0", "meof", "meof0", "mrap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lin", "mcir", "mdrill", "mpeck", "mchpbrk", "mtap", "mbor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bore2", "mmisc1", "mmisc2", "mdrill_2", "mpeck_2", "mchpbrk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tap_2", "mbore1_2", "mbore2_2", "mmisc1_2", "mmisc2_2", "mtool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sof", "lsof0", "ltlchg", "ltlchg0", "leof", "leof0", "lrap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lin", "lcir", "ldrill", "lpeck", "lchpbrk", "ltap", "lbor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bore2", "lmisc1", "lmisc2", "ldrill_2", "lpeck_2", "lchpbrk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tap_2", "lbore1_2", "lbore2_2", "lmisc1_2", "lmisc2_2", "ltool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with commonly used variables for spindle speed, fee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re resolved by creating new variables for common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values to a variable.  Following is a listing of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lathe toolchanges, 'maxss', 'orient' are assigned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lngno', 'plane' and 'rotaxis' are set to zero.  Null tool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t 'fr_pos' or 'ipr_actv'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ll toolchanges, 'tlngno', 'plane' and 'rotaxis'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nd only 'orient' is set to zero.  Null toolchang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'fr_pos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s' is returned as usual, typically use the absolute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dir' is assigned -1 for reverse, 0 for off and 1 for 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 the same as in la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ss_actv' is for constant spindle speed active and is set to 0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ll paths and 0 (off) or 1 (on) in the executable for la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pr_actv' is for unit per minute active and is set to 0 for U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ll paths and 0 (UPM) or 1 (UPR) in lathe. If zero feed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0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_pos' is feedrate positive and is the current absolute fee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WI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variable 'nextcflg' for the next contour fl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ooks as far ahead as the next nci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23 April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November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WI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he size of the taper list and wire list (tprlist, ra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00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ovember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dditional parameters and variables () for 1016 g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metric tool is used (met_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number of flutes on cutter (n_fl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active spindle for lathe (spindle_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 number of threads on tap  (n_tap_th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C V5.01, MP V5.01, MPL V5.01, MPWIRE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5.01, RPL V5.01, RPWIRE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C, M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he direction of the sweep angle in the G18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C V5.02, MP V5.02, MPL V5.02, MPWIRE V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5.02, RPL V5.02, RPWIRE V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efinitions can use double or single quotes to mark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d of the literal string.  This allows the use of th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in a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1 0.1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'"PREFIX1"' 1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"'PREFIX2'" 1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1 '"STRING1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2 "'STRING2'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y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var1, *var2, str1, str2,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this example where var1 = 1 and var2 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FIX1"1.0 'PREFIX2'2.0 "STRING1" 'STRING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move_ang' now calculates the angle of the lowe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n 4 axis direct and t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unction to update a target string from a string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dstr' returns the currently selected string into the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output.  The purpose of the function is to captur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rom the 'fstrsel' function.  The return is on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vious of the selector variable are un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0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trsel st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= updstr (str_t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= updstr (str_t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str_targ holds 'ONE' in the first in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_targ holds 'TWO'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anuar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h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ariables 'nstarts' and 'thdf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postblocks 'pthrg32_1', 'pthrg32_2', 'pthrg32_3', 'pthrg32_4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pthrg92_1', 'pthrg92_2', 'pthrg92_3', 'pthrg92_4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postblocks is called as the point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thread cycle are calculated.  _1 is the rapid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thread pass, _2 is the position before the feed, _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cutting move and _4 is the retract motion from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ycle is repeated until the threa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support for face threads (thdface = 1), multipl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s (nstarts) and box threads (thdtype = 2). (available in V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learance with taper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support for thdm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rnal/face thread flat = lead/6 (was lead/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ternal thread flat = lead/12 (was lead/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anuar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C V5.10, MP V5.10, MPL V5.10, MPWIRE V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5.10, RPL V5.10, RPWIRE V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he, Mill, W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postblock 'ptlchg1002' and variable 'tlchng_aft'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 to call the toolchange postblocks at the first mo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change block to avoid skipping information on the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toolchange.  This does not occur on null toolchang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ire executable.  By adding the variable and setting i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is enabled.  (DO NOT add this to posts that alread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changes from the first 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, MP calls the postblock 'ptlchg1002' where the tool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alled.  At the next call, the toolchange postblock is call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 motion postblocks", otherwise, the call is perform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oolchange postblock is called, the original post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f it is part of the "recall postblocks".  After the tool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resumes norm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 motion post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              LATHE             WIRE            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mx               pedm              pedm              p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mx1              prapid            pedm1             pmx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mx2              pzrapid           pedm2             pmx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pid            plin              pedm3             prap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zrapid           plin1             prapid            pz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in              plin2             pzrapid           p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in1             pz                plin              pli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in2             pz1               plin1             pli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z                pcir              plin2             p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z1               pcir1             plin3             pz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ir              pcir2             pz                pc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ir1             pg32              pz1               pcir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ir2             pg76              pcir              pcir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32              pg92              pcir1             mrap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76              pthrg32_1         pcir2             m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92              pthrg32_2         pcir3             mc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drill3           pthrg32_3         pcan1             lrap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drill5           pthrg32_4         pcan2             l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drill            pthrg92_1         pcan3             lc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peck             pthrg92_2         pcan4             pg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hpbrk           pthrg92_3         pcan5             pg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ap              pthrg92_4         pcan6             pg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ore1            pthdface          pcan7             pthrg32_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ore2            pdrill3           pcan8             pthrg32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misc1            pdrill5                             pthrg32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misc2            pdrill                              pthrg32_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peck                               pthrg92_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hpbrk                             pthrg92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tap                                pthrg92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bore1                              pthrg92_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bore2                              pth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misc1                              pdrill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misc2                              pdrill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pdr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pp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pchpb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pta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pbo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pbo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pmi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pmis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dr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pe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chpb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ta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bo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bo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mi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misc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dr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pe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chpb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ta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bo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bo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mi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mis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all postblocks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              LATHE             WIRE            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32              pg32              pcan1             pg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76              pg76              pcan2             pg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92              pg92              pcan3             pg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drill3           pthrg32_1         pcan4             pthrg32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drill5           pthrg32_2         pcan5             pthrg32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drill            pthrg32_3         pcan6             pthrg32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peck             pthrg32_4         pcan7             pthrg32_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hpbrk           pthrg92_1         pcan8             pthrg92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ap              pthrg92_2                           pthrg92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ore1            pthrg92_3                           pthrg92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ore2            pthrg92_4                           pthrg92_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misc1            pthdface                            pth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misc2            pdrill3                             pdrill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drill5                             pdrill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drill                              pdr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peck                               pp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hpbrk                             pchpb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tap                                pta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bore1                              pbo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bore2                              pbo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misc1                              pmi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misc2                              pmis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dr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pe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chpb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ta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bo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bo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mi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misc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dr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pe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chpb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ta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bo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bo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mi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mis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postblock 'pcan0' to call after canned cyc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he, Mi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unctionality to x_min, x_max, y_min, y_max, z_min, z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lls to 'pwrtt' to calculate for the sweep of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ostblock 'pdrill0' to call after canned cyc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rklinestype' is now controlled from the 'gcode' variabl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to 1 in the 'plin0' postblock allows rapid mo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.  'gcode' can be set to any value in the output post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ariables 'tox4', 'toy4' and 'toz4' which are the too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to the top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 passes tool information to the post through 20000 NCI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1 - too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2 - tool manufactur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3 - tool chu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4 - tool inf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5 - drill tool inf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6 - mill tool inf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7 - tool holder inf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the line numbers and parameters, (string) or [real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llow on a single line. Reals are delimited by a space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rapp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ol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ol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ol ch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lot] [tool type] [matl type] [corner rad type] [di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rner rad] [threads] [tip angle] [dia off] [len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feed] [plunge] [retract] [rpm] [coolant] [n flut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ycle] [peck pct] [peck2 pct] [peck clr pct] [chip brk p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hldr angle] [tap root dia] [bore shif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ut able] [rgh x pct] [rgh z pct] [fin x pct] [fin z p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tip dia] [root dia] [thd angl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ilot dia] [flute len] [oa len] [shldr len] [arbor d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hldr dia] [hldr len] [spindle ccw] [sfm pct] [fpt pct] [metric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not the MP variable names, to extract this informatio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parameter' function.  For strings, use the 'sparameter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For the list of delimited real parameters,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.  This function can be used for other purpo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hould be considere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s read in the pparameter function are stored in 'sparame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 Define unique user-variables to hold the value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unction in an ordered list.  Based on the 'prmcode'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function 'rpar' to read the parameters where th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ariable defined in your list, the first argu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reals to extract the values from and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of variables in your list.  The function sca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if it can be converted, returns the value to the list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2.2 3.3 4.4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4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5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mcode = 20004, test1 = rpar(sparameter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est1 = 1.1, test2 = 2.2, test3 = 3.3, test4 =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st5 =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for tool string in Version 7 'toolstr' is now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a generic tool type.  For posts that use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up values from an external file, the tool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the 'Tool name' field in the 'Define tool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rameters'.  This string can be read by the pos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n the 1013 NCI line by adding and sett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tool_v7'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anuar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C V7.0, MP V7.0, MPL V7.0, MPWIRE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7.0, RPL V7.0, RPWIRE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he, Mi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tart, cend, cgstop, cstop variables which functions as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March 95 to wire.  Cgstop and cstop are not enabled in Master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 are read from a flag added to the end of the g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2 and 3 NCI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the variable 'nextcflg' for the next contour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he, Mill, W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variable 'brk_nextcflg' for the next contour fla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is broken up by 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rd_cut, wc_rad, warc_ctyp, warc_ra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rd_cut' is a fifth parameter added to the contour fla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s : c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's : cg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's : 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's : 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's : thrd_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c_rad' defines the radius for the "other", "fixed" and "fish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in Mastercam Wire V7 when geometry is intersec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c_rad' as a parameter is added to all linear motion NCI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c_rad' defines the radius for the "other", "fixed" and "fish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in Mastercam Wire V7 when geometry is intersec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warc_ctyp' defines the arc type for the arc geome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rc_ctyp' as a parameter is added to all arc motion NCI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wc_rad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warc_rad' defines the radius for the arc geome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rc_rad' as a parameter is added to the end of all arc motion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rc_rad' defines the radius for the "other", "fixed" and "fish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in Mastercam Wire V7 for the arc geome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ariables g20code and g30code to obtain the gcode for direct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for the lower and upper guid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Lathe, Reverse Mill, Reverse W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odified to V7 NC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Februar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C V7.01, MP V7.01, MPL V7.01, MPWIRE V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 V7.01, RPL V7.01, RPWIRE V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strtool_v7' has been expanded to accept 1 or 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lits the name into path components and 2 tak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variable 'strtoolext' to carry the extension for to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perated into pat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the routine which splits a filename. 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except the colon, backslash (used for the path)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d for the extension).  The dot is scanned from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within the last four characters of the lin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et these parameters, it is added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extdc' looks ahead to obtain the value from toolchanges and rapi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Februar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C V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ariables 'cc_pos' and 'cc_1013'. 'cc_pos' returns the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values as 0 = OFF (G40), 1 = LEFT (G41) and 2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42) and the values remain for modality.  'cc_1013'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tter compensation to be read from the 1013 NCI line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C, MP, MP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1001 lines are ignored, based on the previous 't'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lects either the toolchange or null tool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C, M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new variable 'rotaxis_dir' to accomodate the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'rotaxis' for signed direction.  'rotaxis'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itive value in all cases and 'rotaxis_dir' returns 0 for C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for CC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C, MP, MPWI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'nextcflg' to the pwrtt look ahead routine to allow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the move after the toolchange is the tru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March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, MPL, MPC V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ostblock 'pdrill0' to also call after canned cyc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ycle (gcode 100)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rch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, MPL, MPC, MPWIRE V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nextop' function now looks past the 1004 gcode and the 4 g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global' is altered to never update a 'prv_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text file name is determined by the name of the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header most also match the name of the executable (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'wcor_rad', 'warc_cortyp' and 'warc_radius' to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re corner and radius flags for the 20's and 30's g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are for access to the parameters but the values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ster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ariable 'ltool_id' for the gcode 1016 line in the 1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23 April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, LATHE, W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 variable 'get_1004' to allow getnextop to read the 1004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 was done in previous MP's.  Set this variable to 1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4 NC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unction 'plcval' is added to allow getting a value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umbers based on the position relative to the decim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so implied location).  From the decimal location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re positive and to the right are negative.  If th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ed the sign is applied to the left most digit only. 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out of range returns 9999.  The return is a valu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a string and the second argument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: 1234.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y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t = no2str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= plcval (stest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= plcval (stest,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: test = 3, tes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he, Mill, W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variable 'tlchng_aft' in lathe, mill and wire to call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change 'ptlchg' on the first move following the null toolchange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to 1, the null toolchanges are proces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dditional parameters and rearrange parameters for 1016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23 April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ch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, MPL, MPWIRE V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he, Mill, W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'pwrttparam' postblock to allow reading the parameter line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ve during the tooltable pre-read function with the 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wrtt' in the post.  'pwrttparam' uses 'sparameter'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mcode' variable the same way 'pparameter' does.  When 'pwrt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wrttparam' are in the post and the tooltable is active,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the NCI parameter lines before the first toolchange (1001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parameter' postblock.  This occurs after the pre-read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r-defined variables to be restored to the original st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file (ps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pril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he, Mill, W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cheme to allow output of two characters with eob (end of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MP now outputs the current eob ascii character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previous eob ascii character if not zero.  The p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he eob variables before the first NC lin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b = 65     #Assign 65 to e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v_eob = 66 #Assign 66 to previous eob (do not initialize prv_eo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: N10X20.Y30.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he, Mi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ariable 'rpd_typ' as the fifth parameter added to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value.  Currently the variable is not set from m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s : cstop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's : cgstop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's : 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's : 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's : rpd_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the fla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= Rapid between points ignored in regen. path (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learance moves to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Rapid moves from home position to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Rapid moves created around an ob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he, Mi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ost switch for 'uselstation' for Mastercam version 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/turn applications.  This allows MP to replace the 't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'lstation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unction 'fsg1' to return 0 for values less than 0 and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lues 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y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= fsg1 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= fsg1 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result = 0 and the resul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added for canned drillcycle variables, when usecan..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ht, refht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New function "fclose" to close the nc file or su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, file.sub is a file open in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close" takes one string, the file name,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closed or 1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1 file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close (strin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'scan' function where it could ski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he, Mill, W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he way the variable 'cc_pos' is handled in 'pwrtt' 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'cc_pos' is always returned in 'pwrtt' as if 'cc_1013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returning to process the NCI 'cc_1013' determines how 'cc_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therefore, do not set 'cc_1013' in 'pwrt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xtdc', 'nextccomp' and 'nextcflg' are available in mill and l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wrtt' postblock procedure.  'nextccomp' and 'nextcflg'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ire 'pwrtt' postblock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Scaling is performed on nextx, nexty and nextz. 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lock 'pprep' to allow setting variables before the getnex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No input/output files are open when 'pprep' is c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attempt file routines in this post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Jun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he - Added a new postblock 'pthdg76_1' to output the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he canned thread cycles.  The positions are only calcul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block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'fclose' is modified to take a value of one to 10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number to close.  In this manner a buffer, being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losed and reopened with a differ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wrttparam' now reads the comments, 1005, 1006 and 1007 NCI g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ad into 'prmcode' for gcode and 'sparameter'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variable 'motst' which returns the internal mo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One indicates motion was detected, otherwise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he - 'thdxclr' is added to allow additional clearance over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Jul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- Wire now performs the G60 strategy for Fanuc style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.  The variable 'g60_mode', when set to 1, tests the NC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ne-arc-line conditions where the intersections are tang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t removes the line to the arc and replaces the ar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move that is the intersection of the original lines,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crad' with the arcs radius and sets 'g60_mode' to 2 as a fla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ltered location.  All other NCI data is taken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endpoint.  The sweep of the arc is tested and the limit must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'sweep' to the desired limit. Ex. sweep : 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tol' is used as the angle tolerance to determine if the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variable 'td_ct_flg' which is read from the 1015 NCI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at the third parameter position.  It controls how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/cut variable 'thrd_cut' should be read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 Don't allow initial thread or fina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Allow initial th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Allow final c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Allow initial thread and fina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gnore if not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, Lathe, Wire- Modified the variable 'motst' to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based on the internal mo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no motion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motion on 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motion on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motion on Z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motion on X and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motion on Y and Z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motion on X and Z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motion on X, 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no motion except WT (WC can change also) with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no motion except WC changed with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ariable 'mtol' for motion tolerance which is used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test routine.  Now you can control the motion test to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size.  The test compares as &gt;= mtol, therefore, for a .0001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test against .00005 to capture motion that roun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MPWIRE V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- Wire converts the two points created when an immediate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made in 2D wirepaths to a single point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, set the variable 'immediate' to 1.  This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et to 2 by MPWIRE to indicate an immediat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.  It is set to 3 when 'g60_mode' is active and bot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nd of the arc had an immediate change. 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second (repeated) point with immediate taper chang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our flags from the first position are read. 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60_mode' at the start of an arc, only the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arc is read.  An 'immediate' state of 3, when both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 of an arc are immediate with 'g60_mode', all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gle change is lost and the information from the original 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Bug4, when set to a negative value, alters the force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prefixed with '~'.  The variable is output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unformatted.  This allows the programmer to see th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ored in memory (the precision is not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break variables 'brk_cend', 'brk_cstop', 'brk_cgstop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rk_thrd_cut', 'brk_rpd_typ' for broken motion produc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linarc and break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 now can read the numbered questions at the end of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 user can add their own numbered question and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read the response into a user-defin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must always be of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number followed by a decimal and not exceeding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hich describes what to place in the response followed by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e that is always passed as a string to a user-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pture the response, define a user defined string as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prefixed by the characters 's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. Some text here?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y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string 'sq1234' would hold the text 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os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 feedrate for lathe drill is now read from question number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300.0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 now supports brackets in the postline structure.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tended for use where an if or if-else requires more tha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y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z &lt;&gt; 2, [n, sgcode, x, y, z, p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, sgcode, u, v, 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, [n, sgcode, z, y, x,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z +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by nesting the if-else structur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f, else-if, el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y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z &lt;&gt; 2, [n, sgcode, x, y, z, p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, sgcode, u, v, 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, [if z &lt;&gt; 3, [n, sgcode, x, y, z,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 = z +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, [y = x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z = 8, z = y + 5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unction to copy one 3x3 matrix to another 3x3 matri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called 'mte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st1_1 is a 3x3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st2_1 is a second 3x3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st2_1 = mteq (vtst1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matrix vtst1_1 is copied into matrix vtst2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uctured calls for 5 axis routines internally.  Added a 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rd1000' which is called after the parameters from start of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olchange are read (NCI 1000, 1001 and 1002)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manipulation of new variables 'mamtm1 through matm9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tlofsx', 'vtlofsy', 'vtlofsz' after the tool numb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for 5 axis mapping have been moved to ex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ping matrix for rotaxtyp of 2 and 4 is now direc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variables 'mamtm1 through matm9'.  The tool length v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otaxtyp of 4 is now available in 'vtlofsx', 'vtlofsy', 'vtlofs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- The ability to convert a 2D wirepath to 4 axis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r is added to the post.  Along with this functi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display the output to the screen (DLL 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our flags on the wirepath have altered interpre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conversion.  If two tangent elements a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 change produce an immediate point change (a lin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e offset ends).  Use 'Other' corner type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plot to first attempt an intersection between the UV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ntersecting elements at an immediate taper chang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ner type selected at the immediate point.  'Other'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oduces an immediate point change (a linear UV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).   The desired corner type should be set to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the immediate wir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fixed uv arcs that are 180 degrees and do not f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s a line.  Defining the corner type at the arc end as 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arc with connect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he 2D conversion and backplot routin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_2d_uv' activates the conversion routine and can produce 4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for each XY position.  Initialize the variable to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I is read it is set to the number of positions generated,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generated to match the XY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enerated UV move, 1 through 4, the correspond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use_2d_uv' equals 4, all variab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0code_4, wx_4, wy_4, wz_4, wxc_4, wyc_4, wcor_rad_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use_2d_uv' equals 3, all variab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0code_3, wx_3, wy_3, wz_3, wxc_3, wyc_3, wcor_rad_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use_2d_uv' equals 2, all variab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0code_2, wx_2, wy_2, wz_2, wxc_2, wyc_2, wcor_rad_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use_2d_uv' equals 1, only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0code, wx, wy, wz, wxc, wyc, wcor_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post logic to access any component of the UV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lot_2d_uv' activates the uv display and/or looping rout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ost calls that emulate 4 axis direct and taper NC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'plot_2d_uv' to one produces a normal backplot, 2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 after backplot and 0 or 3 does not display back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'plot_2d_uv' values to negative activates output as UV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uts off both 'immediate' and 'g60_mode'.  'g20code'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ower wire Gcode.  This may require changing your pos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g20code' instead of the old scheme using 'prv_gcod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4 axis taper motion (all linear) is desired from the 2D wir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'plot_2d_uv' negative  and  'linarc'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variable 'chord_tol' is used to determine the chor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 of the broken arc.  If arcs exist on both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paths, the greater number of divis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gative 'plot_2d_uv' calls into 'pedm' for 4 axis t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positions to the 'u', 'v' and 'w' variables.  4 ax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ets 'uvflag' and reassigns to 'g20code', 'wx', 'wy', 'wz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t g60_mode active when using use_2d_uv or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generated when g60_mode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is used for the lead in the wx and wy are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cut.  To get the vertical wire you need to pro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rent x and y position in the toolchange pos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immediate' and 'g60_mode' flags have expande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mmediate' is 2 for normal intersections without 'g60_mode'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by the executable.  For 'immediate' = 2, 'wt' holds the tap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position and 'wt_immd' is set for the immediate tape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econd point of the repeated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'immediate' with 'g60_mode' set to 2 by the execut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mmediate' flag is set as follow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mmediate' is 3 if the immediate taper is on the start of replace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mmediate' is 4 if the immediate taper is on the end of replace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mmediate' is 5 if the immediate taper is on the start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immediate' is set above 2, 4 wire taper position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spond with the 4 possible wire tapers at the replace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of the wirepath, 'prv_last_g60_wt' and 'last_g60_wt'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rs at the start of the arc and 'wt' and 'wt_immd'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s at the end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3 and 5 'prv_last_g60_wt' is set for the first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taper change at the start of replace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, 4 and 5 'last_g60_wt' is set for the immediate tap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ond point) at the start of replace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ses, 'wt' is the replaced arcs end wire ta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 and 5 'wt_immd' is set for the immediate chan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arc (second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ase 4 captures the last_g60_wt's from previous wt and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properly update the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anuary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2 allows the fs statement to hold both english and metric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ger format, decimal, fraction format and partial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fs2 the met_tool variable is examin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use.  fs and fs2 use the same table so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the same statement number.  The syntax of fs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fs2 is as shown (the space between english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2 1.4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2 3 1.4 2.3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fs2 has english format 1.4 and metric format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functions, and(&amp;) and or(|), now compares fo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MP internal tolerance.  This allows 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used as boolean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"if x | y, pmove" is a legal postline bool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esting if x or y are non-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- Postblock 'pdir_tapr' added to wire 2D convers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test conditions and switch the 'linarc' vari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 or taper during processing.  As an example, Fanu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paths do not allow different arcs on the XY and UV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can be switched to all linear for that pa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lock 'pdir_tp_end' allows the post to switch the 'lina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ack to its original state.  The post must save the li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to restore it in this post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t_max' returns the largest wire angle on each wirepat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read only in 'pwrtt' look ahead routine and at 'pso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etnextop and immediate are set and the next mo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that has been set to 2 by MP, the next wiretaper 'nextw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for the first point.  A new variable 'nextwt_immd'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ext immediate wire taper.  'nextwt_immd' is set to nextw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fault.  If g60_mode is active, then 'nextwt'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per at the arc start and 'nextwt_immd' is set to the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ext actual 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in V7.21 where first string select wa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 - Linarc and brklinestype of 10 and 11 now gener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x, nexty and nextz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e', which is used to add a return in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line, was only effective at a second and greater post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evel and the postblock label was not pre-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, 'e' is now effective 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lock call level.  As always, any post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efined imply a return at the end of the pos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grave accent' (`) character has been added as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for strings and variables.  Similar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riable 'n' or single quotes ('SOME TEXT')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a string or variable dependent on any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ostline .  Modality is used a test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ariables and string select (fstrsel)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, a test is made for any other output in the pos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tests are true then the string or variabl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v_ of the variable is not updated unless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as detected.  The prv_ is not updated unti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ring is written (see no_updprv for lim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, `sgcode, `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or z is to be output (current and previous are 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gcode and x are output if they are not modal or are mo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urrent and previous are not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new variables, 'no_updprv' and 'nc_lout' are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n the updating of the previous (prv_)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 allow testing on a prv_ value whil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being generated without MP writing over the val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ine is output.  25 variables can be collec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update.  These include the 'grave accent' variables,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string selects, undressed and forced(*) out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_updprv' set to 1 automatically updates the previo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line is output.  'no_updprv' set to 2 does not perfor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update on the variables and the post mu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ith the exclamation update (!).  To help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occured, the variable 'nc_lout' is se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all level immediatly after the output postli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was generated, 'nc_lout' is set to 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 post must test on the postline immedia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ostline.  'nc_lout' is reset to -1 after the po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put and the output string is empty.  'no_updprv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s MP from updating 'x', 'xr', 'xh' with themselv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 - Bug statements (bug2, bug3 and bug4) disrupt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write or read a string or variable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has been added.  These functions allow repetitiv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s to be performed in a while loop and acces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ings created when the post is parsed.  The order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-defined strings and variables are placed into MP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is, first, all pre-defined names are entered from MP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nd then user-defined names are enter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 in the post.  The order is critical to many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by these new functions to access th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work from a known variable or string (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r-defined) and offset to a string or variable by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(shifted in the l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form for the variable functions 'vlout' and 'vlin'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 value&gt; = vlout(&lt;offset&gt;, &lt;variable to offset from to get 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 value&gt; = vlin(&lt;offset&gt;, &lt;variable to offset from to put 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form for the string functions 'slout' and 'slin'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 string&gt; = slout(&lt;offset&gt;, &lt;string to offset from to get 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 string&gt; = slin(&lt;offset&gt;, &lt;string to offset from to put 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left operand is the value passed with 'vlin' and 'sli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se variables and strings defin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ummy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ummy2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ummy3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m  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mmy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umm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ummy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ypostblock #Pos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ummy2 = vlout(indexm,rdumm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dumm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umm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ummy = vlin(index,rdumm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dumm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ummy2 = slout(indexm,sdumm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dumm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ummy = sdummy2 + s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ummy = slin(index,sdumm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dumm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lout' returns to rdummy2 the value in position of rdumm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two (indexm).  'vlin' passes the value of rdumm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rdummy2 plus one (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lout' returns to sdummy2 the string in position of sdumm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two (indexm).  'slin' passes the string of sdumm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sdummy2 plus one (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ummy2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ummy3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gative 'bug2' output has been restructured s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correctly with the generating postlin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tblock call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iterals can be used in a postline assign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lin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 = "STRING", str = str +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buffer now holds 100 lines and only generate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lled (no more lines are added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vflag' is set to 1 when a condition code change (1010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 wir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format for trailing zeros.  It lost one zero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 brackets are identified in debugging as the occurence of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 (starting at zero) and the post line numb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(bug2) and error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10 G01 X1.0 Y2.0 Z3.0     p__1: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example, p__1 indicates the second occurence of the 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open bracket) and that the bracket was located on po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here scomm did not write to output if alone in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reading .psb files created with MPBIN and bracke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using the MPBIN binary files must not use MP's V7.2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ode 1016 and 1017 parameters as of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 NC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code (1016) has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 3 4 5 6 7 8 9 10 11 12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operation id number (op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ool type number (tool_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nternal toolpath opcode (tool_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construction view number (cpl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X coordinate of constr plane origin, relative to view (cor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Y coordinate of constr plane origin, relative to view (co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Z coordinate of constr plane origin, relative to view (cor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cutter compensation in computer (cc_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work offset number (work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metric tool is used (met_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number of flutes on cutter (n_fl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active spindle for lathe (spindle_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 number of threads on tap  (n_tap_th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station number (l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 upper turret is used (ltu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 unique tool ID lathe (ltoo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1 13 2 0. 0. 0. 0 1 0 0 0 0.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View Matrix NC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code (1017) gives the Construction view matrix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as the tool plan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X vector, X component (c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 vector, Y component (c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X vector, Z component (c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Y vector, X component (c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Y vector, Y component (cm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Y vector, Z component (cm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Z vector, X component (cm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Z vector, Y component (c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Z vector, Z component (cm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0. 0. 0. 1. 0. 0. 0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: ALL V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initialization of 'eob' so it does not write to prv_e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prevent double characters at the line end (See 08 April 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ed a problem in V7.26 where the post was read past the 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he point where the toolchange parameters are rea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ad before all toolchange 5 axis calls, PMX0, PROT0, PROT, P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may effect how a 5 axis post process the NCI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hange was to allow the post to know the tool numb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change. (See toolmap.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