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Resource Assistant</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February 15,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Resource Assistant</w:t>
      </w:r>
      <w:r>
        <w:rPr>
          <w:rFonts w:eastAsia="Arial" w:cs="Arial" w:ascii="Arial" w:hAnsi="Arial"/>
          <w:sz w:val="24"/>
          <w:szCs w:val="24"/>
        </w:rPr>
        <w:t>™</w:t>
      </w:r>
      <w:r>
        <w:rPr>
          <w:rFonts w:eastAsia="Arial" w:cs="Arial" w:ascii="Arial" w:hAnsi="Arial"/>
        </w:rPr>
        <w:t xml:space="preserve"> allows you to check for common resource problems in a file or collection of files.  Note that only executable files (*.exe, *.dll, *.ocx, etc.) have resources.  Such resource problems include spelling errors, controls that are too small to display in all video modes, dialogs that are too large to display in all video modes, questionable dialog control orders, tab stops, and groupings, and duplicate shortcut key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check for such resource problems makes Resource Assistant valuable when performing quality assurance on a program.  You should always run Resource Assistant as a quick resource check before shipping your softwar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check the resources of an executable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All resource checks are performed by default, but you can select which checks are performed with the </w:t>
      </w:r>
      <w:r>
        <w:rPr>
          <w:rFonts w:eastAsia="Arial" w:cs="Arial" w:ascii="Arial" w:hAnsi="Arial"/>
          <w:b/>
          <w:bCs/>
        </w:rPr>
        <w:t>Options</w:t>
      </w:r>
      <w:r>
        <w:rPr>
          <w:rFonts w:eastAsia="Arial" w:cs="Arial" w:ascii="Arial" w:hAnsi="Arial"/>
        </w:rPr>
        <w:t xml:space="preserve"> comman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rPr>
        <w:t xml:space="preserve">Note that Resource Assistant does not check for spelling errors directly.  Rather, it extracts all the strings from string resources, dialog boxes, and menus, and allows you to paste the strings into your favorite word processor to check for errors.  You can copy the resource strings using the </w:t>
      </w:r>
      <w:r>
        <w:rPr>
          <w:rFonts w:eastAsia="Arial" w:cs="Arial" w:ascii="Arial" w:hAnsi="Arial"/>
          <w:b/>
          <w:bCs/>
        </w:rPr>
        <w:t>Copy Strings to Clipboard</w:t>
      </w:r>
      <w:r>
        <w:rPr>
          <w:rFonts w:eastAsia="Arial" w:cs="Arial" w:ascii="Arial" w:hAnsi="Arial"/>
        </w:rPr>
        <w:t xml:space="preserve"> comman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Resource Assistant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Known Problems</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Resource Assistant cannot scroll through more than about 2300 lines of text when running in Windows 95.  Typically, this means that the extracted resource strings will be cut short.  This is a limitation of Windows 95 and the problem does not appear in Windows NT.  Note that if you copy the results to a file or the clipboard, all the text will be sav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Resource Assistant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ra@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Resource Assistant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w:t>
      </w:r>
      <w:r>
        <w:rPr/>
        <w:t xml:space="preserve">at </w:t>
      </w:r>
    </w:p>
    <w:p>
      <w:pPr>
        <w:pStyle w:val="Normal"/>
        <w:rPr/>
      </w:pPr>
      <w:r>
        <w:rPr/>
        <w:t>1</w:t>
      </w:r>
      <w:r>
        <w:rPr>
          <w:rFonts w:eastAsia="Arial" w:cs="Arial" w:ascii="Arial" w:hAnsi="Arial"/>
        </w:rPr>
        <w:t>-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3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7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dcterms:modified xsi:type="dcterms:W3CDTF">1998-04-06T03:39:00Z</dcterms:modified>
  <cp:revision>47</cp:revision>
  <dc:subject/>
  <dc:title/>
</cp:coreProperties>
</file>