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44pt;mso-wrap-distance-right:0pt" filled="f" o:ole="">
            <v:imagedata r:id="rId3" o:title=""/>
          </v:shape>
          <o:OLEObject Type="Embed" ProgID="PPTypePlus" ShapeID="ole_rId2" DrawAspect="Content" ObjectID="_265440145" r:id="rId2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2652395" cy="6407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36"/>
                              </w:rPr>
                              <w:t>ARC Softwa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ArcSoft web site: 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</w:rPr>
                              <w:t>Http://www.arcsoftware.co.uk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E-mail to </w:t>
                            </w:r>
                            <w:r>
                              <w:rPr>
                                <w:rFonts w:ascii="Times New Roman" w:hAnsi="Times New Roman"/>
                                <w:color w:val="0000FF"/>
                              </w:rPr>
                              <w:t>ArcSoft@arcsoftware.co.u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8.85pt;height:50.45pt;mso-wrap-distance-left:5.7pt;mso-wrap-distance-right:5.7pt;mso-wrap-distance-top:5.7pt;mso-wrap-distance-bottom:5.7pt;margin-top:14.4pt;mso-position-vertical-relative:text;margin-left:9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sz w:val="36"/>
                        </w:rPr>
                        <w:t>ARC Softwa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ArcSoft web site: </w:t>
                      </w:r>
                      <w:r>
                        <w:rPr>
                          <w:rFonts w:ascii="Times New Roman" w:hAnsi="Times New Roman"/>
                          <w:color w:val="0000FF"/>
                        </w:rPr>
                        <w:t>Http://www.arcsoftware.co.uk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E-mail to </w:t>
                      </w:r>
                      <w:r>
                        <w:rPr>
                          <w:rFonts w:ascii="Times New Roman" w:hAnsi="Times New Roman"/>
                          <w:color w:val="0000FF"/>
                        </w:rPr>
                        <w:t>ArcSoft@arcsoftware.co.uk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91440</wp:posOffset>
                </wp:positionV>
                <wp:extent cx="1280795" cy="732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9 Dunstanburgh Clo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Hazelme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Bedlingt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Northumberlan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NE22 6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.85pt;height:57.65pt;mso-wrap-distance-left:5.7pt;mso-wrap-distance-right:5.7pt;mso-wrap-distance-top:5.7pt;mso-wrap-distance-bottom:5.7pt;margin-top:7.2pt;mso-position-vertical-relative:text;margin-left:31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29 Dunstanburgh Clos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Hazelme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Bedlingt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Northumberlan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NE22 6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_______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29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Price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Quantity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/>
                <w:sz w:val="24"/>
              </w:rPr>
              <w:t>Total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ingle User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£6 or $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esk Watch v2.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Times New Roman" w:hAnsi="Times New Roman"/>
                <w:b/>
                <w:sz w:val="24"/>
              </w:rPr>
              <w:t>Total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6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ame (block cap)</w:t>
            </w:r>
          </w:p>
        </w:tc>
        <w:tc>
          <w:tcPr>
            <w:tcW w:w="6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ompany</w:t>
            </w:r>
          </w:p>
        </w:tc>
        <w:tc>
          <w:tcPr>
            <w:tcW w:w="6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ddress</w:t>
            </w:r>
          </w:p>
        </w:tc>
        <w:tc>
          <w:tcPr>
            <w:tcW w:w="6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-mail</w:t>
            </w:r>
          </w:p>
        </w:tc>
        <w:tc>
          <w:tcPr>
            <w:tcW w:w="6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ease send this completed form to the above address together with total remittance in UK pounds if possible. If you have supplied an e-mail address your Key will be sent to you as soon as payment is receiv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NB: Single User Licenses are normally registered to an individual rather than a company names unless you state that the program will only be installed on one machin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Please contact us at the above e-mail address for educational rates. Official purchase orders are accepted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Thank You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0</Characters>
  <CharactersWithSpaces>609</CharactersWithSpaces>
  <Company>29 Dunstanburgh Clo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21:35:00Z</dcterms:created>
  <dc:creator>Andrew Craig</dc:creator>
  <dc:description/>
  <dc:language>en-US</dc:language>
  <cp:lastModifiedBy/>
  <dcterms:modified xsi:type="dcterms:W3CDTF">1999-05-03T03:15:00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w Craig</vt:lpwstr>
  </property>
</Properties>
</file>