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WiNFO � Copyright (c)1995-99 Martin Mal�k - REALiX(tm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5.3; Last Update: Apr-20-1999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Hardware monitor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- http://ftp.elf.stuba.sk/packages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/vol1/pub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00 (+5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800 KBytes of free XMS Memory (XMS manag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ROM.EXE    This utility gets the content of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.I.ROM) and stores into file PIROM.DAT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only on Intel Pentium(R) II Xeon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 Pentium(R) III Xeon(TM)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I Xeon, 5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nVIDIA RIVA T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16384 KBytes of S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r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eature is disabled in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Z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Z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Celeron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  <w:t>optimi-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 </w:t>
      </w:r>
      <w:r>
        <w:rPr/>
        <w:t>zed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-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256M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-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****  � ****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Apollo �Apollo �Apollo �Apollo �Apollo �Apollo �Ap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 Pro  �ProPl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82C691 �82C6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6,  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-II  �Cele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 � K5,K6 � K5,K6 � K5,K6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 1G   �  1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FPM,EDO�FPM,ED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SDRAM, �SD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SDRAM2 �  VC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596A�82C596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  SiS  �  SiS  �  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  530  �  600  �  6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  530  �  600  �  6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54C, � P-II  � P-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 P55C,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 K5,K6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 M1,M2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 1.5G  �  1.5G �  1.5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 SDRAM � FPM,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       � EDO,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       � SDRAM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X   �   -   �   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 256M *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 5595  � 5595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  2.2  �  2.1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4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Hardware monitor chip support 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Ĵ   Temperature   �                    Voltage                    �       FAN       � I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upported ��������������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Ŀ � CPU � Int.� Ext.�+2.5V�Vccp1�Vcore�+3.3V� +5V �+12V �-12V � -5V �FAN1 �FAN2 �FAN3 �ISA�SM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chip            � �     � (MB)�     �     �Vccp2�     � Vcc �     �     �     �     � CPU �Power�Chas.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-II (internal) �X�  X  �  -  �  -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Xeon (internal)   �X�  X  �  -  �  -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5    �X�  X  �  -  �  -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 MX1617A         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1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8  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8-J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9  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0    �-�  -  �  -  �  -  �  -  �  -  �  X  �  X  �  X  �  X  �  X  �  X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1D        �X�  X  �  X  �  X  �  -  �  X  �  -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2D        �X�  X  �  X  �  X  �     �  X  �  -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3S        � �  X  �  X  �  -  �     �     �  -  �  X  �  X  �  X  �  X  �  X  �  X  �  X  �  X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5595               �X�  -  �  X  �  -  �  -  �  -  �  X  �  X  �  X  �  X  �  -  �  -  �  X  �  X  �  -  � X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9240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1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. DS1780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eta 2           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4 �X�  -  �  X  �  X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hips with SMBus interface only requires Intel 82371AB/EB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Bus Ho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3D Multimedia Instructions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           = Katmai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pecial CPU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         = Internet Streaming SIMD Extensions (official name of K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Intel Mobile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, 233/66, 266/66, 300/60 and 3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-2.1 V, VccIO=2.3-2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MHz and 300/66, VccCORE=1.7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C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 MHz, no L2 cache, MMX, no MPS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, 333/66, 366/66 and 400/66 MHz, 128K on-chip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1 or PPGA (Socket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Intel Mobile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PE/66, 300PE/66, 333/66 and 366/66, 256K on-chip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 V, Mini-cartridge, MMC-1 or MMC-2 for Mob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G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 and 550/100 MHz, ISSE, 512K hal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2 cache, Slot 1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and 550/100 MHz, ISSE, Slot 2, 512K/1M/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speed CSRAM L2 cache, P.I.ROM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533 MHz, .18 �m, Slot 1, 512K half speed L2 BSRAM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600 MHz, .18 �m, Slot 2, 256K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.18 �m, 8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+ H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64 architecture, EPIC, PA-RIS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For servers, 1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&lt;hurinek@ax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&lt;jumper!franci@dec3.dcs.elf.stub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&lt;junas@axis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&lt;rosa@???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&lt;marusin@lithec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&lt;avp@stelth.dvm.msk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&lt;offerman@einstein.et.tudelft.nl&gt;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&lt;jan.gucik@vslib.cz&gt;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&lt;lehuta@elf.stuba.sk&gt;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&lt;hubak@elf.stuba.sk; SAC fileadmin&gt;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&lt;lcarmen@u1.ici.ro&gt;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&lt;anelson@atlas.co.uk&gt;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&lt;ceit@internet.sk&gt;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&lt;zlzhang@pku.edu.cn&gt;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and its support &lt;support@intel.com&gt; - excellent dox, insigh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&lt;fieryofup@geocities.com&gt;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&lt;escom_support@brn.pvtnet.cz&gt;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&lt;cahagn_o@epita.fr&gt; - SysInfo observatory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Mainka &lt;100112.2132@compuserve.com&gt;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&lt;drk-soft@gmx.net&gt;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&lt;mikuls@shani.net&gt;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nusz Bubik &lt;j.bubik@micronic.cz&gt;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&lt;elicz@post.cz&gt; - AMD-K6 DR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Developer Relations &lt;devrel@atitech.com&gt; - id of ATI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sil Tonev &lt;mi@iterra.net&gt; -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&lt;vrtik@vuje.sk&gt;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aiting 4 keYGen 4 HWiNFO v4.0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CORE] - *v3Ry nICE* K3YG3N 4 HWiNFO �4.2.4, 4.2.5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idea how to receive the true magic numbers for v4.0.0+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ee what comes as nex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y brute force attack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ill waiting for registered user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 [uCF] - The first usable keymaker for 4.0.0�HWiNFO&lt;4.5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9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