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implemented on or about 27 Feb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trl+NumPadMinus -- V-Macro Toggle On / O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trl+ NumPadPlus -- V-Macro Play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trl+M -- Toggle Minimize / Maximize - Glob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trl+Up -- Toggle List Up / List Dow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trl+Down --  Toggle List Up / List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dded Clipboard Snipper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iMacro's Clipboard Snipper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cks the text that has been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pied to the clipboard during the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rent session.  To copy a snippet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to an application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ace the mouse cursor anywhere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ing  the BgnClip...EndClip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ck and press the Copy to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pboard button .  This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pies the selection back to the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pboard, ready to be inserted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appropriate application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rrent snippets can also be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ed Snipper's window.  Edits become part of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nippet and will be pasted into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given application along with the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selection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Note:  Snipper currently gathers Clipboard data only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activated from with MiniMacro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GUI to show when V-Macro and convention recording is on-go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 Fix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5:42:00Z</dcterms:created>
  <dc:creator>Chuck Miller</dc:creator>
  <dc:description/>
  <dc:language>en-US</dc:language>
  <cp:lastModifiedBy>Chuck Miller</cp:lastModifiedBy>
  <dcterms:modified xsi:type="dcterms:W3CDTF">1999-02-27T15:42:00Z</dcterms:modified>
  <cp:revision>2</cp:revision>
  <dc:subject/>
  <dc:title>Changes implemented on or about 27 Feb 1998</dc:title>
</cp:coreProperties>
</file>