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EDITEUR  ORDER  FOR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END  ORDER  FORM  TO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n invoice will be attached to your shipment. Please E-mail, fax, or mail this order form to :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ORDE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y :</w:t>
        <w:tab/>
        <w:t>________ licenses FF 100 / license.</w:t>
        <w:tab/>
        <w:t>Amount : FF    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ximately $ 20 US, depending on the change rate)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 xml:space="preserve">               shipping and handling.</w:t>
        <w:tab/>
        <w:tab/>
        <w:t>Amount : FF    _______25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ximately $ 5 US, depending on the change rate)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FF        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Note: You can also register using </w:t>
      </w:r>
      <w:r>
        <w:rPr>
          <w:rFonts w:eastAsia="Arial" w:cs="Arial" w:ascii="Arial" w:hAnsi="Arial"/>
          <w:b/>
          <w:bCs/>
          <w:sz w:val="16"/>
          <w:szCs w:val="16"/>
          <w:lang w:val="fr-FR"/>
        </w:rPr>
        <w:t>http://www.studioware.com</w:t>
      </w:r>
      <w:r>
        <w:rPr>
          <w:rFonts w:eastAsia="Arial" w:cs="Arial" w:ascii="Arial" w:hAnsi="Arial"/>
          <w:sz w:val="16"/>
          <w:szCs w:val="16"/>
          <w:lang w:val="fr-FR"/>
        </w:rPr>
        <w:t xml:space="preserve"> (secure payment). The price is $ 20 US. You will receive your registration key via e-mail and a receipt via mail.</w:t>
      </w:r>
    </w:p>
    <w:p>
      <w:pPr>
        <w:pStyle w:val="Normal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PAYM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ber :   ____   / ____   / ____   / ____    Expires : __  / 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ber :   ____   / ______   / _____    Validity : __ / __ thru __ / 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ame on the card : ____________________________________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oney order    [    ]    Electronic funds transfer    [    ]    Check    [    ]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HIP  PRODUCT  TO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ICENSE OWNER : ___________________________________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</w:t>
      </w:r>
      <w:r>
        <w:rPr>
          <w:rFonts w:eastAsia="Arial" w:cs="Arial" w:ascii="Arial" w:hAnsi="Arial"/>
          <w:lang w:val="fr-FR"/>
        </w:rPr>
        <w:t>(displayed in the "About" menu, Mr, Mrs, Miss X, or company name)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lang w:val="fr-FR"/>
        </w:rPr>
        <w:t xml:space="preserve">NAME : </w:t>
        <w:tab/>
        <w:t>________________________</w:t>
        <w:tab/>
        <w:t>COMPANY :  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DRESS :</w:t>
        <w:tab/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ITY :</w:t>
        <w:tab/>
        <w:tab/>
        <w:t>_________________________</w:t>
        <w:tab/>
        <w:t>STATE : _____    ZIP CODE :  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UNTRY :</w:t>
        <w:tab/>
        <w:t>___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HONE :</w:t>
        <w:tab/>
        <w:t>_________________________</w:t>
        <w:tab/>
        <w:t>FAX : _______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______</w:t>
        <w:tab/>
        <w:t>SIGNATURE : ______________________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KS  AND 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