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center"/>
        <w:rPr/>
      </w:pPr>
      <w:r>
        <w:rPr>
          <w:rFonts w:ascii="Arial" w:hAnsi="Arial"/>
        </w:rPr>
        <w:t xml:space="preserve"> </w:t>
      </w:r>
      <w:r>
        <w:rPr>
          <w:rFonts w:ascii="Times New Roman" w:hAnsi="Times New Roman"/>
          <w:b/>
          <w:sz w:val="28"/>
        </w:rPr>
        <w:t xml:space="preserve">VISA / Mastercard 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 xml:space="preserve">The </w:t>
      </w:r>
      <w:r>
        <w:rPr>
          <w:rFonts w:ascii="Times New Roman" w:hAnsi="Times New Roman"/>
          <w:b/>
          <w:i/>
          <w:sz w:val="24"/>
        </w:rPr>
        <w:t>FASTEST</w:t>
      </w:r>
      <w:r>
        <w:rPr>
          <w:rFonts w:ascii="Times New Roman" w:hAnsi="Times New Roman"/>
          <w:sz w:val="24"/>
        </w:rPr>
        <w:t xml:space="preserve"> way to register any of our products is by credit card!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>Register online at our home page 24 hours a day!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http://cmbsoftware.com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i/>
          <w:sz w:val="32"/>
        </w:rPr>
        <w:t>Log on to download the latest screen savers and multimedia tools!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>There are three ways that you can order by credit card: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 xml:space="preserve">* Call </w:t>
      </w:r>
      <w:r>
        <w:rPr>
          <w:rFonts w:ascii="Times New Roman" w:hAnsi="Times New Roman"/>
          <w:b/>
          <w:i/>
          <w:sz w:val="24"/>
        </w:rPr>
        <w:t xml:space="preserve">TOLL FREE </w:t>
      </w:r>
      <w:r>
        <w:rPr>
          <w:rFonts w:ascii="Times New Roman" w:hAnsi="Times New Roman"/>
          <w:b/>
          <w:sz w:val="32"/>
        </w:rPr>
        <w:t>1-800-964-9223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>or 817-485-8143 from    9:00-5:00pm Central Time.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>* Send an EMAIL order to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orders@cmbsoftware.com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Please include the following information with your order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1) Quick Tray_________________________$8.00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2) Type of card ________________(MC/Visa/Discover/Amex)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3) Number on card 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4) Expiration date 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5) Name on card 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6) Mailing address of card (for card verification)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7) E-mail Address 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8) Fax Number 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The day your order is received (usually within an hour) you will be sent an EMAIL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with a registration code that you need to enter into the program. Click on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"Register" to type in your registration code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$8.00 will be charged to your account.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To register any of our products by Postal Mail, send your order to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CMB Software Order Dept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1199 Laurel Ct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Carol Stream, IL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USA                60188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 xml:space="preserve">Please make all </w:t>
      </w:r>
      <w:r>
        <w:rPr>
          <w:rFonts w:ascii="Times New Roman" w:hAnsi="Times New Roman"/>
          <w:b/>
          <w:sz w:val="24"/>
        </w:rPr>
        <w:t>checks</w:t>
      </w:r>
      <w:r>
        <w:rPr>
          <w:rFonts w:ascii="Times New Roman" w:hAnsi="Times New Roman"/>
          <w:sz w:val="24"/>
        </w:rPr>
        <w:t xml:space="preserve"> payable to: </w:t>
      </w:r>
      <w:r>
        <w:rPr>
          <w:rFonts w:ascii="Times New Roman" w:hAnsi="Times New Roman"/>
          <w:b/>
          <w:sz w:val="24"/>
        </w:rPr>
        <w:t>CMB Software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Please include the following information with your order: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1) Quick Tray_________________________$8.00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2) Name __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3) E-Mail Address 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4) Fax Number    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5) Postal Address (If you don't have EMAIL or a Fax number)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ab/>
        <w:t>___________________________________________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The day your order is received (usually within an hour) you will be sent an EMAIL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with a registration code that you need to enter into the program. Click on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4"/>
        </w:rPr>
        <w:t>"Register" to type in your registration code.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sz w:val="24"/>
        </w:rPr>
        <w:t>If you have any further questions, please send an EMAIL to:</w:t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2"/>
        </w:rPr>
        <w:t>support@cmbsoftware.com</w:t>
      </w:r>
    </w:p>
    <w:p>
      <w:pPr>
        <w:pStyle w:val="Normal"/>
        <w:bidi w:val="0"/>
        <w:ind w:right="-180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123</Characters>
  <CharactersWithSpaces>172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4:19:00Z</dcterms:created>
  <dc:creator/>
  <dc:description/>
  <dc:language>en-US</dc:language>
  <cp:lastModifiedBy/>
  <dcterms:modified xsi:type="dcterms:W3CDTF">1999-02-27T0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e Munsie</vt:lpwstr>
  </property>
</Properties>
</file>