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8 Scott M Baker, smbaker@binaryvortex.comor smbaker@sb-softwa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Vortex home page is http://www.binaryvor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Vortex is a tool designed to allow you to download files (or pic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nary Newsgroups. BinaryVortex is designed to perform thi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out user intervention. It can run in a fully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or if you are present, you can watch fil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with the built in thumbnail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Vortex is intended to be easy to use, as well as power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and has no delays, limits, crippled features, or other na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 your enjoy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the Setup Program (Setup.Exe). This will insta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aryVortex files into a subdirectory of your choice and create a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gro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ad BinaryVor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ess the Windows-95 &lt;Start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Find the program group entitled "BinaryVort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In the BinaryVortex program group, select the item "BinaryVort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onfigure your news host identity. You will need to know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bout your Internet Service Provider (ISP) to comp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the Installation. You will need to know your News Ho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Name, and Password. If you are unsure of these item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contact your ISP. You may also be able to find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isting program, such as Netscape Navigator or Internet Explo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have already configured to receive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first option is your News Host Name. This is the Interne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computer that you must connect with to receive usenet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usually "news.ispname.com" or "nntp.ispname.com" (is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ing the name of your Internet Service Provider)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ere using Supernews, the name is "news.supernews.com"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using primenet, then the name is "news.primenet.com"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unsure about this name, then contact your ISP;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to give you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The next option is your User Name. This is usually th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use to logon to the Internet. Again, your I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you this information if you don't know it. Note: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nd Password) is not always required. Many ISP's will gra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normal newsgroups, but not the alt.binary hierarch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final option if your Password. The password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Name in the above step, and if you know one, then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know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et your download path. By default, BinaryVortex will downlo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irectory. If this is what you want, then leave it alone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designate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Groups" Tab at the top of the dialog to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Use the &lt;Add&gt; button to add a new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f you know the name of the newsgroup you want to add, t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it into the dialog and hit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Otherwise, you can get a list of groups from your Ne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ess the &lt;Refresh&gt; button in the add newsgro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BinaryVortex will connect to your news server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oup list. This will take several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Numerous things can go wrong here if you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configured (i.e. the wrong news host name, a bad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tc). If something does go wrong, then get the correc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ontact your ISP!), enter it into the setup tab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Once the newsgroup list is downloaded, you can scroll thr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ick the group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peat 1-4 until you've added all the group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Click the "Download!" tab at the top of the dialog to begin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On the download page, there is a button with the caption "Cl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!".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ngratulations! Your are now downloading binary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rganized in a tabular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Setup" tab contains information for configuring the progra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 and hard drive. You should only need to use i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roups" tab is where you add and remove newsgroups from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 You can tell BinaryVortex to switch to a new newsgroup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file has finished processing) by using the Set-Next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 button will let you turn a group on or off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Download!" tab is where all the action occurs. Vari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presented on the left, while a thumbnail image (for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) is displayed to the right. The "Click to Start!" button st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s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push "Skip" to skip and delete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"View" will view the current directory in a big full-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Kill String" will enter the current author and/or pos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str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Filter" tab is where you configure kill strings. A kill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 batch of text that if it appears in a message, will pr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from being downloaded. For example, enter "Phone Sex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 string database, and BinaryVortex will avoid any mess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rase "Phone Sex" in the subject or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Diagnostics" tab is where you go when something bad happe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window shows a play-by-play listing of what is being commun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r news server, and the kill-string log shows what messa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zapped by ki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Registration" tab is where you go to pay the hard-working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for all his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$19.95 and may be paid by mail, fax, or online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. For full details, see http://www.binaryvortex.com/ord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at smbaker@binaryvortex.comor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me us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group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kip button also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to Borland C++ Builder 3.0 (What a pain in the as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er button to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ersion number to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 new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support in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ter-by-message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ortex now remembers it's previous scree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ild dialog boxes now auto-center in their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dialog and auto-restart on remote server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handling of authenticat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activated following of ThreadP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group list not working when &gt;32000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box to newsgroup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gress bar to newsgroup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ialog box size on systems with larg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compiled with BCB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kernel32 crash if date &gt; 2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blank groups from being added via ad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now remembers previous mode and slideshow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remembers previou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s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