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addlog [text] Writes your comment into the bot's log file. Bot masters can go back later and review the log, and will see your comment (with your handle attached). This is useful for explaining confusing activ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way [away-message] Marks you as "away" on the party line. Your away message will show up in the .who list, and will be displayed to anyone who tries to send you a note. Your notes will be stored, and then displayed to you as soon as you are no longer away. Saying something on the party line will automatically remove your "away" status, or you can type .back or .away by itself.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ack This marks you un-away on the party line. </w:t>
      </w:r>
    </w:p>
    <w:p>
      <w:pPr>
        <w:pStyle w:val="Normal"/>
        <w:rPr>
          <w:rFonts w:ascii="Times New Roman" w:hAnsi="Times New Roman" w:eastAsia="Times New Roman" w:cs="Times New Roman"/>
          <w:sz w:val="24"/>
          <w:szCs w:val="24"/>
        </w:rPr>
      </w:pPr>
      <w:r>
        <w:rPr>
          <w:rFonts w:eastAsia="Times New Roman" w:cs="Times New Roman"/>
          <w:sz w:val="24"/>
          <w:szCs w:val="24"/>
        </w:rPr>
        <w:t>banner [text] Displays a message to everyone currently using the bot's party line or file area -- useful for announcing that the bot will go down, et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inds [type] Shows the Tcl bindings in effect, in a list similar to this: </w:t>
      </w:r>
    </w:p>
    <w:p>
      <w:pPr>
        <w:pStyle w:val="Normal"/>
        <w:rPr>
          <w:rFonts w:ascii="Times New Roman" w:hAnsi="Times New Roman" w:eastAsia="Times New Roman" w:cs="Times New Roman"/>
          <w:sz w:val="24"/>
          <w:szCs w:val="24"/>
        </w:rPr>
      </w:pPr>
      <w:r>
        <w:rPr>
          <w:rFonts w:eastAsia="Times New Roman" w:cs="Times New Roman"/>
          <w:sz w:val="24"/>
          <w:szCs w:val="24"/>
        </w:rPr>
        <w:t>Command bindings:</w:t>
      </w:r>
    </w:p>
    <w:p>
      <w:pPr>
        <w:pStyle w:val="Normal"/>
        <w:rPr>
          <w:rFonts w:ascii="Times New Roman" w:hAnsi="Times New Roman" w:eastAsia="Times New Roman" w:cs="Times New Roman"/>
          <w:sz w:val="24"/>
          <w:szCs w:val="24"/>
        </w:rPr>
      </w:pPr>
      <w:r>
        <w:rPr>
          <w:rFonts w:eastAsia="Times New Roman" w:cs="Times New Roman"/>
          <w:sz w:val="24"/>
          <w:szCs w:val="24"/>
        </w:rPr>
        <w:t>TYPE FLGS COMMAND</w:t>
        <w:tab/>
        <w:t>HITS BINDING (TCL)</w:t>
        <w:tab/>
      </w:r>
    </w:p>
    <w:p>
      <w:pPr>
        <w:pStyle w:val="Normal"/>
        <w:rPr>
          <w:rFonts w:ascii="Times New Roman" w:hAnsi="Times New Roman" w:eastAsia="Times New Roman" w:cs="Times New Roman"/>
          <w:sz w:val="24"/>
          <w:szCs w:val="24"/>
        </w:rPr>
      </w:pPr>
      <w:r>
        <w:rPr>
          <w:rFonts w:eastAsia="Times New Roman" w:cs="Times New Roman"/>
          <w:sz w:val="24"/>
          <w:szCs w:val="24"/>
        </w:rPr>
        <w:t>msg -|- rose</w:t>
        <w:tab/>
        <w:t>0 msg_rose</w:t>
        <w:tab/>
      </w:r>
    </w:p>
    <w:p>
      <w:pPr>
        <w:pStyle w:val="Normal"/>
        <w:rPr>
          <w:rFonts w:ascii="Times New Roman" w:hAnsi="Times New Roman" w:eastAsia="Times New Roman" w:cs="Times New Roman"/>
          <w:sz w:val="24"/>
          <w:szCs w:val="24"/>
        </w:rPr>
      </w:pPr>
      <w:r>
        <w:rPr>
          <w:rFonts w:eastAsia="Times New Roman" w:cs="Times New Roman"/>
          <w:sz w:val="24"/>
          <w:szCs w:val="24"/>
        </w:rPr>
        <w:t>msg -|- go</w:t>
        <w:tab/>
        <w:t>0 msg_go</w:t>
        <w:tab/>
      </w:r>
    </w:p>
    <w:p>
      <w:pPr>
        <w:pStyle w:val="Normal"/>
        <w:rPr>
          <w:rFonts w:ascii="Times New Roman" w:hAnsi="Times New Roman" w:eastAsia="Times New Roman" w:cs="Times New Roman"/>
          <w:sz w:val="24"/>
          <w:szCs w:val="24"/>
        </w:rPr>
      </w:pPr>
      <w:r>
        <w:rPr>
          <w:rFonts w:eastAsia="Times New Roman" w:cs="Times New Roman"/>
          <w:sz w:val="24"/>
          <w:szCs w:val="24"/>
        </w:rPr>
        <w:t>dcc m|- bind</w:t>
        <w:tab/>
        <w:t>0 cmd_bind</w:t>
        <w:tab/>
      </w:r>
    </w:p>
    <w:p>
      <w:pPr>
        <w:pStyle w:val="Normal"/>
        <w:rPr>
          <w:rFonts w:ascii="Times New Roman" w:hAnsi="Times New Roman" w:eastAsia="Times New Roman" w:cs="Times New Roman"/>
          <w:sz w:val="24"/>
          <w:szCs w:val="24"/>
        </w:rPr>
      </w:pPr>
      <w:r>
        <w:rPr>
          <w:rFonts w:eastAsia="Times New Roman" w:cs="Times New Roman"/>
          <w:sz w:val="24"/>
          <w:szCs w:val="24"/>
        </w:rPr>
        <w:t>pub -|- gross</w:t>
        <w:tab/>
        <w:t>0 pub_gross</w:t>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ields should be self-explanatory, except for HITS, which records the number of times that binding has been called. If not, go read the file tcl-commands.doc for help on the Tcl bind command. Note that the builtin commands are now shown. You may also specify a type of binding to show (ie, .binds msg if you want to narrow the field a b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inds [type] all Displays all the Tcl bindings of every type (or the specified type), including the bindings for built in commands such as: msg - op *msg:op"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ot[nickname] [reason] boot [nick@bot] [reason] Will kick a user off the party line, and display the reason if you give one. You can attempt to boot someone from another bot (in a botnet), though it may be rejected if that bot does not allow remote boots. You can not boot the bot's own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attr [nickname] [attributes] [channel] Lets you view and change the attributes (flags) field for a bot. Example: Sets Fred1 +share and -hub. .botattr Fred1 +s-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ther or not you change any flags, it will show you the bot's attributes afterwards. To get a list of the flags possible, do help whois. NOTE: This command is NOT used to replace .chattr, it modifies botflags such as +s, +h, +a, +u... bot specific flags only. See also: whois, chatt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info Requests information from every bot currently in the botnet. Each bot should eventually send you one line listing its version and other inform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s Shows the list of bots currently in the botnet. Example: Bots: cEvin, ruthie, Killa1 There is no indication of which bots are directly connected to this one. Use who or bottree for that inform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tree Shows a tree-format diagram of the bots currently in the botnet. It's just a nice way to get a feel for how the bots are connected physically. if 2 bots are sharing, a + will be indicated, or a ? if nothing is known. Use vbottree if you want to see know bot version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ddr [bot] [address:botport#/userport#] Changes the internet address for a bot. This is the address your bot will try to telnet to in order to create a connection and link up. If the bot has a seperate port for bots and users they should be seperated with a slash (/). See also: link, +b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 [channel # or name] Changes your channel on the dcc chat connection. when you first connect to the bot, it places you on channel 0 (the party line). You can move to another channel where basically nobody can see you (except anyone else who decides to join that channel). Valid channel numbers are 1 thru 99999.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ome channels may have assigned names if the assoc module is loaded. For those, you can specify the channel by name instead of number if you wis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 off removes you from any channel at all. You can still use normal bot commands and see the console, but you can't talk to anyone except via '.no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 on' returns you to the party line (channel 0) if you were elsewhe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 [*channel# or name] Same as above, but for channels available only to the bot you are on. </w:t>
      </w:r>
    </w:p>
    <w:p>
      <w:pPr>
        <w:pStyle w:val="Normal"/>
        <w:rPr>
          <w:rFonts w:ascii="Times New Roman" w:hAnsi="Times New Roman" w:eastAsia="Times New Roman" w:cs="Times New Roman"/>
          <w:sz w:val="24"/>
          <w:szCs w:val="24"/>
        </w:rPr>
      </w:pPr>
      <w:r>
        <w:rPr>
          <w:rFonts w:eastAsia="Times New Roman" w:cs="Times New Roman"/>
          <w:sz w:val="24"/>
          <w:szCs w:val="24"/>
        </w:rPr>
        <w:t>chattr [nickname] [attributes] [channel] Lets you view and change the attributes (flags) field for a user. For example, to give Lamer the p and f flag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tr Lamer +pf </w:t>
      </w:r>
    </w:p>
    <w:p>
      <w:pPr>
        <w:pStyle w:val="Normal"/>
        <w:rPr>
          <w:rFonts w:ascii="Times New Roman" w:hAnsi="Times New Roman" w:eastAsia="Times New Roman" w:cs="Times New Roman"/>
          <w:sz w:val="24"/>
          <w:szCs w:val="24"/>
        </w:rPr>
      </w:pPr>
      <w:r>
        <w:rPr>
          <w:rFonts w:eastAsia="Times New Roman" w:cs="Times New Roman"/>
          <w:sz w:val="24"/>
          <w:szCs w:val="24"/>
        </w:rPr>
        <w:t>Or to remove Denali from the global op li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tr Denali -o </w:t>
      </w:r>
    </w:p>
    <w:p>
      <w:pPr>
        <w:pStyle w:val="Normal"/>
        <w:rPr>
          <w:rFonts w:ascii="Times New Roman" w:hAnsi="Times New Roman" w:eastAsia="Times New Roman" w:cs="Times New Roman"/>
          <w:sz w:val="24"/>
          <w:szCs w:val="24"/>
        </w:rPr>
      </w:pPr>
      <w:r>
        <w:rPr>
          <w:rFonts w:eastAsia="Times New Roman" w:cs="Times New Roman"/>
          <w:sz w:val="24"/>
          <w:szCs w:val="24"/>
        </w:rPr>
        <w:t>You may also do any combination of the abo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tr Fred1 -m+xj-o </w:t>
      </w:r>
    </w:p>
    <w:p>
      <w:pPr>
        <w:pStyle w:val="Normal"/>
        <w:rPr>
          <w:rFonts w:ascii="Times New Roman" w:hAnsi="Times New Roman" w:eastAsia="Times New Roman" w:cs="Times New Roman"/>
          <w:sz w:val="24"/>
          <w:szCs w:val="24"/>
        </w:rPr>
      </w:pPr>
      <w:r>
        <w:rPr>
          <w:rFonts w:eastAsia="Times New Roman" w:cs="Times New Roman"/>
          <w:sz w:val="24"/>
          <w:szCs w:val="24"/>
        </w:rPr>
        <w:t>You can also change the flags for Usagi on a specific channel by supplying the channel after the attribut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tr Usagi -m+dk-o #blah </w:t>
      </w:r>
    </w:p>
    <w:p>
      <w:pPr>
        <w:pStyle w:val="Normal"/>
        <w:rPr>
          <w:rFonts w:ascii="Times New Roman" w:hAnsi="Times New Roman" w:eastAsia="Times New Roman" w:cs="Times New Roman"/>
          <w:sz w:val="24"/>
          <w:szCs w:val="24"/>
        </w:rPr>
      </w:pPr>
      <w:r>
        <w:rPr>
          <w:rFonts w:eastAsia="Times New Roman" w:cs="Times New Roman"/>
          <w:sz w:val="24"/>
          <w:szCs w:val="24"/>
        </w:rPr>
        <w:t>Changing global and channel specific flags within the same command line is now possible! Examp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tr Bill f|o #lamer (global +f, +o #lam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ther or not you change any flags, it will show you the user's attributes afterwards. To get a list of the flags possible, do 'help whois'. NOTES: Only the owner may add or remove the 'n' (owner), 'm' (master) and 't' (botnet master) flags. It is pointless to -n a permanant owner. You must remove the permanant owner in the config file. This command can no longer be used to change bot flags, they are a seprated entity, changeable with the '.botattr'command. See also: who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nick [oldnick] [newnick] Changes the handle/nickname of a user record. For example, to change the nickname of user 'gavroche' to 'jamie', you would type: 'chnick gavroche jami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pass [handle] [newpassword] Changes a user's password on the bot. If you leave off the new password, the user effectively no longer has a password set. A password is needed to get ops, join the party line, and other things (but only required if one is set). NOTE: In previous versions, setting a password to "nopass" would clear a user's password -- with encrypted passwords, this no longer work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mment [user] [comment...] Creates or changes the comment field for a user. The comment field can only be seen via 'user' or 'match'. Non-masters cannot see the comment field. </w:t>
      </w:r>
    </w:p>
    <w:p>
      <w:pPr>
        <w:pStyle w:val="Normal"/>
        <w:rPr>
          <w:rFonts w:ascii="Times New Roman" w:hAnsi="Times New Roman" w:eastAsia="Times New Roman" w:cs="Times New Roman"/>
          <w:sz w:val="24"/>
          <w:szCs w:val="24"/>
        </w:rPr>
      </w:pPr>
      <w:r>
        <w:rPr>
          <w:rFonts w:eastAsia="Times New Roman" w:cs="Times New Roman"/>
          <w:sz w:val="24"/>
          <w:szCs w:val="24"/>
        </w:rPr>
        <w:t>console [channel] [modes] Changes your console level, so that you will see only those types of console messages that you want to. Your current console channel is the channel (that the bot is on) which you can view from the party line, and which channel-specific commands (like 'say' and 'op') take affect on. valid levels are:</w:t>
      </w:r>
    </w:p>
    <w:p>
      <w:pPr>
        <w:pStyle w:val="Normal"/>
        <w:rPr>
          <w:rFonts w:ascii="Times New Roman" w:hAnsi="Times New Roman" w:eastAsia="Times New Roman" w:cs="Times New Roman"/>
          <w:sz w:val="24"/>
          <w:szCs w:val="24"/>
        </w:rPr>
      </w:pPr>
      <w:r>
        <w:rPr>
          <w:rFonts w:eastAsia="Times New Roman" w:cs="Times New Roman"/>
          <w:sz w:val="24"/>
          <w:szCs w:val="24"/>
        </w:rPr>
        <w:t>m display private msgs/ctcps to the bot</w:t>
      </w:r>
    </w:p>
    <w:p>
      <w:pPr>
        <w:pStyle w:val="Normal"/>
        <w:rPr>
          <w:rFonts w:ascii="Times New Roman" w:hAnsi="Times New Roman" w:eastAsia="Times New Roman" w:cs="Times New Roman"/>
          <w:sz w:val="24"/>
          <w:szCs w:val="24"/>
        </w:rPr>
      </w:pPr>
      <w:r>
        <w:rPr>
          <w:rFonts w:eastAsia="Times New Roman" w:cs="Times New Roman"/>
          <w:sz w:val="24"/>
          <w:szCs w:val="24"/>
        </w:rPr>
        <w:t>p display public talk and ctcps on the channe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 display kicks/bans/mode changes on the chann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 display joins/parts/nick changes/signoffs/etc on the channel </w:t>
      </w:r>
    </w:p>
    <w:p>
      <w:pPr>
        <w:pStyle w:val="Normal"/>
        <w:rPr>
          <w:rFonts w:ascii="Times New Roman" w:hAnsi="Times New Roman" w:eastAsia="Times New Roman" w:cs="Times New Roman"/>
          <w:sz w:val="24"/>
          <w:szCs w:val="24"/>
        </w:rPr>
      </w:pPr>
      <w:r>
        <w:rPr>
          <w:rFonts w:eastAsia="Times New Roman" w:cs="Times New Roman"/>
          <w:sz w:val="24"/>
          <w:szCs w:val="24"/>
        </w:rPr>
        <w:t>b display bot links/unlinks/userfile-shar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 display server messages and connect/disconnects </w:t>
      </w:r>
    </w:p>
    <w:p>
      <w:pPr>
        <w:pStyle w:val="Normal"/>
        <w:rPr>
          <w:rFonts w:ascii="Times New Roman" w:hAnsi="Times New Roman" w:eastAsia="Times New Roman" w:cs="Times New Roman"/>
          <w:sz w:val="24"/>
          <w:szCs w:val="24"/>
        </w:rPr>
      </w:pPr>
      <w:r>
        <w:rPr>
          <w:rFonts w:eastAsia="Times New Roman" w:cs="Times New Roman"/>
          <w:sz w:val="24"/>
          <w:szCs w:val="24"/>
        </w:rPr>
        <w:t>w display msgs between IRCops (wallop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nnel master on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 display user commands (dcc and msg) </w:t>
      </w:r>
    </w:p>
    <w:p>
      <w:pPr>
        <w:pStyle w:val="Normal"/>
        <w:rPr>
          <w:rFonts w:ascii="Times New Roman" w:hAnsi="Times New Roman" w:eastAsia="Times New Roman" w:cs="Times New Roman"/>
          <w:sz w:val="24"/>
          <w:szCs w:val="24"/>
        </w:rPr>
      </w:pPr>
      <w:r>
        <w:rPr>
          <w:rFonts w:eastAsia="Times New Roman" w:cs="Times New Roman"/>
          <w:sz w:val="24"/>
          <w:szCs w:val="24"/>
        </w:rPr>
        <w:t>o display other bot notices [HIGHLY RECOMMENDED]</w:t>
      </w:r>
    </w:p>
    <w:p>
      <w:pPr>
        <w:pStyle w:val="Normal"/>
        <w:rPr>
          <w:rFonts w:ascii="Times New Roman" w:hAnsi="Times New Roman" w:eastAsia="Times New Roman" w:cs="Times New Roman"/>
          <w:sz w:val="24"/>
          <w:szCs w:val="24"/>
        </w:rPr>
      </w:pPr>
      <w:r>
        <w:rPr>
          <w:rFonts w:eastAsia="Times New Roman" w:cs="Times New Roman"/>
          <w:sz w:val="24"/>
          <w:szCs w:val="24"/>
        </w:rPr>
        <w:t>master onl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 display file transfers and file-area comman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 display debug messages that only coders would care about </w:t>
      </w:r>
    </w:p>
    <w:p>
      <w:pPr>
        <w:pStyle w:val="Normal"/>
        <w:rPr>
          <w:rFonts w:ascii="Times New Roman" w:hAnsi="Times New Roman" w:eastAsia="Times New Roman" w:cs="Times New Roman"/>
          <w:sz w:val="24"/>
          <w:szCs w:val="24"/>
        </w:rPr>
      </w:pPr>
      <w:r>
        <w:rPr>
          <w:rFonts w:eastAsia="Times New Roman" w:cs="Times New Roman"/>
          <w:sz w:val="24"/>
          <w:szCs w:val="24"/>
        </w:rPr>
        <w:t>owner onl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 display all raw text from the server (if enabled) </w:t>
      </w:r>
    </w:p>
    <w:p>
      <w:pPr>
        <w:pStyle w:val="Normal"/>
        <w:rPr>
          <w:rFonts w:ascii="Times New Roman" w:hAnsi="Times New Roman" w:eastAsia="Times New Roman" w:cs="Times New Roman"/>
          <w:sz w:val="24"/>
          <w:szCs w:val="24"/>
        </w:rPr>
      </w:pPr>
      <w:r>
        <w:rPr>
          <w:rFonts w:eastAsia="Times New Roman" w:cs="Times New Roman"/>
          <w:sz w:val="24"/>
          <w:szCs w:val="24"/>
        </w:rPr>
        <w:t>v display raw text SENT to the server (if enabl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are also 8 user-defined console modes '1' thru '8' -- The mode can also be a modifier like '+p' or '-jk' or '+mp-b'. If you omit the channel and modes, it will show your current console channel and setting. console [user] [channel] [modes] Is used to set the console level of another user. This can even be used on users who normally would not be able to set their own console mod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ccstat displays a table-format list of all the "dcc" connections the bot is handling. "dcc" means "direct client-to-client communication" and eggdrop expands this to cover every open socket. so any type of network connection to the bot is considered a "dcc" connection. the headings of the table a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OCK the socket of this connection (always uniq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DDR the IP-number of the host the connection is to, if applica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RT the port number being used for communic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ICK the nickname of the user or bot, if it's a user or b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ST sometimes, the hostname corresponding to the IP address </w:t>
      </w:r>
    </w:p>
    <w:p>
      <w:pPr>
        <w:pStyle w:val="Normal"/>
        <w:rPr>
          <w:rFonts w:ascii="Times New Roman" w:hAnsi="Times New Roman" w:eastAsia="Times New Roman" w:cs="Times New Roman"/>
          <w:sz w:val="24"/>
          <w:szCs w:val="24"/>
        </w:rPr>
      </w:pPr>
      <w:r>
        <w:rPr>
          <w:rFonts w:eastAsia="Times New Roman" w:cs="Times New Roman"/>
          <w:sz w:val="24"/>
          <w:szCs w:val="24"/>
        </w:rPr>
        <w:t>TYPE the type of dcc connection (see belo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ypes of connection currently possible are as follows (but more are being added literally all the ti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t user in dcc-chat command mo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ass user entering dcc chat (being asked for her passwor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end raw data connection: user sending a fi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et raw data connection: sending a file to a us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etp pending get (waiting for the user to acknowled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stn telnet listening port (in place of a hostname, it will show the proc to call, or mask of acceptable nick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in incoming telnet user (being asked for his nickna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le user in dcc-chat file are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 bot linked in (aka botnet conne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 pending bot link (waiting for acknowledg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la user in relay connection to another b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ly bot being relay'd to (one for each "rel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nn pending telnet connection (chat, relay, bot-link,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w new user via telnet, entering a hand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wp new user via telnet, entering a passwor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addition, 'chat' and 'bot' have flags listed for each con- nection. capital letters mean the flag is on, and lowercase letters mean the flag is off. for 'chat', the flags a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 in file area, but allowed to return to party line </w:t>
      </w:r>
    </w:p>
    <w:p>
      <w:pPr>
        <w:pStyle w:val="Normal"/>
        <w:rPr>
          <w:rFonts w:ascii="Times New Roman" w:hAnsi="Times New Roman" w:eastAsia="Times New Roman" w:cs="Times New Roman"/>
          <w:sz w:val="24"/>
          <w:szCs w:val="24"/>
        </w:rPr>
      </w:pPr>
      <w:r>
        <w:rPr>
          <w:rFonts w:eastAsia="Times New Roman" w:cs="Times New Roman"/>
          <w:sz w:val="24"/>
          <w:szCs w:val="24"/>
        </w:rPr>
        <w:t>P party line access only (no +o acces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 telnet connection (instead of dcc chat) </w:t>
      </w:r>
    </w:p>
    <w:p>
      <w:pPr>
        <w:pStyle w:val="Normal"/>
        <w:rPr>
          <w:rFonts w:ascii="Times New Roman" w:hAnsi="Times New Roman" w:eastAsia="Times New Roman" w:cs="Times New Roman"/>
          <w:sz w:val="24"/>
          <w:szCs w:val="24"/>
        </w:rPr>
      </w:pPr>
      <w:r>
        <w:rPr>
          <w:rFonts w:eastAsia="Times New Roman" w:cs="Times New Roman"/>
          <w:sz w:val="24"/>
          <w:szCs w:val="24"/>
        </w:rPr>
        <w:t>E echo is on</w:t>
      </w:r>
    </w:p>
    <w:p>
      <w:pPr>
        <w:pStyle w:val="Normal"/>
        <w:rPr>
          <w:rFonts w:ascii="Times New Roman" w:hAnsi="Times New Roman" w:eastAsia="Times New Roman" w:cs="Times New Roman"/>
          <w:sz w:val="24"/>
          <w:szCs w:val="24"/>
        </w:rPr>
      </w:pPr>
      <w:r>
        <w:rPr>
          <w:rFonts w:eastAsia="Times New Roman" w:cs="Times New Roman"/>
          <w:sz w:val="24"/>
          <w:szCs w:val="24"/>
        </w:rPr>
        <w:t>P use is paging</w:t>
      </w:r>
    </w:p>
    <w:p>
      <w:pPr>
        <w:pStyle w:val="Normal"/>
        <w:rPr>
          <w:rFonts w:ascii="Times New Roman" w:hAnsi="Times New Roman" w:eastAsia="Times New Roman" w:cs="Times New Roman"/>
          <w:sz w:val="24"/>
          <w:szCs w:val="24"/>
        </w:rPr>
      </w:pPr>
      <w:r>
        <w:rPr>
          <w:rFonts w:eastAsia="Times New Roman" w:cs="Times New Roman"/>
          <w:sz w:val="24"/>
          <w:szCs w:val="24"/>
        </w:rPr>
        <w:t>for 'bot', the flags a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 ping sent, waiting for rep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 user-file sharing is acti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 this bot initiated the conne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 user-file offered, waiting for rep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 in the process of sending the user-fi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 in the process of getting the user-fi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 warned this bot to stop hubb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 leafed bot (not allowed to hub)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bot is currently in the 'linking' stag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bot is being agressively shared wit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chat' users, the party-line channel is also lis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bug will display a dump of memory allocation, assuming the bot was compiled with DEBUG defined. it's useless to anyone but program- mers hacking on the bot and trying to find memory leak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e [reason] kills the bot. the bot goes offline immediately, logging who gave the 'die' command. you shouldn't have to use this too often. if you specify a reason, it's logged, otherwise the reason is 'authorized by [nickna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cho [on/off] sets whether you want your messages echoed back to you. if it's on, then when you say something on the party line, it will be displayed to you just like everyone else will see it. if it's off, then that won't happe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ixcodes use this in those situations where the bot gets mixed up about your type of connect, eg: when you /ctcp chat the bot &amp; it thinks you're telnetting, and you're actually using dcc, it effectively switches telnet on and off.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gnores [wildcard] lists the hostmasks that the bot is currently discarding msgs, etc from. the ignores are numbered, so they can be easily removed with '-ignore' by number. a permanent ignore looks like thi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1] *!onaji@* (perm) Xerx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amming me Started 18:38 </w:t>
      </w:r>
    </w:p>
    <w:p>
      <w:pPr>
        <w:pStyle w:val="Normal"/>
        <w:rPr>
          <w:rFonts w:ascii="Times New Roman" w:hAnsi="Times New Roman" w:eastAsia="Times New Roman" w:cs="Times New Roman"/>
          <w:sz w:val="24"/>
          <w:szCs w:val="24"/>
        </w:rPr>
      </w:pPr>
      <w:r>
        <w:rPr>
          <w:rFonts w:eastAsia="Times New Roman" w:cs="Times New Roman"/>
          <w:sz w:val="24"/>
          <w:szCs w:val="24"/>
        </w:rPr>
        <w:t>this kind of ignore can only be stopped by using '-ignore'. Xerxes is the one who added it, and his comment is "spamming me". he added it at about 18:38 today. a temporary ignore looks like this:</w:t>
      </w:r>
    </w:p>
    <w:p>
      <w:pPr>
        <w:pStyle w:val="Normal"/>
        <w:rPr>
          <w:rFonts w:ascii="Times New Roman" w:hAnsi="Times New Roman" w:eastAsia="Times New Roman" w:cs="Times New Roman"/>
          <w:sz w:val="24"/>
          <w:szCs w:val="24"/>
        </w:rPr>
      </w:pPr>
      <w:r>
        <w:rPr>
          <w:rFonts w:eastAsia="Times New Roman" w:cs="Times New Roman"/>
          <w:sz w:val="24"/>
          <w:szCs w:val="24"/>
        </w:rPr>
        <w:t>[ 2] *!*@shellx.best.com (expires at 19:59)</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yBot: msg/notice flood Started 18:59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means the ignore was made automatically by the bot at 18:59, because someone flooded it. it can be removed with '-ignore', or it will expire an hour after it started (this is set in 'ignore-time'). if you use 'ignores [wildcard]' it will list all the ignores that match against your wildcard. see also: +ignore, -ignore, set ignore-ti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jump [server [port]]makes the bot jump to another server. if you don't specify a</w:t>
      </w:r>
    </w:p>
    <w:p>
      <w:pPr>
        <w:pStyle w:val="Normal"/>
        <w:rPr>
          <w:rFonts w:ascii="Times New Roman" w:hAnsi="Times New Roman" w:eastAsia="Times New Roman" w:cs="Times New Roman"/>
          <w:sz w:val="24"/>
          <w:szCs w:val="24"/>
        </w:rPr>
      </w:pPr>
      <w:r>
        <w:rPr>
          <w:rFonts w:eastAsia="Times New Roman" w:cs="Times New Roman"/>
          <w:sz w:val="24"/>
          <w:szCs w:val="24"/>
        </w:rPr>
        <w:t>server, it will jump to the next server in its internal list (see</w:t>
      </w:r>
    </w:p>
    <w:p>
      <w:pPr>
        <w:pStyle w:val="Normal"/>
        <w:rPr>
          <w:rFonts w:ascii="Times New Roman" w:hAnsi="Times New Roman" w:eastAsia="Times New Roman" w:cs="Times New Roman"/>
          <w:sz w:val="24"/>
          <w:szCs w:val="24"/>
        </w:rPr>
      </w:pPr>
      <w:r>
        <w:rPr>
          <w:rFonts w:eastAsia="Times New Roman" w:cs="Times New Roman"/>
          <w:sz w:val="24"/>
          <w:szCs w:val="24"/>
        </w:rPr>
        <w:t>'help servers'). if you specify a server, it will jump to that</w:t>
      </w:r>
    </w:p>
    <w:p>
      <w:pPr>
        <w:pStyle w:val="Normal"/>
        <w:rPr>
          <w:rFonts w:ascii="Times New Roman" w:hAnsi="Times New Roman" w:eastAsia="Times New Roman" w:cs="Times New Roman"/>
          <w:sz w:val="24"/>
          <w:szCs w:val="24"/>
        </w:rPr>
      </w:pPr>
      <w:r>
        <w:rPr>
          <w:rFonts w:eastAsia="Times New Roman" w:cs="Times New Roman"/>
          <w:sz w:val="24"/>
          <w:szCs w:val="24"/>
        </w:rPr>
        <w:t>server (default port is 6667), and if that server is not in the</w:t>
      </w:r>
    </w:p>
    <w:p>
      <w:pPr>
        <w:pStyle w:val="Normal"/>
        <w:rPr>
          <w:rFonts w:ascii="Times New Roman" w:hAnsi="Times New Roman" w:eastAsia="Times New Roman" w:cs="Times New Roman"/>
          <w:sz w:val="24"/>
          <w:szCs w:val="24"/>
        </w:rPr>
      </w:pPr>
      <w:r>
        <w:rPr>
          <w:rFonts w:eastAsia="Times New Roman" w:cs="Times New Roman"/>
          <w:sz w:val="24"/>
          <w:szCs w:val="24"/>
        </w:rPr>
        <w:t>internal list already, it will add it. jumping servers ALWAYS</w:t>
      </w:r>
    </w:p>
    <w:p>
      <w:pPr>
        <w:pStyle w:val="Normal"/>
        <w:rPr>
          <w:rFonts w:ascii="Times New Roman" w:hAnsi="Times New Roman" w:eastAsia="Times New Roman" w:cs="Times New Roman"/>
          <w:sz w:val="24"/>
          <w:szCs w:val="24"/>
        </w:rPr>
      </w:pPr>
      <w:r>
        <w:rPr>
          <w:rFonts w:eastAsia="Times New Roman" w:cs="Times New Roman"/>
          <w:sz w:val="24"/>
          <w:szCs w:val="24"/>
        </w:rPr>
        <w:t>makes the bot lose ops! be carefu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ink [some-bot] [new-bot] tries to link in a new bot. if you use the for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ink newbot </w:t>
      </w:r>
    </w:p>
    <w:p>
      <w:pPr>
        <w:pStyle w:val="Normal"/>
        <w:rPr>
          <w:rFonts w:ascii="Times New Roman" w:hAnsi="Times New Roman" w:eastAsia="Times New Roman" w:cs="Times New Roman"/>
          <w:sz w:val="24"/>
          <w:szCs w:val="24"/>
        </w:rPr>
      </w:pPr>
      <w:r>
        <w:rPr>
          <w:rFonts w:eastAsia="Times New Roman" w:cs="Times New Roman"/>
          <w:sz w:val="24"/>
          <w:szCs w:val="24"/>
        </w:rPr>
        <w:t>then your bot must have a record for the new bot (see '.+bot'). you can either set a password on each end or they will negotiate one the first time they link. if you use the for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ink somebot newbot then the request will be sent to "somebot" for it to link to "newb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oadmod [module] Loads a modu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tch [attr] [channel] [[start] limit] shows you user records with the attributes requested: [attr] is of the form: [+/-][global][&amp;/|[channel][&amp;/|[bot]]] specifying &amp; as the speperator, will cause AND style matching, | will cause OR style matching, channel flags are match vs the specified channel (or your console channel), and bot is match vs the sepreate bot flags. some examples:</w:t>
      </w:r>
    </w:p>
    <w:p>
      <w:pPr>
        <w:pStyle w:val="Normal"/>
        <w:rPr>
          <w:rFonts w:ascii="Times New Roman" w:hAnsi="Times New Roman" w:eastAsia="Times New Roman" w:cs="Times New Roman"/>
          <w:sz w:val="24"/>
          <w:szCs w:val="24"/>
        </w:rPr>
      </w:pPr>
      <w:r>
        <w:rPr>
          <w:rFonts w:eastAsia="Times New Roman" w:cs="Times New Roman"/>
          <w:sz w:val="24"/>
          <w:szCs w:val="24"/>
        </w:rPr>
        <w:t>.match +o will match any GLOBAL +o'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tch -o&amp;+o will match anyone without a global +o AND with a channel +o on your console channel </w:t>
      </w:r>
    </w:p>
    <w:p>
      <w:pPr>
        <w:pStyle w:val="Normal"/>
        <w:rPr>
          <w:rFonts w:ascii="Times New Roman" w:hAnsi="Times New Roman" w:eastAsia="Times New Roman" w:cs="Times New Roman"/>
          <w:sz w:val="24"/>
          <w:szCs w:val="24"/>
        </w:rPr>
      </w:pPr>
      <w:r>
        <w:rPr>
          <w:rFonts w:eastAsia="Times New Roman" w:cs="Times New Roman"/>
          <w:sz w:val="24"/>
          <w:szCs w:val="24"/>
        </w:rPr>
        <w:t>.match +f|+f will match anyone with a global +f or a channel +f on your console channe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tch |f #fred will match anyone with +f on channel #fred </w:t>
      </w:r>
    </w:p>
    <w:p>
      <w:pPr>
        <w:pStyle w:val="Normal"/>
        <w:rPr>
          <w:rFonts w:ascii="Times New Roman" w:hAnsi="Times New Roman" w:eastAsia="Times New Roman" w:cs="Times New Roman"/>
          <w:sz w:val="24"/>
          <w:szCs w:val="24"/>
        </w:rPr>
      </w:pPr>
      <w:r>
        <w:rPr>
          <w:rFonts w:eastAsia="Times New Roman" w:cs="Times New Roman"/>
          <w:sz w:val="24"/>
          <w:szCs w:val="24"/>
        </w:rPr>
        <w:t>match [wildcard-string] [[start] limit] shows you user records where the nickname or any of the hostmasks match the wildcard string shown. the default limit is 20, meaning that if more than 20 user records match your requirements, only the first 20 will be shown. you can change this limit by specifying one on the command line, though. if you include a limit, you may also include a starting place (the default is 1). for example, to list the first 15 users who have hostmasks from clemson.edu:</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tch *clemson.edu 15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get the next 10 (if there are more than 15), you ask to list numbers 16 thru 25: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tch *clemson.edu 16 25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e [text] performs an action on the party l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dule [modulename] Reports the names of currently loaded modules, including dependancies &amp; status report, you can get info only on a specific module by specifying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otd will redisplay the party-line message of the day, which was shown when you first join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ewpass [password] changes your password on the bot, just like the /msg command 'pass', except you don't need to type your old passwor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ick [new-nick] changes your nickname on the bot. that's the handle that the bot will know you as forever and ever, and what you have to use when telnetting in or IDENT'ing yourself, so remember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nickname[@bot]] [message] sends a private note to a user on the party line. if that user is currently on the party line, and not marked as away, she will receive the message immediately. otherwise it may be stored and displayed the next time that user joins the party line. if you join the channel, and have notes stored for you on the bot, it will tell you. to send a note to someone on a different bot, use "nick@bot" for the nickname. see also: whom, not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age [# or off] allows you to slow down the number of lines the bot sends to you at once while you're in chat mode. with this on, any commands that send greater than the specified number of lines will stop when the number is reached, and wait for you to type another command (or press enter) to continue. if you have to many lines waiting to be seen you may be booted off the bo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quit [comment] removes you from the party line and disconnects your dcc chat session with the bot. if you specify a comment, it will be displayed to other users as you lea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hash reloads the config file for the bot, which resets all the 'set' variables and reloads any TCL scripts your config loads. it also saves and reloads the user file from disk, just to give your disk a little extra wear. see also: save, reload, resta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help This command gets the bot to recheck all it's help files for new commands that have been add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lay [botname] will relay you via telnet to another bot that your bot knows of, whether or not they are currently connected. your dcc-chat/telnet connection to this bot will be relayed to the other bot until the other bot drops your relay, or until you send "*bye*" on a line by itself. see also: bo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load reloads the user file of the bot, discarding any changes made since the last '.save'or hourly user file save. sharebots should probably not ever do this. see also: rehash, s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start restarts the Tcl interpreter, wipes all timers and utimers, and reloads the config file for the bot, which resets all the 'set' variables and reloads any TCL scripts your config loads. it also saves and reloads the user file from disk, just to give your disk a little extra wear. it's also the most risky command to run, because it's never ever really worked properly. see also: rehash, reload, sa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ave makes the bot write its entire user list to the disk. this is useful if you think the bot is about to crash or something, since the user file is only written to disk about once an hour. see also: reload, rehash </w:t>
      </w:r>
    </w:p>
    <w:p>
      <w:pPr>
        <w:pStyle w:val="Normal"/>
        <w:rPr>
          <w:rFonts w:ascii="Times New Roman" w:hAnsi="Times New Roman" w:eastAsia="Times New Roman" w:cs="Times New Roman"/>
          <w:sz w:val="24"/>
          <w:szCs w:val="24"/>
        </w:rPr>
      </w:pPr>
      <w:r>
        <w:rPr>
          <w:rFonts w:eastAsia="Times New Roman" w:cs="Times New Roman"/>
          <w:sz w:val="24"/>
          <w:szCs w:val="24"/>
        </w:rPr>
        <w:t>set [variable] [value]</w:t>
      </w:r>
    </w:p>
    <w:p>
      <w:pPr>
        <w:pStyle w:val="Normal"/>
        <w:rPr>
          <w:rFonts w:ascii="Times New Roman" w:hAnsi="Times New Roman" w:eastAsia="Times New Roman" w:cs="Times New Roman"/>
          <w:sz w:val="24"/>
          <w:szCs w:val="24"/>
        </w:rPr>
      </w:pPr>
      <w:r>
        <w:rPr>
          <w:rFonts w:eastAsia="Times New Roman" w:cs="Times New Roman"/>
          <w:sz w:val="24"/>
          <w:szCs w:val="24"/>
        </w:rPr>
        <w:t>changes the values of internal settings of the bot, or, if used</w:t>
      </w:r>
    </w:p>
    <w:p>
      <w:pPr>
        <w:pStyle w:val="Normal"/>
        <w:rPr>
          <w:rFonts w:ascii="Times New Roman" w:hAnsi="Times New Roman" w:eastAsia="Times New Roman" w:cs="Times New Roman"/>
          <w:sz w:val="24"/>
          <w:szCs w:val="24"/>
        </w:rPr>
      </w:pPr>
      <w:r>
        <w:rPr>
          <w:rFonts w:eastAsia="Times New Roman" w:cs="Times New Roman"/>
          <w:sz w:val="24"/>
          <w:szCs w:val="24"/>
        </w:rPr>
        <w:t>without a value parameter, shows the current value of a setting.</w:t>
      </w:r>
    </w:p>
    <w:p>
      <w:pPr>
        <w:pStyle w:val="Normal"/>
        <w:rPr>
          <w:rFonts w:ascii="Times New Roman" w:hAnsi="Times New Roman" w:eastAsia="Times New Roman" w:cs="Times New Roman"/>
          <w:sz w:val="24"/>
          <w:szCs w:val="24"/>
        </w:rPr>
      </w:pPr>
      <w:r>
        <w:rPr>
          <w:rFonts w:eastAsia="Times New Roman" w:cs="Times New Roman"/>
          <w:sz w:val="24"/>
          <w:szCs w:val="24"/>
        </w:rPr>
        <w:t>the bot starts out with settings as given in the configuration</w:t>
      </w:r>
    </w:p>
    <w:p>
      <w:pPr>
        <w:pStyle w:val="Normal"/>
        <w:rPr>
          <w:rFonts w:ascii="Times New Roman" w:hAnsi="Times New Roman" w:eastAsia="Times New Roman" w:cs="Times New Roman"/>
          <w:sz w:val="24"/>
          <w:szCs w:val="24"/>
        </w:rPr>
      </w:pPr>
      <w:r>
        <w:rPr>
          <w:rFonts w:eastAsia="Times New Roman" w:cs="Times New Roman"/>
          <w:sz w:val="24"/>
          <w:szCs w:val="24"/>
        </w:rPr>
        <w:t>file. here are the variables eggdrop cares about:</w:t>
      </w:r>
    </w:p>
    <w:p>
      <w:pPr>
        <w:pStyle w:val="Normal"/>
        <w:rPr>
          <w:rFonts w:ascii="Times New Roman" w:hAnsi="Times New Roman" w:eastAsia="Times New Roman" w:cs="Times New Roman"/>
          <w:sz w:val="24"/>
          <w:szCs w:val="24"/>
        </w:rPr>
      </w:pPr>
      <w:r>
        <w:rPr>
          <w:rFonts w:eastAsia="Times New Roman" w:cs="Times New Roman"/>
          <w:sz w:val="24"/>
          <w:szCs w:val="24"/>
        </w:rPr>
        <w:t>mod-path, nat-ip, dcc-flood-thr, die-on-sighup,</w:t>
      </w:r>
    </w:p>
    <w:p>
      <w:pPr>
        <w:pStyle w:val="Normal"/>
        <w:rPr>
          <w:rFonts w:ascii="Times New Roman" w:hAnsi="Times New Roman" w:eastAsia="Times New Roman" w:cs="Times New Roman"/>
          <w:sz w:val="24"/>
          <w:szCs w:val="24"/>
        </w:rPr>
      </w:pPr>
      <w:r>
        <w:rPr>
          <w:rFonts w:eastAsia="Times New Roman" w:cs="Times New Roman"/>
          <w:sz w:val="24"/>
          <w:szCs w:val="24"/>
        </w:rPr>
        <w:t>die-on-sigterm, remote-boots, max-dcc, max-logs,</w:t>
      </w:r>
    </w:p>
    <w:p>
      <w:pPr>
        <w:pStyle w:val="Normal"/>
        <w:rPr>
          <w:rFonts w:ascii="Times New Roman" w:hAnsi="Times New Roman" w:eastAsia="Times New Roman" w:cs="Times New Roman"/>
          <w:sz w:val="24"/>
          <w:szCs w:val="24"/>
        </w:rPr>
      </w:pPr>
      <w:r>
        <w:rPr>
          <w:rFonts w:eastAsia="Times New Roman" w:cs="Times New Roman"/>
          <w:sz w:val="24"/>
          <w:szCs w:val="24"/>
        </w:rPr>
        <w:t>enable-simul, protect-telnet, ident-timeout, share-unlinks,</w:t>
      </w:r>
    </w:p>
    <w:p>
      <w:pPr>
        <w:pStyle w:val="Normal"/>
        <w:rPr>
          <w:rFonts w:ascii="Times New Roman" w:hAnsi="Times New Roman" w:eastAsia="Times New Roman" w:cs="Times New Roman"/>
          <w:sz w:val="24"/>
          <w:szCs w:val="24"/>
        </w:rPr>
      </w:pPr>
      <w:r>
        <w:rPr>
          <w:rFonts w:eastAsia="Times New Roman" w:cs="Times New Roman"/>
          <w:sz w:val="24"/>
          <w:szCs w:val="24"/>
        </w:rPr>
        <w:t>allow-dk-cmds, botnet-nick, help-path, temp-path,</w:t>
      </w:r>
    </w:p>
    <w:p>
      <w:pPr>
        <w:pStyle w:val="Normal"/>
        <w:rPr>
          <w:rFonts w:ascii="Times New Roman" w:hAnsi="Times New Roman" w:eastAsia="Times New Roman" w:cs="Times New Roman"/>
          <w:sz w:val="24"/>
          <w:szCs w:val="24"/>
        </w:rPr>
      </w:pPr>
      <w:r>
        <w:rPr>
          <w:rFonts w:eastAsia="Times New Roman" w:cs="Times New Roman"/>
          <w:sz w:val="24"/>
          <w:szCs w:val="24"/>
        </w:rPr>
        <w:t>userfile, motd, notify-newusers, admin,</w:t>
      </w:r>
    </w:p>
    <w:p>
      <w:pPr>
        <w:pStyle w:val="Normal"/>
        <w:rPr>
          <w:rFonts w:ascii="Times New Roman" w:hAnsi="Times New Roman" w:eastAsia="Times New Roman" w:cs="Times New Roman"/>
          <w:sz w:val="24"/>
          <w:szCs w:val="24"/>
        </w:rPr>
      </w:pPr>
      <w:r>
        <w:rPr>
          <w:rFonts w:eastAsia="Times New Roman" w:cs="Times New Roman"/>
          <w:sz w:val="24"/>
          <w:szCs w:val="24"/>
        </w:rPr>
        <w:t>owner, my-hostname, my-ip, network,</w:t>
      </w:r>
    </w:p>
    <w:p>
      <w:pPr>
        <w:pStyle w:val="Normal"/>
        <w:rPr>
          <w:rFonts w:ascii="Times New Roman" w:hAnsi="Times New Roman" w:eastAsia="Times New Roman" w:cs="Times New Roman"/>
          <w:sz w:val="24"/>
          <w:szCs w:val="24"/>
        </w:rPr>
      </w:pPr>
      <w:r>
        <w:rPr>
          <w:rFonts w:eastAsia="Times New Roman" w:cs="Times New Roman"/>
          <w:sz w:val="24"/>
          <w:szCs w:val="24"/>
        </w:rPr>
        <w:t>save-users-at, switch-logfiles-at, connect-timeout, reserved-port,</w:t>
      </w:r>
    </w:p>
    <w:p>
      <w:pPr>
        <w:pStyle w:val="Normal"/>
        <w:rPr>
          <w:rFonts w:ascii="Times New Roman" w:hAnsi="Times New Roman" w:eastAsia="Times New Roman" w:cs="Times New Roman"/>
          <w:sz w:val="24"/>
          <w:szCs w:val="24"/>
        </w:rPr>
      </w:pPr>
      <w:r>
        <w:rPr>
          <w:rFonts w:eastAsia="Times New Roman" w:cs="Times New Roman"/>
          <w:sz w:val="24"/>
          <w:szCs w:val="24"/>
        </w:rPr>
        <w:t>log-time, require-p, keep-all-logs, open-telnets,</w:t>
      </w:r>
    </w:p>
    <w:p>
      <w:pPr>
        <w:pStyle w:val="Normal"/>
        <w:rPr>
          <w:rFonts w:ascii="Times New Roman" w:hAnsi="Times New Roman" w:eastAsia="Times New Roman" w:cs="Times New Roman"/>
          <w:sz w:val="24"/>
          <w:szCs w:val="24"/>
        </w:rPr>
      </w:pPr>
      <w:r>
        <w:rPr>
          <w:rFonts w:eastAsia="Times New Roman" w:cs="Times New Roman"/>
          <w:sz w:val="24"/>
          <w:szCs w:val="24"/>
        </w:rPr>
        <w:t>firewall, console, default-flags, whois-fields,</w:t>
      </w:r>
    </w:p>
    <w:p>
      <w:pPr>
        <w:pStyle w:val="Normal"/>
        <w:rPr>
          <w:rFonts w:ascii="Times New Roman" w:hAnsi="Times New Roman" w:eastAsia="Times New Roman" w:cs="Times New Roman"/>
          <w:sz w:val="24"/>
          <w:szCs w:val="24"/>
        </w:rPr>
      </w:pPr>
      <w:r>
        <w:rPr>
          <w:rFonts w:eastAsia="Times New Roman" w:cs="Times New Roman"/>
          <w:sz w:val="24"/>
          <w:szCs w:val="24"/>
        </w:rPr>
        <w:t>hourly-updates, username, ignore-time, uptime.</w:t>
      </w:r>
    </w:p>
    <w:p>
      <w:pPr>
        <w:pStyle w:val="Normal"/>
        <w:rPr>
          <w:rFonts w:ascii="Times New Roman" w:hAnsi="Times New Roman" w:eastAsia="Times New Roman" w:cs="Times New Roman"/>
          <w:sz w:val="24"/>
          <w:szCs w:val="24"/>
        </w:rPr>
      </w:pPr>
      <w:r>
        <w:rPr>
          <w:rFonts w:eastAsia="Times New Roman" w:cs="Times New Roman"/>
          <w:sz w:val="24"/>
          <w:szCs w:val="24"/>
        </w:rPr>
        <w:t>use '.help set [variable]' for more info on each variab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mul [nickname] [text] if the user is on the party line, the bot will simulate them typing the text you specify. example: .simul dweeb .quit makes it just as if "dweeb" typed ".quit". this command will not work unless eggdrop has simul enabled in the config file. Please use this command ethical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tatus all displays a condensed block of information about how the bot is running. here's an example from Snowbot: </w:t>
      </w:r>
    </w:p>
    <w:p>
      <w:pPr>
        <w:pStyle w:val="Normal"/>
        <w:rPr>
          <w:rFonts w:ascii="Times New Roman" w:hAnsi="Times New Roman" w:eastAsia="Times New Roman" w:cs="Times New Roman"/>
          <w:sz w:val="24"/>
          <w:szCs w:val="24"/>
        </w:rPr>
      </w:pPr>
      <w:r>
        <w:rPr>
          <w:rFonts w:eastAsia="Times New Roman" w:cs="Times New Roman"/>
          <w:sz w:val="24"/>
          <w:szCs w:val="24"/>
        </w:rPr>
        <w:t>I am Snowbot, running eggdrop v1.1.1: 400 users (mem: 42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unning on BSDI 2.5 </w:t>
      </w:r>
    </w:p>
    <w:p>
      <w:pPr>
        <w:pStyle w:val="Normal"/>
        <w:rPr>
          <w:rFonts w:ascii="Times New Roman" w:hAnsi="Times New Roman" w:eastAsia="Times New Roman" w:cs="Times New Roman"/>
          <w:sz w:val="24"/>
          <w:szCs w:val="24"/>
        </w:rPr>
      </w:pPr>
      <w:r>
        <w:rPr>
          <w:rFonts w:eastAsia="Times New Roman" w:cs="Times New Roman"/>
          <w:sz w:val="24"/>
          <w:szCs w:val="24"/>
        </w:rPr>
        <w:t>Admin: Robey [robey@wc130.residence.gatech.edu]</w:t>
      </w:r>
    </w:p>
    <w:p>
      <w:pPr>
        <w:pStyle w:val="Normal"/>
        <w:rPr>
          <w:rFonts w:ascii="Times New Roman" w:hAnsi="Times New Roman" w:eastAsia="Times New Roman" w:cs="Times New Roman"/>
          <w:sz w:val="24"/>
          <w:szCs w:val="24"/>
        </w:rPr>
      </w:pPr>
      <w:r>
        <w:rPr>
          <w:rFonts w:eastAsia="Times New Roman" w:cs="Times New Roman"/>
          <w:sz w:val="24"/>
          <w:szCs w:val="24"/>
        </w:rPr>
        <w:t>#turtle : 2 members, enforcing "+tn-mlk" (greet, bitch)</w:t>
      </w:r>
    </w:p>
    <w:p>
      <w:pPr>
        <w:pStyle w:val="Normal"/>
        <w:rPr>
          <w:rFonts w:ascii="Times New Roman" w:hAnsi="Times New Roman" w:eastAsia="Times New Roman" w:cs="Times New Roman"/>
          <w:sz w:val="24"/>
          <w:szCs w:val="24"/>
        </w:rPr>
      </w:pPr>
      <w:r>
        <w:rPr>
          <w:rFonts w:eastAsia="Times New Roman" w:cs="Times New Roman"/>
          <w:sz w:val="24"/>
          <w:szCs w:val="24"/>
        </w:rPr>
        <w:t>#gloom : 3 members, enforcing "+tn-i" (gr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erver minnie.cc.utexas.edu:6667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line for 4 days, 06:18 (background) CPU 14:18 cache hit 55.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irst line tells you the bot's name, what version of eggdrop it's running, the number of users the bot has records of, and the amount of memory being used. </w:t>
      </w:r>
    </w:p>
    <w:p>
      <w:pPr>
        <w:pStyle w:val="Normal"/>
        <w:rPr>
          <w:rFonts w:ascii="Times New Roman" w:hAnsi="Times New Roman" w:eastAsia="Times New Roman" w:cs="Times New Roman"/>
          <w:sz w:val="24"/>
          <w:szCs w:val="24"/>
        </w:rPr>
      </w:pPr>
      <w:r>
        <w:rPr>
          <w:rFonts w:eastAsia="Times New Roman" w:cs="Times New Roman"/>
          <w:sz w:val="24"/>
          <w:szCs w:val="24"/>
        </w:rPr>
        <w:t>the second line, tell what operating system the bot is running und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hird line, if present, is the contents of your 'admin' line in the config file. </w:t>
      </w:r>
    </w:p>
    <w:p>
      <w:pPr>
        <w:pStyle w:val="Normal"/>
        <w:rPr>
          <w:rFonts w:ascii="Times New Roman" w:hAnsi="Times New Roman" w:eastAsia="Times New Roman" w:cs="Times New Roman"/>
          <w:sz w:val="24"/>
          <w:szCs w:val="24"/>
        </w:rPr>
      </w:pPr>
      <w:r>
        <w:rPr>
          <w:rFonts w:eastAsia="Times New Roman" w:cs="Times New Roman"/>
          <w:sz w:val="24"/>
          <w:szCs w:val="24"/>
        </w:rPr>
        <w:t>next is a line for each of the channels your bot is currently monitoring. for each channel, it lists the number of people on the channel ("members"), what channel modes it's trying to enforce, and which options are set for that channel.</w:t>
      </w:r>
    </w:p>
    <w:p>
      <w:pPr>
        <w:pStyle w:val="Normal"/>
        <w:rPr>
          <w:rFonts w:ascii="Times New Roman" w:hAnsi="Times New Roman" w:eastAsia="Times New Roman" w:cs="Times New Roman"/>
          <w:sz w:val="24"/>
          <w:szCs w:val="24"/>
        </w:rPr>
      </w:pPr>
      <w:r>
        <w:rPr>
          <w:rFonts w:eastAsia="Times New Roman" w:cs="Times New Roman"/>
          <w:sz w:val="24"/>
          <w:szCs w:val="24"/>
        </w:rPr>
        <w:t>if your bot is sharing user files with anyone, and is currently either transmitting or receiving the userfile from a bot, it will say so here, and tell how many users have been received so far, or how many more users need to be transmitted. the next few lines show the current server, and if the helpbot is in use, its nickname and current server. to prevent server flooding, both the bot and its helpbot use queues to store replies to queries from users. if either queue has a significant amount of information in it, this status display will show how full (%%) the queue is. the next line tells you how long the bot has been online, and whether it is operating in the background or foreground. if it's in the foreground, it will tell you whether it's in terminal mode or channel display mode. (terminal mode makes the local console simulate a dcc chat connection, and channel display mode displays a '.status' and '.channel' output every few seconds.) it will also give you an estimate of the amount of CPU time (minutes and seconds) the bot has used so far, and how well the cache is working. (the cache is an attempt to keep the CPU time down, and anything over 50%% or so is just great.)</w:t>
      </w:r>
    </w:p>
    <w:p>
      <w:pPr>
        <w:pStyle w:val="Normal"/>
        <w:rPr>
          <w:rFonts w:ascii="Times New Roman" w:hAnsi="Times New Roman" w:eastAsia="Times New Roman" w:cs="Times New Roman"/>
          <w:sz w:val="24"/>
          <w:szCs w:val="24"/>
        </w:rPr>
      </w:pPr>
      <w:r>
        <w:rPr>
          <w:rFonts w:eastAsia="Times New Roman" w:cs="Times New Roman"/>
          <w:sz w:val="24"/>
          <w:szCs w:val="24"/>
        </w:rPr>
        <w:t>if you do .status all' you will see another pageful of info, showing every internal setting as specified in the config file. it should be self-explanatory to anyone who needs to use it. see also: set, channel, debu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trip [modes] enables you to remove embedded 'attribute' codes from within a section of text. Valid options are: b remove all boldface codes c remove all color codes r remove all reverse video codes u remove all underline codes a remove all ansi codes g remove all ctrl-g (bell) codes the mode can also be a modifier like '+c' or '-bu' or '+ru-c'. if you omit modes, it will show your current sett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trip [user] [modes] is used to set the strip level of another user, a master can't set their own strip flags without starting the modes with a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 [user] changes your username to that of another. If you are an owner this does not require a password otherwise, you must enter the password of [us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race [bot] sends out a trace signal to another bot. if that trace signal returns (and it should!) you will get an output something like this: Trace result -] Valis:Stonewall:NoBoty:SomeBoty it's a list of the bots between you and the destination bot. it should also return the time in seconds it took for the trace to occur. see also: bots, bottre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link [bot] disconnects the named bot from the botnet, assuming it was connected in the first place. some bots (sharebots in particular) might not allow you to unlink the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link * disconnects from all bots see also: link, bots, bottre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loadmod [module] Unloads a modu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om [channel] will display a table of the users currently on the joint party line (formed when you have two or more bots linked together). it will show each user's nickname, preceded by a "*" if they are the owner of their bot, "+" if they are a master, "%%" if they are a botnet master or "@" if they are an op. in other columns it will show which bot the user is on, and his or her host. if the user is away, the away message will be shown. likewise, if they are idle, the idle time will be displayed. if you are on a different channel than the party line (channel 0), then this will show the people on every bot who are on your current channel. you can also optionally give the "channel" option to list who is on a particular channel. see also: who, bots, ch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o [bot] lists people on this bot, or bots connected to this bot. the first section is people on your current channel (the party line, if you haven't changed channels) who are on the bot. a '*' next to the nickname means that user is an owner; '+' means they're a master; '@' means they're an op, '%%' means they are a botnet master. the user's nickname, hostname, and possibly an idle time and/or away message will be display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wners will also see the users dcc idx *Robey telnet: nowhere.com </w:t>
      </w:r>
    </w:p>
    <w:p>
      <w:pPr>
        <w:pStyle w:val="Normal"/>
        <w:rPr>
          <w:rFonts w:ascii="Times New Roman" w:hAnsi="Times New Roman" w:eastAsia="Times New Roman" w:cs="Times New Roman"/>
          <w:sz w:val="24"/>
          <w:szCs w:val="24"/>
        </w:rPr>
      </w:pPr>
      <w:r>
        <w:rPr>
          <w:rFonts w:eastAsia="Times New Roman" w:cs="Times New Roman"/>
          <w:sz w:val="24"/>
          <w:szCs w:val="24"/>
        </w:rPr>
        <w:t>the next section is bots directly linked to this one:</w:t>
      </w:r>
    </w:p>
    <w:p>
      <w:pPr>
        <w:pStyle w:val="Normal"/>
        <w:rPr>
          <w:rFonts w:ascii="Times New Roman" w:hAnsi="Times New Roman" w:eastAsia="Times New Roman" w:cs="Times New Roman"/>
          <w:sz w:val="24"/>
          <w:szCs w:val="24"/>
        </w:rPr>
      </w:pPr>
      <w:r>
        <w:rPr>
          <w:rFonts w:eastAsia="Times New Roman" w:cs="Times New Roman"/>
          <w:sz w:val="24"/>
          <w:szCs w:val="24"/>
        </w:rPr>
        <w:t>-] MagField (14 Oct 01:16) eggdrop v1.0j</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tw, if you're still using 1.0j, you need to upgrade ;) the arrow indicates who initiated the connection -- the right arrow means this bot connected to MagField. a left arrow means they connected to us. a '+' next to the arrow indicates that the bot is sharing userfiles with us. the connection time (14 Oct 01:16) and bot version are also shown. Nowadays it may also show the network the bot resides on. </w:t>
      </w:r>
    </w:p>
    <w:p>
      <w:pPr>
        <w:pStyle w:val="Normal"/>
        <w:rPr>
          <w:rFonts w:ascii="Times New Roman" w:hAnsi="Times New Roman" w:eastAsia="Times New Roman" w:cs="Times New Roman"/>
          <w:sz w:val="24"/>
          <w:szCs w:val="24"/>
        </w:rPr>
      </w:pPr>
      <w:r>
        <w:rPr>
          <w:rFonts w:eastAsia="Times New Roman" w:cs="Times New Roman"/>
          <w:sz w:val="24"/>
          <w:szCs w:val="24"/>
        </w:rPr>
        <w:t>Owners will also see the bots dcc idx the final section is a list of users on this bot who are not on your channel. (this section may be omitted if everyone is on the same channel as you.) if you specify a bot's name, as in '.who valis', the who request will be sent to that bot, as long as that bot is on the botn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sters may also see "(con)" after a user's entry, this shows that user's console modes (see the '.console' help page). in the final section (users that aren't on this channel), masters will see the actual channel other users are on. also, people in the file system will be listed (as being in channel "files") -- a '+' next to the nickname here means the user has access to return to the party line. see also: wh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ois [nickname] will show you the bot information about a user record. there are five headings: HANDLE the handle (nickname) of the user PASS 'yes' if she has a password set, 'no' if not NOTES number of notes stored waiting for the user FLAGS the list of flags for this user (see below) LAST the time or date that the user was last on the channel the valid flags under FLAGS are: </w:t>
      </w:r>
    </w:p>
    <w:p>
      <w:pPr>
        <w:pStyle w:val="Normal"/>
        <w:rPr>
          <w:rFonts w:ascii="Times New Roman" w:hAnsi="Times New Roman" w:eastAsia="Times New Roman" w:cs="Times New Roman"/>
          <w:sz w:val="24"/>
          <w:szCs w:val="24"/>
        </w:rPr>
      </w:pPr>
      <w:r>
        <w:rPr>
          <w:rFonts w:eastAsia="Times New Roman" w:cs="Times New Roman"/>
          <w:sz w:val="24"/>
          <w:szCs w:val="24"/>
        </w:rPr>
        <w:t>o global op (bot will op this user on any channe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 master (user is a bot master) </w:t>
      </w:r>
    </w:p>
    <w:p>
      <w:pPr>
        <w:pStyle w:val="Normal"/>
        <w:rPr>
          <w:rFonts w:ascii="Times New Roman" w:hAnsi="Times New Roman" w:eastAsia="Times New Roman" w:cs="Times New Roman"/>
          <w:sz w:val="24"/>
          <w:szCs w:val="24"/>
        </w:rPr>
      </w:pPr>
      <w:r>
        <w:rPr>
          <w:rFonts w:eastAsia="Times New Roman" w:cs="Times New Roman"/>
          <w:sz w:val="24"/>
          <w:szCs w:val="24"/>
        </w:rPr>
        <w:t>n owner (user is the bot owner)</w:t>
      </w:r>
    </w:p>
    <w:p>
      <w:pPr>
        <w:pStyle w:val="Normal"/>
        <w:rPr>
          <w:rFonts w:ascii="Times New Roman" w:hAnsi="Times New Roman" w:eastAsia="Times New Roman" w:cs="Times New Roman"/>
          <w:sz w:val="24"/>
          <w:szCs w:val="24"/>
        </w:rPr>
      </w:pPr>
      <w:r>
        <w:rPr>
          <w:rFonts w:eastAsia="Times New Roman" w:cs="Times New Roman"/>
          <w:sz w:val="24"/>
          <w:szCs w:val="24"/>
        </w:rPr>
        <w:t>t botnet master (user is a botnet mast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x xfer (user has file-area acc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 janitor (user is a file-area mast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 party-line (user has party-line acc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 common (user record is a common-access site) [see 'help comm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 unshared (not sent to other share-bo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 bot (user is another b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 global deop (user cannot get op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 global auto-kick (user kick &amp; banned automatical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 global friend v global voice (user get +v automatically on +autovoice channe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global auto-op (always op this user on jo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 high-light flag, user sees highlighting in text outpu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lus 26 user-defined flags, A-Z) each channel that the user has joined will have a specific record for it, with the channel-specific flags and possibly an info line. the channel-specific flags a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 master (user is a master for the chann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 owner (user is an owner for the chann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 op (bot will give this user chanop)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 deop (bot will not allow this user to become a chanop)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 friend (user is not punished for doing bad thing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 kick (user is auto-kick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 global voice (user get +v automatically on +autovoice channe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 global quiet (user never gets +v on +autovoice channe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global auto-op (always op this user on jo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lus 26 user-defined flags, A-Z) hostmasks for the user are displayed on the following lines. if the user entry is for a bot, there will be a line below which says 'ADDRESS:' and gives the bot's telnet address. some user entries may have 'EMAIL:' and 'INFO:' entries too. There may be additional information displayed depending on the modules loaded. for bots, there are additional flags seen under the BOTATTR: entry, these inclu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 share (bot is sharing user records, aggressive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 share (bot is sharing user records, passive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 hub (bot is auto-linked at highest prior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alternate (bot is auto-linked if no hub bots can be link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 leaf (bot is not allowed to link in other bo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 reject (bot will not be allowed on the n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lus 10 user-defined flags, 0-9) bots may also have +s (share) settings for individual channels masters: if there is a comment, you will see it under 'COMMENT:' see also: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ot [bot] [address:botport#[/userport#]] [hostmask] Creates a user record for a new bot with the nickname given. The hostmask table will have one entry, either that specified, a host from a current user with the given nick, or "none", and the bot (b) flag will be set for the user. The internet address field of the user will also be set to the address given. You can use this command and 'chpass' to completely set up a record for a future bot, or you can let the two bots negotiate a password for themselves the first time they link. If the bot has a seperate port for bots and users they should be seperated with a slash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st [nickname] [hostmask] Adds a hostmask to a user's record on the bot. The hostmasks are where the bot will identify that user from. Usually you will not need to use this command since a user can add hostmasks to her own record via the /MSG IDENT command, but it's here if you need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gnore [hostmask] [comment] Adds a hostmask to the ignore list, with your nickname and an optional comment. An ignore added manually like this becomes "permenent", ie, it will not expire automatically. To make the bot stop ignoring this hostmask, you must eventually use a '-ignore' command. This command can be used to either ignore users on irc, or to ignore incoming telnet connections. See also: -ignore, igno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r [nickname] [hostmask] Creates a new user record for the nickname given, with one entry in the hostmask table. The new user record will have no flags (i.e. not be a master, op, friend, etc) and no passwor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ost [hostmask] Allows you to remove a host for yousel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ost [nickname] [hostmask] Removes a hostmask from another user's record on the bot. See also: +ho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gnore [hostmask OR number] Removes the ignore from the list of ignores stored on the bot -- You may also reference the ignore by the number shown in '.ignores'. See also: +ignore, ignores </w:t>
      </w:r>
    </w:p>
    <w:p>
      <w:pPr>
        <w:pStyle w:val="Normal"/>
        <w:rPr>
          <w:rFonts w:ascii="Times New Roman" w:hAnsi="Times New Roman" w:eastAsia="Times New Roman" w:cs="Times New Roman"/>
          <w:sz w:val="24"/>
          <w:szCs w:val="24"/>
        </w:rPr>
      </w:pPr>
      <w:r>
        <w:rPr>
          <w:rFonts w:eastAsia="Times New Roman" w:cs="Times New Roman"/>
          <w:sz w:val="24"/>
          <w:szCs w:val="24"/>
        </w:rPr>
        <w:t>-user [nickname] Erases the user record for the nickname given.</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