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Win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0 - December 1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'\' from Global mode switches to treespec path f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3 for 34 line video mode (and new option 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RCHIVER.BB2 support for MS CAB (Cabinet) 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RCHIVER.BB2 support for JA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RJ 2.55c support for long filenames &amp;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bout-box link to www.ztree.com with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Compare Bran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H to Hide/Unhid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Numpad entry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Release-Files 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Sort Criteria display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change Enter action to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change Space key to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confirm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force Trashcan defaul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prevent logging R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Copy/Move option to nEver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 to toggle between last two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Rename option F2 to force upper, lower or pro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Search tagged files - case sensit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\ function to toggle between last two filespec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r/File command 'H' to create a shortcut to current Folde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1 Help to Alt-Batch and Ctrl-Ba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7 Aut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9 Menu function (copy XTG_MENU.DAT to ZTW_MENU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AT32 support for correct disk statistics (assumes 4K clu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Open command defaults to use ShellExecute if no matching .BA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une Directory option (F2) to force delete of R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Rename Directory function 'Tab' to duplicate cur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ersion number and Registration name to tit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Buffered reading algorithm (thanks Serg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H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case sensitive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*' not logging root when new configuration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/XT switch allows use of ('-/_' &amp; '=/+') to swit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/XT switch didn't support '=' to switch drive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ut-box hotkey Alt+Ctrl moved to 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was ignoring file size for indent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with paths (Alt-E) didn't check fo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translate '/' in stored pathnames to '\'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removed archive name from top line to widen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supported a limited number of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View - prevent filename being wrapped in ""s when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Graft no longer needs to relo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Log/One level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Q didn't exit to dir of current file in Branch/Showall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Q failed if ZTreeWin installed in directory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Sort in small file window not sorting larg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Sort proceeded to re-sort after Esc if Order or Pa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Sort proceeding to sort after Esc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History corruption deleting top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History displaying entries too long after dele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History item tagging limited to two less tha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figuration - Colour setting Shift-Fn keys cycl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firm Quit not working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functions not translating leading '.' to '*.' i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rashing in FindPathFromPos() after new branch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Attr was unnecessarily updating all tagged fil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/Alt-B %5 (ext) not reinitialized for each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did not quit when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places resultant file into base directory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Copy (auto-replace) for r/o target did not skip wi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Delete Tagged files - Confirm 'Y', ended with firs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Extract from archive not finding existing files in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Extract tagged files changed to allow conditiona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ARCHIVER.BB2 InfoZip [LFNQ] change to [LFN] for Zi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GPF when not all files tagged and archiver not u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archiving all files in directory didn't st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checks now for "Zip/" in archiver name to use "*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default creation of archiv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from Branch not defaulting archive path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not refreshing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only supported archiving limited filenam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renamed 'list' file to 'list.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Search tagged files performanc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 exiting list prematurely when open fil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 search for text stopped at first file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/Alt-Copy &amp; Ctrl/Alt-Move failed to create paths after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/Alt-Move in Branch view showing incorrect stats dur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/Alt-Move supported limited leng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ate display fixed for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/Ctrl-Del from archive should not show trashc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directory failing after deleting all files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/Ctrl-Delete should ignore trashcan option for remo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/Ctrl-Delete with trashcan option not report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ing last file in directory didn't leav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rectory refreshing after various function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sabled incorrect target drive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 File not passing filenames with '&amp;'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 filename not handling ???.* mas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 filename not handling ABC*.* mas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tracting files from archive to new directory check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Point - Log disk was relogging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Point GPF after cancelling logging of disk with no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Point INS key didn't expand branch with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Point change to support use of ('-' &amp; '=') with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Select Directory - added Tab/BTab key support for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key was erasing existing input in Search and Pru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cosmetic problem in 1 column mode when last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split-screen GPF occurred when filemask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split-screen not showing logged file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not setting file counts correctly when filespe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unsplit not maintaining file/tag mode from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APIs set to OEM mode to prevent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date years not stored/sorted correctly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ize display over 100M abbreviated with 'K'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orting in Branch mode not using path as las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didn't support '?' i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didn't support mask of "*.??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causing existing logged directories trees to 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expanded to hold longer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occurred when using F8-split screen when no file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ex editing redisplaying old contents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(TFC) function now passes LFNs in %4 and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(TFC) problem passing .BAK as default for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input - allow &lt;shift&gt; to unshift when &lt;CapsLock&gt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ng filename missing '&gt;' indicator when ' ' i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ng filenames not indicating truncation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iscellaneous keyboard handl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function setting am/pm incorrectly or refresh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file date was defaulting to file date instead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command didn't set working directory when no assocate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command failing on files with long extensions (eg. 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command not locating .BATs in path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command restrict .BAT loading to ZTreeW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oint (F2) scrollbar made to match wind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re-reading of volume info when cycling through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with headers not accounting for FF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/Catalog of Tagged Files reformatted for maximum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ing functions now use API calls instead of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Quit program when Esc from Log disk and no drive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freshDirectory failed if files were previous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set video mode (lines) after using 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ight &lt;Alt&gt; key being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ight &lt;Alt&gt; with CapsLock active being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 text history now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pace key was only setting tags, not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pace-Bar reverted to cursor-down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pinner added to global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not correctly determining disk attributes for NTFS and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window showing incorrect "Displayed files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for up to 127 level directory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ressed leading zero from file dat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ged files retained after Edit/Extra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ged files with alt background colour not clear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GPF when pressing Enter on non exista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GPF when selecting root with config option to log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lidatePathname not detecting filename with requeste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rious functions showing incorrec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'N' key caused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ASCII Mask function not filter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Gather allowed scrolling beyond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OEM function was only converting first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Wrap not clearing last column afte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various ASCII WRAP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various scrolling problems in Hex and Dump mod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Error handling for files that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Gather function now refreshes directory of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Gather text from archived file going to 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PgDn did not scroll binary data displayed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Trap on PGDN with files of size just under 4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WRAP mode now splits a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hang exiting with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mode toggling wa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not displaying progress bar until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only outputting 79 characters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scrolling right in HEX and DUMP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search for text hiding top line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should allow display of zero-byte files for Ctrl-V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/Hex Edit allowed input from Alt and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orkaround OSR2 / GetDiskFreeSpaceEx problem (error 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rong drive letter reported when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rong drive stats displayed after copy/move using F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.$$$ visible in TMP directory after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0 - June 1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E to launch editor in sepe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Extract all tagged files and duplicate store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eXecute to invoke command in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/Ctrl-Batch parms %7=short fullpath &amp; %8=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mand line specification of directory to log (eg. "ZTW C:\WIN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mandline args: /L1(ROOT) /LF(FULL) /LT(TREE) /ZF(last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pare directory options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py from Windows clipboard to input fields with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py/Move function 'Tab' to duplicate cur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py/Move tagged files option to replace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Batch now supports %2-%6 and '!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Extract all tagged files with Path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4 to display only tagged files in a directory/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Q to exit to shell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elete/Ctrl-Delete option to send files to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Extract single file from archive with '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3 recalls last item from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ree memory display to command-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Keyboard buffe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Left &amp; Right cursor movement to F2-Select Path from t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Rename File function 'Tab' to duplicate cur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crolling keyboard input to allow entering of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TFC.BAT (until JFC clone, TFC.EXE is ready) for 'J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ag colour configuration to Alt-F10 (ZTW_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ag colour configuration for Global/Showall/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ag colour width to highlight whole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=' key now acts as '+'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R.BB2 cleaned up to remove ZIP explicit SFX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dded 'OEM' Display option to viewer for foreign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dded [LFN] flag to ARCHIVER.BB2 to support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low '.ext' to rename a file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low spaces to be entered in Tree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/Alt-M created invalid paths when copying fr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 unable to copy files from root due to path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/Move failing to create partial paths from Bran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/Move with partial path displayed blank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10 Config program - redesigned colour set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alignment problem with larg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support Ctrl-I to inve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(opened) name truncated when scr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opening limited to 2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hat cannot be opened now drop into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d tagged files allowed null archive nam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r support to open SFX where signature found in fir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s containing paths did not correctly display tagg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s with stored paths not displaying correctly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'+' to refresh directory if alread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default filemask to '*' when zipping with Inf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secondary file sort fiel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tab expansion 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s required to support &gt; 64K files in showall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s to support foreign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lear command line window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history selecting blank line did not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line option to start in roo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line specification of directory didn't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Directories not handling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directory disabled for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tagged files losing last part of name (aaa.bbb.c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to relative path truncating fir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file to new directory expanded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ing a zero-length file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%5 parameter not initialized for no-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split %4 and %5 at first (not last) perio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was not trimming outpu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4 trapped when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archived all files ("*") when filemask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save last used archiver dur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should ignore Tab in file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looping when search t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/Alt-Batch truncate trailing '.' from filename with no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/Alt-Copy/Move skipped current file if target drive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sor state reset after using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directory not checking for files befo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rectory name edit converts '/' to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sabled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 (from directory view) always prefixed current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 mask losing characters when '*' 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/Alt-Edit (from Tree) enclose filename with spaces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/Alt-Edit now pass short (8.3) filename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/Alt-Edit pass short editor pathnam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or/Viewer commands not refreshed after Alt-F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not aborting functions when Caps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istingFile prompt quitting with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Path in Compare directories GPF'd when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path not supporting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path now recalls last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path moving beyond current branch with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file positioning incorrect when highlight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not diplaying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Unsplit - not restoring pathnam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did not copy over current tags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from Tree view did not duplicate current tag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display not completely cleared when partially fu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highlight not reset after tabbing between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listing formats modified to move tags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position lost after archiving tagged files 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producing invali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sorting treating name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not matching correct files where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setting reverted file list to previous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with mixed include/exclude mask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reign character translation in Viewer and Fil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reign characters in Directory nam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after entering a directory following '\'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after releasing drives in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F2-Select Path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split-screen relogging a path in showall on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viewer searching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when Esc from logging first drive to change 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function defaults target branch from split-scre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ns and Del keys should be active in tree only with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command not working when TFC.BAT in directory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input line leng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inserting extra '\' to filename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not defaulting opposite path with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now passes short filenames (8.3) in %2 and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input scrolling when not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set to insert-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ging mode changes should not be 'st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ging unavailable drive/dir caused 2 error prompts and fak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ng filenames not sor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viewer settings OEM and WRAP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emory leak in split-scre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enu not reset after Esc from branch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pointer hidden (until support can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a single file failed if targe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file from network drive could trap when cluster 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tagged files not aborting wit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/Copy did not display error when trying to replac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keyboard state defaulted to 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o message that no files are tagged with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umeric keypad &lt;*&gt; returned "8" with Caps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Archive (Alt_F5) not using current Alt-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Archive (Alt_F5) reverted to use 1 file per li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ing an archive with stored paths caused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ass LFN as %2 to .BAT files for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ass SFN to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ssing Esc from Print Directory functions created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unconditional logging of root dir in RO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Catalog of tagged files missing files when filespe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directory tree outputting invali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am hanging after ARCHIVER.BB2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ess bar resetting after approx 4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did not delete from directories with fore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andom GPF at startup with new History sav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andom GPFs af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andom GPFs during Alt-F5 and Comp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andom archive command-line errors with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-display file stats on right after attribu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moved ""s from filename in call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moved trailing '\' from path i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set ZTWIN.BAT when quitting with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store cursor on exit after using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store screen attributes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ave Treespec selection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een blank and apparent hang after calling AL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olling keyboard input bugs in BKSP and D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 Tagged files found text from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 tagged files across multiple drives screwed ta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 tagged files corrupted with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 tagged files text input truncate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mall file window access cycle messed up after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mall file window access lost after Branch/Showall/Glob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mall file window messed up after open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ort Order &amp; Path options not restored after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ort files 'Unsorted' was incorrectly reversing with '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plit-screen (F8) maintain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screen modified slightly to allow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'C:.' on command-line to log root of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AltGr - \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archive functions for archives and filenames containing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passing long directory names to PKZIP when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passing long filenames to editor from HP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running fro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startup option 'C:.' to log curren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use of root dir for TMP/TEM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ress display of '.' in filenam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MP environment set to root caused extract from archive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 between split-screen after relogging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 attributes too wide in 2 column fi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 count incorrect after Ctrl-D with filemas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emporary files being sent to trashcan if op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imestamps incorrectly showing pm no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also now invoked with ';' &amp;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now supported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aused highlight-bar to get out of synch wit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input saving each keystroke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now supports switching to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recalling using F3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support to select unexpanded paths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immed cr/lf from pasted-text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Gather not adding CR/LF between app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Search text input truncate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[End] key skipping 1 lin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bugs using PgUp/PgDn with w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displayed garbage if scrolled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hiding top line afte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miscellaneou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not highlighting found text of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support for UNIX formatted ASCII files (CR or LF e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_CFG did not load if installed in path with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_CFG did not load when ZTW loaded fr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did not wrap program names with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window also defaults display of executabl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corrupted after calling external programs in 6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nfoZip support to ARCHIVER.BB2 (supports 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Archiver store Paths switch for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splay About-box on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splay additional file statistics when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 option 9 allows saving of Longname as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case sensitive filename matching for Comp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not scrolling upwards when viewing mixed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ARCHIVER.BB2 to support filelist parms for ZIP &amp;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tract single file from archive did not promp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een flashed when invoking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ullscreen video-mode switching under NT wa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input was masking &gt; 127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root directory as T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command did not warn of replacing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 did not check f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was not showing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rite ZTWIN.BAT with full path to Z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(Compare) did not allow use of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directories not correctly matching for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 attributes supported limited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files supported limited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orting option 'Path'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pare directories commands C and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Gather function implemented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7/F8/F9 tag/untag/toggle branc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rectory commands Alt-T/Alt-U to tag/untag files b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twice while logging at startup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problems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rror 234 prevented logging certain NT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output was not visible under N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to was displaying an error message when crea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after editing a file from a global/show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command attempted to delet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log current directory afte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ld format filenames (8.3) now passed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ng filenames not being correctly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position indicator made proportion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tract all files from an archiv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parsing of ZIP listing to fix alignm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history list updating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dded .BTM as recognized file type for Command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timestamps showed 12:00am as 0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12hr clock displayed 12:00am as 0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verted ZTW.ICO to usable form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rrors with long volume labels prevented logging NT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vercame a 4gb volume limit o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global totals 64bit to support &gt; 4.3g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 file list was limited to 64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(archive) from Showall/Branch/Global doubl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 menu stuck after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not forcing page feed at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Dir/tree/c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function needed to restore video mod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ug in View searching from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ycle through View tagged files for searched text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'/' key to act as '?' for dis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showed Root contents if dir not deleted (for full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ight-align tags in long filenam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not functioning under '95 when Caps-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viewer now opens files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j commands now working from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clock thread if using 12h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am now start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rting '*' logging lead to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ut box displayed once at startup after registering (Alt_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 menu not resetting after Alt_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ncluded sample .BAT files for .ZIPs and .B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12/24 hour tim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SortDirectory()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Device setting for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current path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ard errors (disk A: not present) causing two error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yymmdd dat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function, wasn't allowing replacement of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 with registration ke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smetic problem with open archi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mplemented registration processing and utility ZTW_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- to path searching logic - removed Program path from ZTW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mode problems when using Alt-F10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bug preventing the whole file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when setting filespec with no matches in split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apsLock bug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ZTW.INI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Esc during re-logging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(full-disk mode) caused resetting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/Move problems with maintain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function '\' now complete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sor shape for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to copy/move as/rename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-mode changing for both fullscreen and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t requested video mode at startup (config 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screen being cleared after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agged files (ctrl-F5)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E and Alt-O to start sepe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(I hope) problems logging empt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routine was not catching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New date' file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Archive (Alt-F5) was corrupting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/Ctrl-Global worked only when matches wer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_C to emulate Ctrl_E in Open Arch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ideo-mode to setting in configura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PF occuring in file-logging of ver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 was not restore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times were not being converted to local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/Move functions did not creat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olume nam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editor changed to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s switches (eg. /XT) accep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during logging (after startup) caused a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pecial thanks to all the brave souls who volun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ZTW through its paces and help me weed out the b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