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Beach, Fl., 3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772-0540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: http://www.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Richard Rh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RIDER v2.0: WIN95 Web Site Databas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EB RIDER v2.0: WIN95 Web Site Databas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WEB RIDER v2.0: WIN95 Web Site Databa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 Rider is a nice Web Si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sides in your Icon Tray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organize all of your Web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regardless of what Email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 browser you use.  It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earch and Enhanced Edit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editing and finding of specifi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will import I.E. 3.0+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WEB RIDER For Win95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Locatha Industrie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Locatha Industries" or "a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section.  No vendor may charge a fe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Locatha Industries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RIDER for Windows95 may be distributed via BBSs &amp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shareware printed or on-disk catalogs, and at swap m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 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Richard Rhoden at Locatha Indus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 This policy affects WEB RIDER For WIN95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ha Industries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Locatha Industries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Locatha Indus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WEB RIDER For WIN95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