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B RI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,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UTO UNINSTALL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Rider was designed for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o make more conven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the storage of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ETUP.EXE to install Web R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: www.locath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: Support@locath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: 1-904-772-0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4hrs Voice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install Web Rider v2.0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Windows Control Panel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DD/REMOVE Softwar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select Web Rid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ADD/REMOVE butt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all traces of Web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pu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