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LOCATHA INDUSTRIES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P R O D U C T   R E G I S T R A T I O N   F O R M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VOICE:(904)772-0540   INTERNET: www.locatha.com   EMAIL: support@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ame   :_____________________________ : Country :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ddress:_____________________________ : Sound Card: Yes  No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_____________________________ : CPU Speed: 386  486  586  686  P 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ity   :_____________________________ : CPU MHZ: 66  100+  166+  200+  300+ :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ge    :_____   State/Province : ____ : CD-ROM DRIVE: Yes  No   RAM: 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Zipcode:______ - ____ (United States) : Primary Operating System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_ _ _  - _ _ _ (Canadian Zip) : Win95  Win98  WinNT  OS/2  DOS 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Voice Phone Number : (___) ___ - ____ : Internet E-Mail Address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ata  Phone Number : (___) ___ - ____ : 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PRODUCTS I WISH TO REGISTER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onsters &amp; Mayhem    $19.95 [ ] Yes    TOAG                 $ 9.95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thello F/X          $ 9.95 [ ] Yes    WebRider             $ 9.95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oust                $ 9.95 [ ] Yes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otal Amount Of Money Enclosed In This Order (USA funds) .....: $ ____.__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Please Add $4.00 Postage &amp; Handling, Foreign Order Add $7.50 : $ ____.__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Florida Residents add 6.50% Sales Tax......: $ ____.__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REDIT CARD INFORMATION:   Name On Card :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Type : MASTER CARD   VISA   Expiration: ___/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Signature : 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Card Number: 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ELIVERY METHOD:   Send my .KEY files via POSTAL US MAIL     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Send my .KEY files via INTERNET E-MAIL *  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* Keys sent online will use ZIP encryption &amp; password.  PASSWORD: 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nd this form, with USA Funds,               LOCATHA INDUSTRIES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heck, Money Order or MC/VISA                 P.O. BOX 50038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formation To:                               Jacksonville Beach, FL, 322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