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explains the history of Web Rider.  What versio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and what enhancements if an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- (8/11/98) Initial release of Web Rider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- (8/15/98) Automatically saves last changes when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Icon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ncludes an Importer for Internet Explorer 3.0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your favorits from Internet Explorer to Web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- (9/10/98) Added handy caculator function control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bar within Web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lauching procedure to make launching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rowser clien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- Fixed errors contained within the packaging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