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pHikes Pro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Help Authoring System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-1998, 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Read this license agreement before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Starting the installation process will constitut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ditions of this license. If you are not willing to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rms of this license agreement, do NOT proceed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nd also delete all the fil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ED LICENSE FOR SOFT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-REGISTERED user of this software, you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copy for the express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is software is  suitable for your needs. You are NOT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help RTF documentation generated using this demo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on in or creation of commercially/non-commercially distribute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You may not modify, translate, decompile, or disassembl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urpose. At the end of a 30-day trial period you shoul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the licensed product, or discontinue using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(including instructions for its use)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. THE AUTHOR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IS SOFTWARE, WHE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THE ENTIRE RISK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, OR ANYONE ELSE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OR DELIVERY OF THE SOFTWARE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(INCLUDING, WITHOUT LIMITATION,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, BUSINESS INTERRUPTION, LOSS OF BUSINES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ECUNIARY LOSS) ARISING OUT OF THE 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DOCUMENTATION, EVEN IF THE AUTHOR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 IN NO EVENT SHALL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and shall inure to the benefit of the AUTHO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agreement shall be brought only in a STATE 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competent jurisdiction located in Santa Clara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The parties hereby consent to in personam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cou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