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QuickMem 1.0.4 Registration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F POSSIBLE PLEASE TYPE DIRECTLY ON THIS FORM AND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INT THIS FORM AND RETURN IT WITH YOUR PAY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a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i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tate/Provi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ip/Postal Co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untr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elephone #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egistered versions do not display the registration prompt screen on start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ank yo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or supporting Shareware auth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registration code will be sent to you via email unless you specify otherwise.  In the event that the email is undeliverable I will send you your registration code through the 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 registra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</w:t>
        <w:tab/>
        <w:t xml:space="preserve">copies of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QuickMem 1.0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t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S$20.00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=</w:t>
        <w:tab/>
        <w:t>$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ashington State Residents please add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.6 % Sales Tax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=</w:t>
        <w:tab/>
        <w:t>$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otal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=</w:t>
        <w:tab/>
        <w:t>$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make checks/money orders payable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Darren Tw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19814 55th Ave 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Kenmore, WA 98028-31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email:</w:t>
        <w:tab/>
        <w:t>twa@headthirs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twa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urrently the latest version of QuickMem as well as all Quiz List files is available at http://www.headthirs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