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ickMem Version 1.0.4</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C) 1998 Darren Tw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ordering information, see the file REGISTRATION.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License Agre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carefully read the following terms and conditions before using this software.  Your use of this software indicates your acceptance of this license agreement and warra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Registere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registered copy of QuickMem may either be used by a single person who uses the software personally on one or more computers, or installed on a single workstation used nonsimultaneously by multiple people, but not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access the registered version of QuickMem through a network, provided that you have obtained individual licenses for the software covering all workstations that will access the software through the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re specifically prohibited from charging, or requesting donations, for any files (Quiz or otherwise) created using QuickM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Governing 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greement shall be governed by the laws of the State of Washing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claimer of Warra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AND THE ACCOMPANYING FILES ARE SOLD "AS IS" AND WITHOUT WARRANTIES AS TO PERFORMANCE OR MERCHANTABILITY OR ANY OTHER WARRANTIES WHETHER EXPRESSED OR IMPLIED.  Because of the various hardware and software environments into which QuickMem may be put, NO WARRANTY OF FITNESS FOR A PARTICULAR PURPOSE IS OFF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aluation and Registr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not free software.  Subject to the terms below, you are hereby licensed to use this software for evaluation purposes without charge for a period of 21 days.  If you use this software after the 21 day evaluation period a registration fee of $20 is required.  Payments must be in US dollars drawn on a US bank, and should be sent to Darren Twa, 19814 55th Ave NE, Kenmore, WA 980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registered use of QuickMem after the 21-day evaluation period is in violation of U.S. and international copyright la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trib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registered version of QuickMem may be distributed for evaluation purposes provided there is no charge for it and that all files and documentation are included and unmod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re specifically prohibited from charging, or requesting donations, for any such copies, however made; and from distributing the software and/or documentation with other products (commercial or otherwise) without prior written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more, you are specifically prohibited from charging, or requesting donations, for any files (Quiz or otherwise) created using QuickM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