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XT (TM)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T (TM)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T (TM)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T (TM)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T (TM)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FT (TM)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XT (TM)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T (TM)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XT (TM) JAVA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CT (TM) JAVA CLASS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XT (TM)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FT (TM)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XT command lin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XTWIN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Juergen Mueller (J.M.) 1988-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AND  ACCOMPANYING  WRITTEN  MATERIAL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USE) IS PROVIDED "AS IS" WITH NO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KIND,   EITHER  EXPRESS  OR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 THE  WARRANTIES  OF  DESIGN,  MERCHANTABILIT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 A PARTICULAR PURPOSE, NON-INFRINGEMENT,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 COURSE OF DEALING, USAGE OR  TRADE PRACTICE.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 TO THE RESULTS AND PERFORMANCE OF THE SOFTWARE I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AND COPYRIGHT  HOLDER SHALL HAVE  NO LIA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INFRINGEMENT OF COPYRIGHTS, TRADE SECRETS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S BY THIS SOFTWARE OR ANY PAR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 EVENT WILL THE AUTHOR AND COPYRIGHT HOLDER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 INCLUDING  ANY LOST  PROFITS,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,  INDIRECT, GENERAL,  SPECIAL,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 ARISING  IN ANY  WAY OUT  OF THE 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USE THIS PROGRAM (INCLUDING, 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UREMENT   OF   SUBSTITUTE  GOODS   OR   SERVICES, 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LOSS OF DATA OR DATA BEING RENDERED INACCUR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 SUSTAINED BY YOU OR  THIRD PARTIES OR A  FAIL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O  OPERATE WITH  ANY  OTHER  PROGRAMS), MODIF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ND ON ANY THEORY OF LIABILITY, EVEN IF ADV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EALER, AGENT, OR EMPLOYEE OF LICENSOR IS AUTHORIZ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MODIFICATIONS, EXTENSIONS,  OR  ADDITIONS TO  THI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 THIS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 AND ACCOMPANYING REMARKS,  UNDERSTAND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  TO BE BOUND BY ITS TERMS  AND CONDITIONS. YOU ALSO A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 IS THE COMPLETE AND EXCLUSIVE STATEMENT OF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 AND  SUPERSEDE  ALL  PROPOSALS OR 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S,  ORAL  OR  WRITTEN,  AND  ANY OTHER 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RELATING  TO  THE SUBJECT  MATTE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. YOU  AGREE THAT THIS  NOTICE APPLIES 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expressly prohibited  from selling  this 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 of it  in any form,  circulate it  in any  in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 form, distribute it  with another  product (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) or  removing this notice. No one may modify or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f the  executable files  in any  way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,  decompiling, disassembling  or  otherwis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this 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 may be distributed verbatim, but chang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llowed.   The  information  and  specifications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VERSION  OF  THE  DOCUMENTATION,  SOFTWARE AND 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S ALL PREVIOUS VERSIONS. THIS SOFTWARE AND ITS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MAY  CHANGE WITHOUT  NOTICE.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INCLUDE TECHNICAL INACCURACIES  OR TYPOGRAPHICAL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PERIODICALLY ADDED TO THE INFORMATION HEREIN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 WILL  BE   INCORPORATED  IN   NEW  EDITIONS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THE  AUTHOR MAY MAKE IMPROVEMENTS AND/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PRODUCT(S)  AND/OR THE  PROGRAM(S)  DESCRIBED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documentation is Copyright (C) 1988-1998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tleighstrasse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 jmsxt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page: http://ourworld.compuserve.com/homepages/jm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NO AND HAVE NEVER BEEN RELATIONS BETWEEN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 WORK AND THE SXT DEVELOPMENT.  THE SXT PRO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 EVER BEEN AN INDEPENDENT PRIVATE PROJECT OF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WRITTEN AND MAINTAINED IN HIS FRE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not  public domain  or free  software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distributed as shareware.  It is  protected by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d under this license restrict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 users of  this software  are granted 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a 30-day evaluation period starting from the d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u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purpose   of  determining  whether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 for their needs. At the end  of this trial perio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either  register your  copy or  discontinue 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The  use of  unregistered copies  of  this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of the initial 30-day trial,  by any person,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government  agency or any other entity is stri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that if you use this  software, then you should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r copy.  This software is  not free,  but you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 try it before you buy it. Either pay for 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using  it. A registration entitles you to use your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n its actual  version on any  and all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 you. If other people have access to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 use it, then additional copies or a site licens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urchased.  If you  want to  use  a newer  version 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have to licen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users are granted a limited license 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for the  trial use  of others  and  subject to 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 This  license  does  not  include  distrib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or  copying of this software package in conne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product  or  service  or  for  distribution in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 or modified form. Operators  of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systems and software  servers (like  Internet World 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b  (WWW) Sites  or FTP-Servers) are  encouraged to  pos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for downloading by their users, as  long as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ckage is  expected to be  distributed as  share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,  on  disk  or  on  CD-ROM,  but  the  fees  pai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tribution"  costs  (disk,  CD-ROM)  are  strictly ex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distributor and the recipient, and the author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press or implied warranties about the quality or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 indirectly acquired copies. Distributors and us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 the package directly  from the author  by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procedures in the REGI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ies of this software are 100% fully func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ke them this  way so that you can have a real look at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decide whether they fit your  needs or not. This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your honesty. If you use it, I expect you to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When you pay  for the shareware  you like,  you are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pocketbook, and will encourage me and othe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to develop more of these kinds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HE SXT SOFTWARE EXPLORATION TOOLS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NTRODUCTION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ROGRAM DESCRIPTION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LANGUAGE IMPLEMENTATIONS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C-SOURCE CODE AND PREPROCESSING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C++ SOURCE CODE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DBASE / CLIPPER SOURCE CODE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FORTRAN SOURCE CODE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JAVA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1 JAVA SOURCE CODE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2 JAVA CLASS FILES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LISP SOURCE CODE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ASSEMBLER SOURCE CODE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ATABASE GENERATION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PROGRAM LIMITATIONS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XT OPTIONS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MISCELLANEOUS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SOURCE CODE METRICS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1 INTRODUCTION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2 BASIC SOURCE CODE METRICS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3 OBJECT-ORIENTED SOURCE CODE METRICS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OUTPUT DESCRIPTION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1 CFT OUTPUT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2 CST OUTPUT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3 OUTPUT INTERPRETATION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TOOLS FOR DATABASE PROCESSING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INTEGRATION INTO PROGRAM DEVELOPMENT ENVIRONMENTS    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IMPROVING EXECUTION SPEED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PROBLEMS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.1 FREQUENTLY ASKED QUESTIONS (FAQ)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.2 TROUBLE SHOOTING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REFERENCES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.1 BOOKS AND ARTICLES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.2 COMPILER REFERENCE MANUALS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 TRADEMARKS          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APPENDIX        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PPENDIX 1: C/C++ PRECOMPILER DEFINES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APPENDIX 2: RESERVED C/C++ KEYWORDS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PPENDIX 3: RESERVED FORTRAN KEYWORDS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APPENDIX 4: EFFICIENCY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APPENDIX 5: SYSTEM REQUIREMENTS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APPENDIX 6: INSTALLATION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APPENDIX 7: SXT REVIEWS       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APPENDIX 8: AVAILABILITY                             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THE SXT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Software Exploration Tools are a collection of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tools  providing a similar functionality fo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ck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 - C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T -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C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T -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to analyze and display the structure/class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 - DBASE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T -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DBASE, CLIPPER '87 and other XBA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 - FORTRAN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 -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XT - JAVA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CT - JAVA Class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 display the  class relationship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code and class files of JAVA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 - LISP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FT -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LISP and SCHE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of  these  packages  consists  of  the  analysis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Analyzer") and a recall program ("Navigator") to retrie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results  which  can be  stored  in  a  database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and additional  macros to integrate  these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popular editors like BRIEF, QEDIT or 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packages is available for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command line text mode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re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386 protect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32 bit (command line text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S/2 (command line text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NUX (command line 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Windows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16 bit (Windows 3.1/3.1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32 bit (Windows 95, Windows 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no  differences in  the  functionality 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for  the different  systems, except  for 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(see SXTWIN.DOC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has  no plans  to port  the  SXT programs 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forms or operating systems like Apple MacIntosh, UNIX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LINUX (SCO, Solaris, AIX, HP-UX, ...), Atari or Amiga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of the SXT progra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 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this document is mainly based  on the descri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XT programs CFT and CST (which were up to version 2.13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ublic  available SXT programs) and therefore very C /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,  the description applies in the same  way to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 packages. The names  CXT / CXTWIN resp.  CFT / CST, CFTN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 and CFTWIN / CSTWIN can be simply exchanged by the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product names like  DXT / DFT,  FXT / FFT,  JXT / J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 / LFT. Where necessary, the specific differences of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 are described,  especially in  the chapter 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options.  I have done  it this  way to  ensu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consistency, to keep all related things together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effort for writing and maintain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 programs are powerful program development,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ocumentation  tools.  They  are  primarily  intend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ing  large  programs,  where  it  is  difficult,  if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sible,  for the  programmer to find  the structur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 program. They allow the  analysis of the  source c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,  no matter how big  or complex they  are.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are also very  useful to explore  unknown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 get complete overview about its internal structur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engineering  of old and/or undocumented  source code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easier  with these programs. The tools help the progra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nalyze, identify, locate and  access all parts  of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system. They are designed  to support software re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and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preprocessing, scanning  and  analyzing the  entir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 as a single unit, these programs build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 of the function call  hierarchy (CFT, DFT, F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and of the data structure / type relations (CST, JCT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va  version JCT can also analyze the  contents of binary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Files.  The resulting output shows from a global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  and  hierarchical   structure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or data types of the  whole, multiple file,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.  Several  features  and  options  allow  the  us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 generated hierarchy call tree output and to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 set of  useful information  about  the source  cod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archy  structure is always up-to-date  because it reli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 source code as the primary source of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software documentation  often  differs from  tha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 has  been  coded, so  the  source  code  itself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mate documentation.  The resulting output files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various purposes  like  development or  documentation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 there are no restriction limits in us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with  the call  tree and  the other 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 ASCII format. Information about the functions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 files and directories can also  be written as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files  and used  as input  for other  programs  lik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  or  spreadsheet  calculators.   The  program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  generate  the output  in  HTML  (HyperText Mar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)  format which can be  viewed by WWW  (World Wide We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s  like Netscape  Navigator / Communicator  or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Explorer (see  option -HTML)  and  in RTF  (Rich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  format which can  be imported by  word processo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F  output can be used to compile  Windows help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Help Compiler  which can be  viewed with  WinHelp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RTF).  The HTML  output can  also be  used  to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HTML Help files (see option -HTML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and  printing  a  graphical  representat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results as a call graph is  not directly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XT  programs,  only  the  SXT  Windows  versions hav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 tree  browser.  The  owners  of  RATIONAL  ROSE,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 software development case  tool, can  (mis-)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 for such purposes  because the SXT  programs c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output  which can be imported by Rational Rose.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RATIONAL  for a  detailed description).  For 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 the displaying of  call graphs, all  SXT program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generate  output  for  the  freely  available  tools  VC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Visualizing Compiler Graphs", see option -VCG), Graphlet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GML), DOT (see  option -DOT) and  daVinci (see -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nci)  which perform the automatic  layout and display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 feature is the database generation. It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of  information without reprocessing the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base  can again  be read  by  CFT and  CST 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outputs  or to add new files. Special recal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FTN and CSTN) allow fast searching for items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 can be used within any environment,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DOS  command line  or from  inside editors  like BRI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or MicroEMACS (DOS and WINDOWS), to provide access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 data types with just a keystroke. Thes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a comfortable hypertext  source code  browser and lo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 of  your editor.  A  project consisting  of  sever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 to  the developer  as  if it  were  a  'whole-part'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The developer can walk through programs and tr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 without  having to  memorize the  directories  a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functions or data types are defined  and called.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s provide similar functionality  with DLL'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ful  option of CST is the possibility to generate a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with  which  size  and   byte  offset  calcula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/  unions and  their members  can be  perform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 useful  especially to  support  any  kind  of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 or  hardware  debugging,  for  example  with an  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egrated Circuit Emulator), or if data structures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d  between different hardware  platforms wit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can  also be used to analyze "C"-like languages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by  several commercial  programs.  The  macro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of  the  BRIEF,  EPSILON  and  ME  editors are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and can be handled by C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and  CST have been used since 1989 in several projec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ranging from single source files over medium s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 (like the  SXT programs  themselves) up  to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projects with hundreds  of source  and inclu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40 MB of source code, more than 1 Million lines, 3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1500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ublic  available C/C++ sources (e.g. GNU-C compiler, GN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CS,  MicroEMACS, NCSA TCP/IP communication software pack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-  The Simple User Interface Toolkit, NIHCL - The 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itute  of   Health  C++  class  library,  F2C  Fortran-t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or, Wolfenstein 3D game and many others) wer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sometimes surprising  results during the  develop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used to test and  improve the features, reli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ness,  robustness and  execution speed  of CFT,  C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the other SXT  packages are  much newer  than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, they all are closely related. The CXT programs ar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on base for all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 ABOUT SXT USE AND SX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programs are very  powerful program development to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due to their complexity, they  are sometimes not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d will  need some  care to  produce  useful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 Therefore  the SXT  programs are  mainly  int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 users. Absolute beginners will need  some tim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programs because they probably may be confused by the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eatures and user definable options. Please tak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ad  the documentation  to  become familiar  with 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 the complexity of the SXT programs themselv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to  analyze unknown software with source code of any k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rigin  and any size, there is absolutely no guarante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nalysis results are in  any way complete  and corr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possible case. Although any attempt has been made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programs  as reliable  as possible  these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ways kept in mind when working with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restrictions and limitations  see also  the "DISCLAIM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"  and "ACKNOWLEDGMENT"  sections  at the 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builds a hierarchy  call tree  of every  func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functions in it's  own function  block.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gain used  as a  starting  point for  subsequ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Starting the call tree with the "main"-function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complete  function flow  chart  and 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archy  dependency of  the whole  application with  all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functions  and the called library functions. Proto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never  defined  or  called  functions  are also 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calls of functions are recognized and displayed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 several  call  levels.  Repeated   calls  of 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unctions  in the output call tree are detected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will   be  given  with  a  reference  to  their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.  This  prevents  the  output  of complete  subt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earlier. Overloaded C++ functions  and operat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nd displayed with the number of overlo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acts similar to CFT but it  works on data types lik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 structures, unions,  enumerations and C++  classes.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 hierarchy call tree of every structure and un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with their internal elements and their related data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se data types  are again structures,  unions or clas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structures  will again be displayed. CST recognize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defined by 'typedef' and derived  from other data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ype  names  corresponding  to  the  same  basic typ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 the output file as 'alias' names for their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data type name. Every feature of  CFT like the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recursive  declared structures  and  unions, 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 displayed data types  and others  are avail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unction  (CFT) and data type (CST) can be display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of the  source file and  the line number  whe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The output can be customized to display the tre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 call-tree ("CALLER-CALLEE"-relation: "WHO CALLS WHOM"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caller-tree ("CALLEE-CALLER"-relation: "WHO  IS C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M").  This  feature  allows  the  user 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are   called  from  a  specific  function  or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callers of a 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and data type extraction from  the source c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scanning and parsing the source.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for the  programmer to  mark functions  or data 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,  for  example  with  special  keywords, star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 at  the beginning  of a  line or  to  use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special marks, as it is  necessary for oth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alyzers  and  browsers.  CFT,  CST  and  the other 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o not need these work-arounds, any source cod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without  previous work. These tools are also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because  they can be customized to support any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SXT programs  always make  a static  analysi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ource code, they are not able to detect references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xpansion of a macro definition during runtime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considered for DBASE and LISP  programs which allow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 features. The same restrictions apply  also to th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unction  pointers  for  C  and  function  names as  f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in FORTRAN which cannot be  resolved for call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useful  information  and  software  metrics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 source code and the included  files can be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size and comment size in bytes for eve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source code lines for eve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included files for every sourc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 effective number of scanned bytes  and lines fo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file and  its included files,  if files  ar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times, this will influence the calcul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every  defined function the number of lines, the c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 size in  bytes, the  number of  bytes per  lin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functions  called,  the  number  of flow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(if,  else,  for,  while,  case,  default,  got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), the  maximum brace nesting level and if th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only inside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 every   defined  structure/union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  and  the number  of elements  which  are themsel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/un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function or data type reference list for eve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 number of  displayed,  defined, undefined  or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ion of multiple 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ion of overloaded C++ 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rce file - include file dependencies for every sourc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KE-dependenci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rce  file  -  include file  hierarchy  tree  (includ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al statistical summary for all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st for user defined metric limits like acceptabl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per  file, acceptable number of lines per file,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portion per file, ..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oss  reference of  every occurrence  for every  fun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rent/children  relationship  for  every  function  an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itical  function call  path/structure nesting  with deep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recursive nesting level (unlimited tree depth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++ class inheritance tr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 class / interface inheritance tr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C structure/union byte offset calcul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subroutine CA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COMMON blo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description  files for  call/inheritance 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ualization with the RATIONAL ROSE CASE to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HTML-output  for call tree  visualiz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Browsers like  Netscape Navigator or  Microsoft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r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RTF-output for  import to  word process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piling Windows Help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 graph  description  files  for  graph  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like VCG, Graphlet, DOT and daVinc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function /  data type tree / list browser (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bit version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 resulting   hierarchy   structure   chart   is 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for a directed call graph. A directed call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s  of nodes  (functions or  data types)  and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 relations) between these nodes. The  number of no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 which  are necessary  to  transform  the hierar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chart  into  a  directed  call  graph  will als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 as  an  additional  information  about 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  number of options to control the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generation are available and can  be defin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 with interactive dialog windows (applies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s), by command files or by  defining them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,  CST and the  other SXT  programs can  be directly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side editors or integrated development environment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rland  C++ IDE.  Detailed examples  for  the integ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necessary macro or batch files are given.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s  provide DLL's  (Dynamic  Link  Librarie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he generated  databases  and to  retriev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DLL's  can be  used  with user  developed  programs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in  C,  C++,  Visual  Basic,  or  from  other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like MS-Word for Windows, MS-Excel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LANGUAGE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C-SOURCE CODE AND PRE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SO/ANSI C language  standard ISO/IEC  9899:1990 (E)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3.159-1989-ANSI  C as described in several  books about the 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(see references) was used as  a development bas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 keywords being recognized  are not  only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/ANSI  C keywords but were also  taken from several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  like Microsoft, Borland  or GNU  and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language extensions.  The  books "The  C++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"  and  "The  Annotated  C++  Reference  Manual"  (A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 with  information  about the  work  of  the  ANSI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  resp. the ISO/IEC working group SC22 WG21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for the C++ keywords.  Another major source  was the AT&amp;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release 2.1. Compiler specific  extensions especial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 are also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list of all reserved keywords is show in appendix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rge set of keywords may lead  to some slight probl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 where a  keyword is not  used as  itself but 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 name,   for  example  a  C++  keyword  used  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a   normal  file  scan,  precompiler  defines  are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 handled as if  a real precompiler  would be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is  can cause some trouble with '#if', '#ifdef'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ompiler  controls which are  not evaluated.  Also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ing  level,  which will  be  monitored by  the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, may  not be at level 0 at  the end of the fil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 precompiler controls. To avoid such things, a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preprocessor allows  the complete preprocessing o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d  include  files  for  several  compiler  types 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option (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or not is a little  bit controversial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either result in a loss of  information if macro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 the program behavior and hide function calls,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 to  errors during  file  scanning or  it  can 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data type information obtained from the cod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not   exactly  correspond  to  the  visible  source 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can be an advantage  or not, so the  user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 whether he does it  or not (see options  -P, -I, -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two C preprocessors integrated  (this applies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16 bit versions):  The original  GNU C preprocessor (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 2.55) and an older preprocessor (since CXT 1.78). The GNU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is the default preprocessor in the 32 bit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ept  OS/2)  and  very fast  but  does  not  give  very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 information.  If such information is needed i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 the old preprocessor  should be used  at the  cos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 slow preprocessing. For  more information  about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s see also option -NOGNU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processor  handles  the defines  for  Microsoft  C 5.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C/C++ 7.0,  Microsoft Visual  C++ 1.5 /  2.2 / 4.0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/ 4.2 /  5.0, Turbo C++ 1.0, Borland C++ 2.0 / 3.1, Bo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1.0 for  OS/2, Watcom  C/C++  10.0, GNU-C  2.2.2 / 2.6.3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.2 /  2.7.2.1 / 2.8.1 and  Intel 80960 C  compiler iC960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memory models (if necessary) or CPU architectur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l 80960 32 bit RISC processor (KA, KB, SA, SB, MC, C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compiler types can be  specified with the -B,  -D and 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 default ISO/ANSI C  predefined macros '__FILE__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LINE__',    '__DATE__',   '__TIME__'   are   generated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.  The  macro  '__STDC__'  is  NOT  defined  (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test with '#ifndef __STDC__'),  so that non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/ANSI  C  extensions  in  the  processed  code are 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'-D__STDC__=1' forces ISO/ANSI C conforming output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by  the  scanned  source  code,  of course!).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    precompiler    defines    are    '__TIMESTAMP__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BASE_FILE__'   and  '__INCLUDE_LEVEL__'.   A  list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 preprocessor  defines  for  the  supported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is  shown  in appendix  1  together  with  tip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ation  of other compilers. Features  like the replac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raphs, digraphs and the recognition of C++ comments '//...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treated by the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ld  preprocessor recognizes  several  errors  or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for problem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use of undefined variables in precompiler contro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balanced  '#if...'  control block(s)  including  the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(file, line) where the failing block sta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ursive called inclu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sted inclu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ong number of macr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splays diagnostic messages with  an exact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rror or  warning reason  and its  location in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C++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description of the related  C++ language standa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literature  see  the  chapter   about  the  C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CFT and CST  were initially not  developed to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code it is possible  to do so.  However, some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imitations should be  considered. The  recognition of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  by CST is limited  because the handling  of class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complex.  The  C++  class  inheritance relationship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nd shown in a class hierarchy graph listing (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). Function bodies inside a class or structure definit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 errors.  Templates are  not  supported and  will 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 member functions will not  be recognized correctly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issing class name and name scope resolving, this lead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n incomplete CFT  call tree and  warnings during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 of overloaded functions with equal names but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in  C++  programs  may  lead  to incorrect 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.  A variable initialization  with parame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misinterpreted as  a function call.  A correct  handl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and other  C++ features requires  a complete  C++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alyzer to keep track  of the class  functions be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ifferent call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precise  information about  C++ code  structure  is nee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 like 'class hierarchy browsers'  or 'class viewer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 usually part of C++ compiler environments,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DBASE / CLIPPE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 can  process source code which is based on the DBASE III/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.  This means that also source cod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BASE  derivatives like  CLIPPER (Summer  '87)  or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BASE  can be analyzed. The source code  analyzer tri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correct as possible to  build a reliable  hierarchy tre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  procedure declaration is recognized  by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.   PROCEDURE   keyword.  A   function/procedure   cal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unction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unction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file contains  no function/  procedure  decla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tself  is taken as procedure name. The recogn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functions/  procedures can be ignored (see option -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tokens  are assumed  case-insensitive  and  are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  to   upper-case    characters.   System  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macros  can be specified by  option -E.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 with CLIPPER)  are not  processed.  The Clipper  5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comments /*...*/ resp. //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FORTRA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 can  process  source which  is  based  on  the  FORTRAN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 Each FORTRAN  line is  divided  into field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information,   each  column   represents  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comment indicator (C,c,*,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5     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indicator for line contin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72      statement field (standard is 72, extended to 1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can process lines up to 132 columns, however, i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ound beyond column 72 a warning will be given (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 with -NOWARN72). Note that the  default TAB-size of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may lead sometimes to  such unwanted messag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no occur with TAB-size 6.  Continuation lines are me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y are analyzed. The number  of continuation lin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by default  and can  vary between  0  and 99  (option -q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line  comments in  the statement field  start with  '!',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end  of line is ignored. The standard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dditional VAX-FORTRAN intrinsic functions are recogn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functions  (comparable to C function-like macro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cognized and may lead to 'undefined functions'. Holler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 are  not  recognized  and  handled.  All token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  case-insensitive  and  are  converted  to  upp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Blanks are not significant  and are removed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character   strings.  If  option  -I  is  set,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are   recognized  and  processed.  To  handl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 dependent feature,  several different 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tatement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ORTRAN-LIKE SYNTAX, INCLUDE STATEMENT STARTS IN COLUMN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-statement include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-LIKE SYNTAX, INCLUDE STATEMENT STARTS IN COLUM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-statement include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include-statement is one of  INCLUDE, #INCLUDE, $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%INCLUDE  and  include-filename  is   one  of  'filename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",   &lt;filename&gt;   or  filename   (without  surr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  See  option  -I  and  the  chapter about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for additional information about file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ing function call graph may be  incorrect d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capability of FORTRAN  which allows direct  jumps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or subroutine body from the  outside. This may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incorrect  relationships for  the ENTRY  statement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rounding function/subroutine. The indirect call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  given  as  formal  parameters  to  subroutine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(comparable to pointers  to functions in  C)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 referenced. Implicit typing for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return type will not be  recognized, the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without a retur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JA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1 JAVA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  can  process  Java  source  code  which  is  based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 "The Java Language Specification", Version 1.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d  by SUN  Microsystems in  August 1996.  Usually,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s have the  file extension `.JAVA'  or `.JAV' (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nsitivity is 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  may be confused by  ambiguous type names  where a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ing  scope resolution  is necessary  to determine 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name  according to package and inheritance rules. JC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tain  such a complex naming resolution mechanism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produce incorrect results, which  means that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name is referenced. Currently there is also no 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so  called `inner  classes' defined  within  another cl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were introduced with Java SDK  1.1. Such `inner class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imply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bsolutely  precise information about Java code struc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, utilities  like a 'class hierarchy browser' or a '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',   which   are  usually   part   of   Java 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,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2 JAVA 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the  analysis of Java source code, JCT can also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 Java Class  Files (JCF).  The  internal format  of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 Files  is  described  in   "The  Java  Virtual 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",  published  by  SUN  Microsystems  in Sept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6.  JCT   considers  files  with  extension  `.CLASS'  (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nsitivity  is assumed) as Java Class  Files, for all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va source cod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analysis  results  of  Java  Class  Files,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pply as stated  before for the  analysis of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. Furthermore,  during the  analysis of  Jav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there  are  no  consistency   and  plausibility 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 on the Java Class  File contents as 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The  Java  Virtual  Machine  Specification"  and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Java class loaders and Java runtime environ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 that  an incorrect  Java  Class  File  conten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 a JCT program crash. Concerning  the sequence of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 and class methods  within a class,  this may di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 original source code and the results obtain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Java Class File since  the internal structure  of Jav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do not  preserve the original  sequence from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LISP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 can process LISP and SCHEME source code.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  was mainly based  on the GNU-EMACS  LISP dialect 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in   the  GNU-EMACS  macro  extension  language  and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 was tested mainly  with these  macro files. 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macros  are  recognized  by  the  DEFUN and  DEF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.  SCHEME   functions  are  recognized  by  the 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,  SCHEME  processing  is  enabled  by option  -XSCHE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amed  functions  declared  with the  LAMBDA  keyword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optionally  (option -XLAMBDA).  Tokens  are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.  Comments are recognized for  ';' until end-o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between '#|' and '|#' as multi line commen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 code analysis is performed in two passes: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 detects function/macro  declarations and the  second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s the relationships. Function calls via (funcall &lt;fcn&gt;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nction  &lt;fcn&gt;),  (apply  &lt;fcn&gt;),  (mapc  &lt;fcn&gt;) and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s may not be correctly evaluated if fcn is a func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(e.g. given as  a function  parameter) and  not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name.  System   built-in  functions/macros 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option 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  was designed to work  with different types  of LISP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(as  there are XLISP, CLOS, GNU-EMACS LISP, ...)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 number of dialects may lead sometimes 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ASSEMBLE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n additional  feature, CFT and  FFT can  process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for the Intel 80x86 processors (MASM 5.1, TASM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Intel 80960 RISC processors (or  any other "AT&amp;T UNI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assembler" like GNU)  to get  information about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and functions being called from the assembl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is feature is useful  for mixed language programm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sembler  source code  scanner also  detects  and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 of include  files. The  processing of  assembler macr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s  not supported, the preprocessing option (-P)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 C source code. Assembler source files are recogniz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extensions '.ASM' and '.S', there is no other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a file being processed as an assemb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naming convention is  used: For '.ASM'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(MASM,   TASM)  identifiers  are  either  treated  ca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  (CFT)  or   case-insensitive  (FFT)  and 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ed to upper case characters. Identifiers in '.S' (G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960)  assembler files  are  treated case-sensitive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ing  underscore of a function  name will be  removed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 naming matches.  Type modifiers  in  C source  cod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decl'  or  'pascal' will  not be  considered.  Remembe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when processing C, FORTRAN and assemb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return type of  an assembler function  canno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ring '&lt;assembler procedure&gt;' will be  used instea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just to satisfy the need for  a return type in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 code statements (inline  code) inside  C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ot be processed and  will be skipped, because  it i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 handle the several kinds of syntax being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ke  'asm  ...',  'asm  "..."'  or  'asm(...)'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keywords  ('asm', '_asm',  '__asm',  '__asm__'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various compiler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DATABAS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the most important features  is the database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  -G). It is performed after writing  the output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all  information about  the  processed files  in  a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database for later use.  The database fil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ecessary information like function or data type nam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 where  they  are  defined,   their  caller /  call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,  all  scanned files  with  statistic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s  and so on. I have tried to stor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most compact  and effective database  structure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.  Note that if the contents of the database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external tools like dBASE or something el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onsistency  will be corrupted and wrong or un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 can be used to recall information, for exam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out, if and  in which file  and on which  line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or  data type  is  defined. A  database  can 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  -g) to add new files and/or  to produce anothe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 new options, for example with a reverse call tre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with a  special selected  item  being displayed. 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  database   generation  is  also  useful  if 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can  be divided into a set of common files and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iles.  A good example for this is the GNU C compi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sists of language independent files and thre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file sets for C, C++ and Objective-C. To analyz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the language  independent part can  be stored 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which is later reused for the language dependent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the complete se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re is  currently  no possibility  to 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results for files  which are already  in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have changed afterwards,  the user is  only informe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files.  Currently it is only possible to add files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analysi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 to retrieve information about the sourc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is  useful in many cases. Recalling informatio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is much faster than processing  all the sources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find a  specific item  of  interest. The 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of large software projects  is much more 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asier  to do  if the  developer  has a  tool  to navi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ource code and that helps him in his compreh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program and its  internal structure. It  is also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reverse engineering of source  code to get  an overvie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program structure. Together with user programm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 it is possible to  offer a source code  brows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text   like  feeling  by  integrating  database  re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nto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 utility  programs  to  retrieve  informatio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, called  CFTN and CSTN (for CFT, CST),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 macros for their integration  into the BRIEF, Q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icroEMACS editor are described in 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  The SXT windows versions provide  also an interf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s via DLL's which are part of the 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32bit Windows 95  and Windows NT versions  of CFT 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with option  -g also the  reading of  Microsoft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 Files  (extension  '.BSC')  which  can  be  genera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Visual C++. A  Browse Info  File is  a data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information from the compilation  and linking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 function and data types used for the project.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can read these databases and handle the results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 as they do  it with their  own analysis  results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ee option 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of all, CFT  and CST as  well as the  other SX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replace a compiler or a syntax  checker like 'LINT'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 language specific  checkers) to  detect errors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. This means that it should  be possible to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code without fatal errors before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  it, otherwise the processing  results may be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may be the system crashes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re are some situations  where CFT and  CS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SXT  programs  can   be  useful  to   detect  bug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cies in the source cod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definitions of functions or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fferent function return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icit declared functions with no proto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nction definitions used as proto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ursive,  nested,  hidden  and  frequent  calls of 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terminated strings or character consta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sted com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terminated comments at end of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balanced br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expected end-of-file characters insi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llegal characters in the sourc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ong number of macro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sing macro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balanced '#if...' 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de  checks  are done  on  multiple  files  in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so that inconsistencies between different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and displayed. This is a capability which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working  only on  a  single file  at  a  time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 and will  miss therefore (maybe  the linker 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inconsist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 information  about  the  source  code  may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if  preprocessing is  enabled  (-P). The  siz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ure' source code may not be correct due to macro expans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of unnecessary blanks. However, the total file siz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correct because it will be taken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limitations for the real mode versions  are ca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of available  memory. The use  of memory  manager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M386,  QEMM or 386MAX can help to  get more free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If  memory problems  ("out of  memory"  message)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processing, the 32  bit protected mode  versions of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ST, called CFT386 and CST386, should  be used, whic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memory limitations and are  much faster than  the re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 There  are also SXT versions for Windows 3.1,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, Windows NT and OS/2 which have no memor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and the  sizes of files  to be  processed is n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 with 2^14 files and 2^31  bytes maximum file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can have 2^16 lines. The number of functions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being  handled is limited to 2^14. These values a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al mode versions, the protected mode versions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 them. These limitations  should be enough  eve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gest project that c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SO/ANSI  C minimum requirement for include file nes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levels and  will be fulfilled  by CFT  and CST.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 nesting level is  limited by the  number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eams)  which  can  be  opened  simultaneously.  This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specific limit usually coming from the library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The number  of open  files (streams)  is defin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 FOPEN_MAX  in   the  include  file   'stdio.h'.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the number of nested files  is usually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PEN_MAX because  several streams are used for the default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din, stdout,  stderr, stdaux, stdprn). Also the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 additional  streams  besides those  for  the  sour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s: One stream  for the temporary  output file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log-file (if option -L  is set) and one  for a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(if this  is declared on  the command  line with  @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files being opened simultaneously diff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 SXT program versions due to the built-in lim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 compilers used to produce them. All SX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rocess include files (CFT, CST, FFT) 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at least 10 include nesting levels. The message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de file open error is 'too many open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grated old C-preprocessor limits  the size of expa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to 6 Kbytes. The number of macros simultaneous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nlimited   (ISO/ANSI:  1024)  and  only  affect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memory.  The number of macro parameters is lim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(ISO/ANSI: 31) and there are up to 31 significant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SO/ANSI:  31) recognized. The conditional compilation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 of '#if  ... #endif'  control blocks  is limited  to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SO/ANSI:  8). The new GNU-C preprocessor  does not h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length is unlimited (ISO/ANSI: logical (?) lin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509  characters).  The number  of  characters  in 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'\0') is 2048 (ISO/ANSI: 509).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structure/union is unlimited (ISO/ANSI: 127)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ructure/union nesting levels is unlimited (ISO/ANSI: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gnition of C/C++ identifiers like function and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follows the  standard rules:  an identifier  consi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 and lower  case letters (A-Z,  a-z), underscore  (_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 (0-9),   additionally  the  dollar  sign  ($)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.  National character set extensions  as they ar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languages in European  countries like  Germany, Denmar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den can be defined with option 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comments '//...' are usually only recognized if option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et. However, to accept the  non-standard extension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(like GNU, Microsoft  and Borland)  which allow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lso in C source code, they are recognized and hand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option  -NOCPPCMT  is  set.  Nested  C  style 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*...*/' are not allowed and will always produc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and CST may  produce warnings  with wrong  line number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is  enabled (option -P) and if the warning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 a   comment.   The   reason   is   that  line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 with   '#line  ...'  is  only  guarante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source but not for comments. In such a situa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should be processed without -P  to get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number (such warnings  are usually  related to un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explicit  preprocessor #line  directives  in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 leads   to  different   results   for   the  'logic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nchronized  with #line) and physical  file line numbers.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ST use  the 'logical' line  numbers and  therefor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file with an editor to a specific line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culation depth  of the critical  function call  pa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nesting level  is unlimited.  The calculation 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recursive  function and was successfully tested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100 nesting levels. It is not known for which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a stack overflow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cannot recognize and  reference a  function if 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its  pure name  without  parentheses. This  happens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name is  assigned to a  function pointer  vari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as  a  function  pointer  argument  in  a function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 calls to a function via a  function pointer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d. A  similar case with FFT is the use of functio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mal parameters for calls to subroutine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will be confused  in some cases  by extensive type-c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 like  'void  __based(void)  *  __cdecl  ... ()'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declspec(...)'  and  will  display  unexpected  message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prototype  declaration   inside  a   function 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function  given scope') will  not be  recognized by  CF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 declaration,  instead it  will be  interpreted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all. In assembler  source code,  some defini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variables  seem  to look  like  a  function  or  a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and are treated by CFT like  that although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wrong in  some cases.  It is  also  not always 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 a  call  of  a  local  label  correctly. CFT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warning messages about 'return  type mismatch'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 be correct in that special case because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are  earlier  defined by  a  'typedef'  declar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 is simply that  CFT doesn't  recognize these 'typedef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t CST does), it looks only for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often requested feature for  CST is the  integ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  of   structure/union  sizes   with   byt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or every structure/union member.  This fea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implemented in CST. The reason is  that this would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 to  treat  the  various   compiler  implementation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basic type sizes  (sizeof(int), sizeof(long double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fferent processor types (16 bit, 32 bit, 64 bit, ...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type  alignment   requirements  (by  default   and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with  #pragma's like 'align' or 'pack').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 to   do  this   for  just   one   selected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or  processor type but not for several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. Especially compilers for advanced architectur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C   processors  have   very  complicated   alignments 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data  types,  alignment  pragmas,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,  type sizes,  available register number  an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 and  resulting structure/union/class  sizes 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 optimized code. This includes  usually the inse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ill'  bytes inside  a structure/union and  sometimes 'p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'  at the end of a structure/union  to force aligned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specific byte  boundaries (For  examples see  the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 of  the  Intel 80960  C-Compiler  iC960,  release 3.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 of  these   reasons,   an  integrated   'byt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' is  not implemented in CST. Instead, a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lected  data types can be generated with option -O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these  calculations, if you compile the genera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your  C  compiler.  For   further  information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option 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z  in combination  with option  -I  produces redu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 with  CFT,  CST  and  FFT  if  files  with 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(or  something that can be interpreted as that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alls,  data  types or  COMMON  blocks)  ar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inside a function  or data type  block (especial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  this seems  to be  common  practice to  includ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 into function and  subroutine bodies). For  CFT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t  not  for  FFT) also  the  call  tree  references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and  therefore incorrect. With option -P for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everything  works fine, because the preprocessor work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e as the simple file inclusion mechanism option -I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 described limitations can lead in some situ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interpretations or loss of information of the scanned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The  only way to avoid these lacks would be the in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parts of a 'real compiler' to  handle the complet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in  any  possible  situation.  But  this  was  no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tion  when the development  of these  programs as 'litt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asy to use  general purpose  programming supporting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an. Although I hope that the SXT programs will in most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werful and useful development and documentation t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SX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gives a  complete overview about  all SX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syntax. It gives also remarks for their use and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examples with  detailed descriptions. The 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! There  are no differences between the re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other  versions of  the SXT  programs. In 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,  all options can be set both  on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enu selections and dialog windows. For every option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which  support  it are  listed  in  parenthese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documentation should be read very careful b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to  get an  overview about  all the  features 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 ARE LISTED IN LEXICOGRAPHICAL ORDER. N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S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C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C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LINUX use '=' instead of '$' to mark cmd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 (valid for SX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sizes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efine  the  basic type  sizes  and pointer  type  sizes (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ust  be declared in bytes) for conditional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 with the 'sizeof()' keyword  like '#if sizeof(int) 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'. This option is only valid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format for this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v,c,s,i,l,f,d,ld*data,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limiter between data and pointer sizes is 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types and their respective default data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 bytes (the pointer type sizes are model depend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:    void (sizeof(void) is usually 0, but for GNU-C it is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:    char (1 by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    short (by definition 2 bytes, hardware indepen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    integer (hardware dependent, 2 or 4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:    long (4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:    float (4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:    double (8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:   long  double  (10  bytes,  IEEE  format, some  compi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long double == double (= 8 bytes), some CPU'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ompilers have special alignment requirement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tel 80960, where sizeof(long  double) is 16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 to  register  and  memory  access requirement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alig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: data pointer (type  pointers, 2 or 4 bytes,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: code  pointer (function pointers,  2 or  4 bytes,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s  of signed and unsigned types of the same basic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considered  equal,  this  means  that,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xpression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unsigned int) == sizeof(signed int) ==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izes of type  pointers to  data and  function poin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re also considered equal, this  means that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press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int *) == sizeof(float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int (*)()) == sizeof(float (*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64  bit (8  bytes)  integer  type like  'long  long  int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igint'  (or   something  else)  is  currently  not 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some (co-) processors and their assemblers ar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it (see Intel 80960 assembler manual for examples)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C Alpha  processor with its  64 bit  architectur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B option is not set, the default values for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s  and compiler types (as they are known to me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  the  assumed  target   hardware  has   an  Intel  80x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processor.    Note   that    during   preprocessing 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ors like "near" or "far" ar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-B and the  -T options are  not set, the  size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and code pointers are always considered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int *) == sizeof(int (*)()) (= 4, lar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example,  -B0,1,2,2,4,4,8,10*4,4  would  be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 for MS-C  7.0, large/huge  memory model,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data types  (void = 0, char = 1, short = 2, int =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= 4, float = 4, double = 8 and long double = 10 byte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 to data  types and  function  pointers (all  values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).   These  values  are  set   automatically  by  def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MSC70,L  (or  -TMSC70,H) as  compiler type  and  memory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ATCH[inifile]     (SXT WINDOWS VERSION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 line option  can only  be used  with  the SX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It allows to start a SXTWIN program in batch mod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ile'  'Run' menu or any other program. The SXTW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the  commands (from the command line and INI-file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losed automatically  after  having finished.  Th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'inifile'    specifies    the    complete  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rive:/dir/filename)  of the INI-file that 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The  SXTWIN program window is initially minimiz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messages  and  progress  info  is  disabled  to  speed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++   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C++ source code processing. This includes th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the  macro  name  '__cplusplus'   for  preprocessing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of C++ keywords  and the handling  of C++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/...'.  Option -C++  is strictly  recommended to  process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[s]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the  function / data  type contents  for  every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   's'   sorts   by   line    numbers   (DEFAULT  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icographical).  There  are  additional  information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 option -s. A remark is given if none of th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in a file  is called  from functions  defined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(internal versus external linkage).  Functions fo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external caller outside  the file  is found  will b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TERNAL], such  functions are candidates for defining the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atic'  (Calling a  function by a  function pointer  wo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d!).  This information is useful to  find out whe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 of a file is unnecessary for  the project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must not be linked. This  option gives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source code metrics for every  defined function.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s  are  given in  the  format  "average  [minimum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]".  Almost the  same information  is provided  fo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with  CST. For CFT, the values may not be correct if '#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..'  constructs are used with  not strictly ascending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s they may be generated by tools like LEX or YAC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ALL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and  display only subroutine 'CALL ...' stateme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nction or subroutine body. In some cases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if the  source code  scanner  gets confused  by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accesses which might be misinterpreted as function ca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only the 'CALL ...' statement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LIPPER            (D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CLIPPER specific extensions: comments  '//' and '/* 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tended character set ':{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MMON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and display  COMMON block names.  The block 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rounded  by '/' like /name/,  a blank COMMON  block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.  In the output  file, COMMON  block names  are handl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names, e.g. the call statistics  says '# calls'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 BRIEF and MicroEMACS macros cannot handle block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since they do not accept the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PWARN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 for C++ keywords  being used in  C source  code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ely  not an error  for C  source code,  however,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 will be  later  incorporated into  a  C++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 portability problems will arise. This check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if option -C++ is set or if warning level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TAGS[x]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generates a CTAGS file with information for VI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 of  defined identifiers. The CTAGS file is named "TA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unless the optional extension 'x'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name. Each entry in the TAGS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&lt;tab&gt;file&lt;tab&gt;vi-search-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vi-search-pattern'  is a regular expression match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where  'identifier'  is  defined.  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 for   CTAGS.  The  generated  TAGS  files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 tested with the MSDOS versions  of VI (from Mor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n  Systems Inc.) and  the public domain  VI-clone ELVI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work with  other VI versions.  Since VI orig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UNIX, the TAGS file contains only  LF, not CR+LF, a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. I have done it this way to avoid possibl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-to-UNIX VI  ports, but this may also lead to new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CR+LF is really needed.  To change from DOS  to UNIX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vice versa, tools like  DOS2UNIX or UNIX2DOS  can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option -TAG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 option   cannot   work   together    with   option  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processing),  this applies  also to results  gener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previously created with option -P. The reason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processed source does  usually not 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source,  it  contains  additional  #line  direc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 obsolete blanks are removed, file offset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.  Therefore the option -CTAGS  can only be  u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[..]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macro  name(s) (-Dname or -Dname1=name2) or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names  (-D@filename) of functions/data types which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redefined and linked  together, also  used as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 if  the  integrated preprocessor  is  called  (-P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names  are  case sensitive  and  trigraph  and di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is performed  on them.  For preprocessing,  the 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has lower precedence than the -U option. That is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 is used in both a -U option and a -D option,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ndefined regardless of the order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inition of a string as replacement  for a macro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on the  command line and  inside a  macro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or command file (marked  with '$'). On  the command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uble quotation  marks must be  'escaped' and 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quoted like '-DXYZ="\"123\""' (similar to C string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correctly, the reason is the DOS wildcard expa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. Inside a  macro definition or  command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quotation marks need not be 'escaped', so th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written like '-DXYZ="123"'. This  option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environment defines if the  equal sign '='  is us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duces a syntax  error for DOS  when trying  to st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T=...'  command with a second  equal sign in one  line.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 item consists of two  words see the notes  at option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description.  Keep these  differences and  excep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 to avoid unexpected results using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OT[x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DOT output  file with  function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call graph information. The DOT output file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.DOT"  (where 'prog' is one of CFT,  CST, DFT, FFT, J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 by default unless the  optional extension 'x' 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nother filename. There are two  special cases for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defined additionally. '-DOT+' prints for each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and line number where it  is defined. For C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,  '-DOT*' prints  for each structure,  union and  clas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 is  part of the AT&amp;T "Graph Visualization" packag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reely available tool  for the  automatic layout,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ing of complex graphs. The package consists of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 programs (DOT, TCLDOT,  DOTTY, NEATO) which  can re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  specification file and visualize  teh graph resp.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 output. There  are versions for  Unix and  for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let  was  developed by  AT&amp;T. Mor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Visualization  package and DOT (including execut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      code)        can        be        found      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research.att.com/sw/tools/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ame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the  same as -I, but the path for the include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aken from the environment variable 'name'. Typing -E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oduce the same results as -I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[..]              (D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name(s)  (-Ename) or file with names (-E@filename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or built-in functions. For LISP,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GNU-Emacs Lisp source code is scanned  to reduce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undefined functions listed  in the  output file. 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-EMACS (version  18.59) built-in functions is give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NULISP.FCT. For DFT this option prevents output of bui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functions/ keywords. An example  file with DBASE function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is provided with DBASE.F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only ASCII characters for the call  tree output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semi graphic characters. This  option is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ed  output file should be printed on a print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 support semi graphic characters like they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IBM character set.  It can also be  used to prep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 for use in a WINDOWS application like MicroEMAC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font with semi graphic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the semi graphic characters from the original outp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 a fixed size  font that supports  semi graphics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n  SXT output file as 'MS-DOS text'  and select fixed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(like Cour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n SXT  output file from Windows Write and convert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, then select fixed size font (like Cou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77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that all source files contain Fortran  77 code in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90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that all source files  contain Fortran 90  code in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By default only files with extension '.f90' ar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tran 90 source 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[name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 database with the complete set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cessed sources.  The additional parameter  'name' (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filename) is used  as an unique  base name for  th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files (up to  6 significant  characters)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 NAME ('CXT', 'DXT', ...) is used  if no name i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'name' ends with a (back-) slash, it is used as a path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nerated  database  files  (extension  '.DBF') are 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.  There are two  additional files  created, 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options (extension '.CMD') and one with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ource files (extension '.SRC')  being use for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.  They can be used as  command line defini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'$' (command list) and '@' (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result  of the  database generation  you will  fi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 'CXTxy.ext'   (or   other   SXT   names)   resp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xy.ext'  (user  defined  'name'), where  'x'  will  be '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function")  for CFT, DFT, FFT and  LFT, 'S' ("structure"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or  'C' ("class") for JCT, 'y' is replaced by an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character to mark the different  database fil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 contents is similar for every operating system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generated  except for LINUX: Under LINUX, the complet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for each file does  not have a drive  letter. This mea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databases generated  under LINUX cannot  be used  on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 / NT or OS/2 and vice versa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ML[x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GML output  file with  function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call graph information. The GML output file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.GML"  (where 'prog' is one of CFT,  CST, DFT, FFT, J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 by default unless the  optional extension 'x' 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nother filename. There are two  special cases for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defined additionally. '-GML+' prints for each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and line number where it  is defined. For C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,  '-GML*' prints  for each structure,  union and  clas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L  stands  for  "Graph  Modeling  Language"  and  is 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let, a  freely available tool for the automatic lay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 of   complex   graphs.   Graphlet   reads  a   G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 file  and  visualizes  the  graph.  If  no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of  nodes are fixed, the tool performs a graph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several heuristics as reducing  the number of cross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ing the  size of edges and centering of nodes.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for  Unix as well as Windows 95 / Windows NT. Graph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mainly developed by the University of Passau, Germany.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bout  Graphlet  and  GML  (including executab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,  documentation  and  source  code)  can  be foun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fmi.uni-passau.de/Gra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[x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option  generates   HTML  (HyperText   Markup  Langu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output files  which can be  viewed with  WWW (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 Web) Browsers  like Netscape Navigator /  Communica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Internet  Explorer. The optional parameter 'x'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 the destination path, by DEFAULT the output i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current  directory. This  option  can be  combin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HTMLPREx to  change the HTML  filename prefix  fro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(program name CFT, CST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TML output  is done  in parallel  with the  '.LST'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o  all call tree options influence also the HTML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st  important HTML  output files  are  named "prog.HTM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NAMES.HTM",     "progFILES.HTM",     "progXREF.HTM" 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STAT.HTM" (where  'prog' is one of CFT, CST, DFT, FFT, J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LFT).  Additionally   CST  and   JCT  produce  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CLASS.HTM" and  "progOOM.HTM". All these HTML fil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d with every WWW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the  call  tree,  cross  reference,  item name  ind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index and statistics information,  several other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 generated  which  provide  additional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 on Netscape Navigator / Communicator extensions (fr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vaScript,  Plug-In's). The  main entry  to the  advanced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features  is the  file "progMAIN.HTM"  (for  'prog'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which opens three frames, one frame as a display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frame with  a lexicographical index  ("progINDEX.HTM"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frame  with buttons  ("progNAVIG.HTM")  to 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  being    displayed.   The    last    HTML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progCONT.HTM") controls the outpu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ST  and JCT there are additional HTML files with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ance tree  (file "progCLASS.HTM", generated if option 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) and with class metrics (file "progOOM.HT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TML files are similar for every operating system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except for LINUX: Under LINUX, the complete path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file does not  have a drive letter.  This means,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 files  generated  under  LINUX  cannot  be  used on 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 / NT or OS/2 and vice versa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tscape Navigator / Communicator it is possible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nd  view the related source code with a special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  Plug-In called NPSCC (file  NPSCC32.DLL version 1.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higher). NPSCC32.DLL is  part of the  shareware packag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Colorizer.  There is  also  a LINUX  plug-in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SCC.SO.  See the  SCC  documentation for 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SCC Plug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 HTML output files refer to each other by hype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 there  is  no  possibility  to  rename  them. To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sets  of  HTML output  files  copy  each  set 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directory  or use the optional 'x' parameter.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solved links  it is recommended that options -a (and -u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)  are set to ensure  that all items  are listed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national  character sets  are not  handled  properly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ormation see HTML_RT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st viewing results with a WWW client, select a fixed-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e.g.  Courier New  or  Courier. The  SXT-HTML  outpu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 with the  english versions  of Netscape  Navigator 3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  features),  Netscape   Communicator  4.01 /   4.05  (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)  and  Microsoft  Internet  Explorer  3.02 / 4.01 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viewing). Under LINUX,  Netscape Communicator 4.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used for  test purposes. Additional  tests were  also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osaic and Netscape browsers running on a SUN works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s of Netscape Navigator / Communicato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 at  'http://home.netscape.com',  the  Microsoft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er can be found at 'http://www.microsoft.c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HELP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additionally  to the HTML  output als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HTML Help project file. This  HTML Help projec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 extension .hhp) can be  used as input  for the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 Help Compiler HHC.EXE  to compile all  related HTM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one  HTML  Help  file  (file  extension  .chm).  The  b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f this procedure is that all HTML files are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one  single file  and that  the file  contents 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 to save  memory. However, to  use this  featu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to install the Microsoft HTML Help  Workshop,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  via  WWW  or  FTP   from  the  Microsoft  Home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.microsoft.com.  You  also  have  to  install the 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Explorer  4.0 or higher to have all runtime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ecessary for viewing HTML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PREx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 the HTML  filename  prefix to  'x' (defaul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name (CFT, CST, ...).  It can be  combined wi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[x] to set the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[path]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the scanning of include files decla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..."  or #include &lt;...&gt; or with  a similar syntax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. The  required path for the include files is tak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 environment variable (DEFAULT  BEHAVIOR) o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 by 'path'. Paths defined with -I will be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any   other  paths  taken  from 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by  -E or  -P, so  care  should be  taken 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Include paths can be given either absolute or rel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lative  path is always considered relative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ource file it  is used with, not  to the directo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is started from or the analysis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-I or -E option without -P allows the sca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 and the  included files  without preprocessing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ase an include file is handled  as if it were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file,  this can  lead to  errors  if a  file  inclu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within a  function  or structure.  Also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 like  '#if ...'  are not  evaluated and  can 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 results.  Remember  this  especially  if you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mment sections enclosed in '#if 0 ... #endif'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*   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ing  -I*  ignores missing  include files  or  erro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ch could not be opened due to compiler limits (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oo  many open files', see  chapter PROGRAM LIMITATIONS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'quick and dirty' approach, but  can sometimes be use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clude file locations are unknown or inaccessible.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will not be absolute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8.3 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enables the handling of include  file names i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 format. Include file names  which are longer  than the 8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8  characters for name, 3 characters for extension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ncated  to 8.3 if the  original include file  was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new include file name a  second file search is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may be useful  for projects with  files which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ed  from UNIX  to DOS  (truncated  file names  but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 names in #include statements) and are now u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NT o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charset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the  DEFAULT character for identifier recogni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defined character set  'charset'. All 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 within  one   -J  option.  The   following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character se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/C++          a-z A-Z 0-9 _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  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RAN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z A-Z 0-9 _$ (with option -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VA   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P      a-z A-Z 0-9 +-.*/&lt;=&gt;!?:$%_&amp;~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allows  the programmer  to use  nation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 as they are common in Germany,  Denmark, Sweden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a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[L][+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  the screen output  to a file,  called 'CFT.LOG'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ST.LOG'. If  '+' is set, the output is both written 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directed  to the log file so that the output messag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be  viewed as they appear and later analyzed. Finally, -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. -LL+ appends the output to an existing log-file,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 if CFT and CST are run from a batch-file to c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B[..] 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name(s) (-LIBname) or file with names (-LIB@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library  functions.  Library functions  are  not  lis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 functions  in  the  output  file  and  there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s  about  missing prototypes  or  missing  return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  of  C-library  functions  are   given  with 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.FCT (MS Visual C++ 1.5) and GCC233.FCT (GNU-C 2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   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 source file/include  file depend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for  every processed file. This table shows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s of a source file and can be used for a MAK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useful to check if the included files are tak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 directories. If a file is included more than o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of  inclusions will  be  displayed. Note 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will only work correctly if options  -P or -I ar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 on preprocessed files. There may also b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produced  by  source code  generators  like  LEX/FLE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output  file writing. This option can be useful if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only a database (option -G)  should be gener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or CST and  no output file  is required. In  that c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very time consuming process of output file wri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. Note  that for CST the writing of the byte offs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ST_OFFS.C" will not be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CPPCMT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accept  C++ comments  '//...'  in  C  source  code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 C++ comments are recognized  in C code  since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 common feature of many popular compilers like Microso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 or  GNU  and  will probably  be  also  in  the  next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  However,  this  option   can  be   used 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 with  C  compilers which  do  not  recognize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within C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CPPONCE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 the handling  of '#pragma once'  during pre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NU-C and MS Visual C++ 4.1 or higher. By default,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types '#pragma once' is  handled during pre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event multiple / repeated inclusions  of the sam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on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GNUCPP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not   use   the  GNU C   preprocessor   for   source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.   Since  CXT   2.55   the  default   built-in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for  the Windows 95 / NT (command line and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interface  versions), LINUX  and DOS386  versions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 C  preprocessor. Option -NOGNUCPP gives  the possi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an alternative preprocessor  which is  integrated in CFT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since version 1.78. This original CFT / CST preproces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 old and was designed  to work on all  platforms, ev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,  with very low  memory requirements. It  does very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access and  holds only  parts of  the source  and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memory and is therefore quite slow. Today, only th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versions for MS-DOS and Windows  3.1 use this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not integrated the GNU C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vantage of the GNU C preprocessor  is its enormous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s  more  than  30 times  faster  than  the  other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!)  and  its  better  macro  expansion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  to  the   ANSI / ISO C  standard.   Therefor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 was  chosen  as  the   default  one.  The  GNU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needs very much memory because it reads al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nclude files completely into memory.  This and its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newer internal  program structure results  in a  very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speed.  Due to the high memory requirements the GNU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is currently only implemented for Windows 95 / 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UX and DOS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 there  are   some   disadvantages  with   the  GNU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that should be 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utput of warning and error messages cannot be custo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warning options, they are either on (warning level &gt;= 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off (warning level &lt; 5),  the other preprocessor sup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warning lev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 are  other / additional /  missing  warning  and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compared with the other preprocess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 unrecoverable   errors   are   recognized,   the   GNU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rocessor  immediately  stops execution  with  an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or abort, there is no possibility  to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source file, the whole program is finis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 the  Windows  user  interface  version the  pre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stopped or abo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behavior  for preprocessing  may differ  from 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rocessor  and lead  to different results,  especial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  values like number  of included  files,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 number of code bytes or comment  bytes, lines of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include   file  relationships  may  differ  due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tion and handling of already includ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GNU C  preprocessor produces memory leaks (there are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calls to free() in the preprocessor source, pre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source  file  can produce  several  megabytes 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ks),  since it was designed as  a stand-alone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s  all memory on  exit this was  no problem,  bu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into  CFT and CST memory leaks are not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onsecutive calls to  the preprocessor, to  avoid th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 garbage  collector was  integrated  which  needs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time, but  there is  still  no guarantee  tha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is was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GNU C preprocessor  has sometimes a  UNIX-like behavi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with carriage return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NU C preprocessor as it is used here for CFT / CST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GNU C / C++ Compiler and is developed by the FSF -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Foundation,  Inc.,  Boston,  Massachusetts,  USA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source code is public  available and can  be fou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gnu.ai.mit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DIGRAPH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digraph translation during preprocessing (options -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can  be  useful  for  processing  some 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 code,  because  the  Microsoft  specific 'based-cod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':&gt;' (introduced  with MS-C  6.0)  is also  a di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translates to ']'. This  may lead in  some situ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nbalanced bracke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INTR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cognize and display INTRINSIC functions in outpu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 Only subroutines and functions defined in th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LIB   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display library  functions defined with  option -LIB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all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PROT  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display a  warning message  if a  function 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 previous  prototype  ("function  definition  us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EPLACE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C++ keyword  replacing. This option  can be 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C++ code with identifiers which are now recognized a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keywords is processed (e.g. the keyword 'bitor'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'|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UNSAFE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warns  in  case  of  errors  with 'unsafe'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sions  of the  integrated  preprocessor (option  -P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 would  abort  execution  with   fatal  errors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).  This is only  a 'work-around' that  can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WARN72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warn if characters are found  beyond column 72. FF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lines up to 132 columns length. By default a warn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f characters are  found beyond  column 72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[..]              (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name(s)  (-Oname) or file with names (-O@filename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s for which the  calculation of structure/union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yte  offset information for every data type memb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erformed. Additionally specifying -O+ sets  a fla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 collection of sub-structures  during expans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without specifying them by -O.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ucture/union consists of members which are also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ons (and so on), it is not necessary to specify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 names  with  -O  to  enable  them  for byt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.  Instead, you  have to specify  only the  top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with  -Oname and  additionally -O+  to force  C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ll  related sub-types for displaying. If -O+ is se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names  are specified, ALL structures and union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yte offset calculations  (the resulting file  can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result of  this option,  CST generates  a 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'CST_OFFS.C' resp.  'CST_OFFS.CPP'  (if option  -C++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).  This  file  needs  some  additional  editing to  decl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clude  files, data types, defines or pragma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can be compiled with the C  compiler for which the fil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(be sure to  use the same  includes!).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 prints for  every  structure/union member  the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 relative   to  the  beginning  of  the  structure/u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cimal  and hexadecimal)  and the  size  of each  memb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 structure/union size and also  information whe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/union  member has been aligned  (= compiler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on  of   fill  bytes  before  that  member)  or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/union was  padded with fill bytes at the end of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 the size to a specif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get  these  information  and   to  perform  the 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 therefore, the source file  can become very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akes use of  the C macro  programming capabilitie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lead in some rare  cases to errors  during the compi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internal limitations of some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-O option is very useful if  you need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structures  or unions  in  case of  error  search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,  especially  for  hardware  debugging  with  an  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egrated  Circuit Emulator). It  is also  useful for f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differences in the internal layout of a structure/u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case  of  porting  C  source  code  between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and/or operating systems  or if  data struc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d between different hardware platforms, for exampl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ata  communication  system.  You  can  verify the 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/union layout and size made by the targe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[name]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integrated C preprocessor before the file scan.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 the include  path is taken  from the  INCLUD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(DEFAULT  BEHAVIOR),  from  the  user defined 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and additional  paths from  -I  and -E  o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If special paths  should be searched  befo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,  they  must  be  specified by  the  -I  path  or  the 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option  and they must be plac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  -P  option  to  be  processed  first.  The -D,  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defines and -T type and memory  model and -B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re  also  used,  if  defined.  The  path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output file  can be specified  by the  -v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the current working directory  will be used (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). If  option -C++ is set, the macro '__cplusplus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edefined before preprocessing to enable C++ macros and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fatal error occurs during  preprocessing, the analys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aborted and the next file in the queu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 (if 'out of memory' occurs  the complete analys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!). For a description of the error format see option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a compiler which  is not supported by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or the build-in  preprocessing doesn't  satisfy your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 the   results  seem   to  be   different  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, you  can preprocess the files you want to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preprocessor and use these files as input for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T. To ensure that the filename and line number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valid your preprocessor must  insert #line directiv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with another compiler  can also  be necessa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grated preprocessor has problems with your source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 nesting level for  include files is  too high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 PROGRAM  LIMITATIONS)  or  it   aborts  during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sions (see PROBLEM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[..]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 the  name   (-Qname)  or  a   file  with   the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Q@filename)   of   those  source   files   for   which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data  types should be listed in  the output call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(sorted by line  numbers). The  files are  handl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-Q  sequence. If additional -S options are specifi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items will be listed after all -Q opt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fault, CFT and CST  generate the hierarchy  tree ch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led function/data type  ("CALLER:CALLEE relation", "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S  WHOM").  The  -R option  produces  an  inverted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 the  callers/users  of  each  function/data  typ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the output as the function/data type hierarchy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ree  chart in reverse order as a list of calling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ferenced basic  item ("CALLEE:CALLER relation",  "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BY WHOM"). This option  is useful to  get the re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functions/data types and their callers/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ATIONAL           (CFT, CST, DFT, JC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generates so called 'Petal' files for Rational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ndows),  a  CASE-tool supporting  the  Booch Object-Ori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and Design (OOAD) method.  The generated outpu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 be  imported  by  Rational  Rose   to  use  the 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 for visualization,  but in  the  case of 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(mis-)  used  to  graphically  visualize the 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  of  functions resp.  data  types.  The -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 a  work-around  for  the  missing graphical 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 of  the  SXT  programs  (which  some  user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 in the past) by using an  external program for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ss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types of description files are generated,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diagrams and one for finite state machine (FSM) dia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  diagram files are named 'prog.PTL' and the FS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og_FSM.PTL' with 'prog' as the name of the SXT progra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 CST  and  JCT  generate   two  additional  files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STCLASS.PTL' /    'CSTCLFSM.PTL'    resp.    'JCTCLASS.PTL'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JCTCLFSM.PTL'  describing the  class inheritance relation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same way.  In the  class diagrams,  for functions (C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,  FFT, LFT) the  USES-relationship was used  to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 relationships (the classes are  misused as funct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for data types and classes the INHERITANCE-relation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Rational Rose,  you have to 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to  get impressive results: Start Rational Rose,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model  ('File'  - 'New')  and  import  the  genera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File'  - 'Import...'). If  you imported a  FSM descripti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diagram with  one class  symbol named  'CallGraph' (FS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  Click on  that symbol  and  choose 'Browse'  - '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'.  Now select  'Tools' - 'Layout'  to start  the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function. As the result the graphical call t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code analysis is  displayed with each function/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shown as  a circle  ('state')  and the  call relation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 as  an arrow  ('transaction')  from the  calling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item, for classes from the  superclass to the subcla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zoom into the diagram, print the results or incorpo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agrams into  your  program documentation  via Clip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into Word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 of a class description file, a class category wit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 named  'Program' appears  after  file  import.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 on that symbol to open the  associated class dia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the  layout function. As the result the graphica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 of  the  source  code  analysis  is  displayed with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hown  as a class and the call relationship show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line from the calling (circle) to the call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 SXT programs cannot generate input for Rational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able  to that generated  by the C++  analyzer of 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, SXT just uses Rational Rose's printing capab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-RATIONAL  option  was tested  with  the  Beta 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  Rose/C++ (Windows) 2.0.  If you  get warnings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ith an earlier (later) version of Rational Ros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and  reduce (increase) this  value. The  SX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 this value 35 for version 2.5. Note that 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  needs even for small and medium  sized projects so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 the file and process the diagram layout.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that this will always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  Rose is  a commercial  product, for 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mo versions, ...) contact Rational directl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, 2800 San Tomas Expressway, Santa Clar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 95051-0951, U.S.A. (Internet site: www.rational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TF[x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generates a RTF (Rich Text Format) compatibl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and file contents list output file. The RTF out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"prog.RTF" (where 'prog' is  one of CFT,  CST, DFT, F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  or LFT) by  default unless  the optional  extension 'x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specify another  filename. The  RTF output  is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with  the '.LST' output file, so all call tre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luence also  the RTF output. The RTF file can be im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processors which can handle RTF  (e.g. Word for Window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very useful feature  is the possibility  to gener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Help file  from the RTF  output.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Microsoft Windows  Help Compiler  HC.EXE, HCP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C31.EXE (or via the HC.BAT batch file) which compiles the .RT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to  a .HLP file (e.g. 'hc31 cft.rtf' generates cft.hl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will  also  be  a  Windows  Help  compiler projec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,  which can  be used  for  RTF file  compil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to reduce the resulting help file size.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'hc  cft.hpj'. The help file can be viewed with WINHELP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contains a searchable sorted list  of all items (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), a file contents list, a caller / callee cross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 statistical  information  and  (only  for  CST) a 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ance  tree. Similar to the  HTML output, hypertext 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embedded which allow  jumps within  the help  file to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 To avoid unresolved links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-a (and -u, if  available) are set to  ensur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re listed. For additional information see HTML_RT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[..]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name  (-Sname)  or file  with  names  (-S@filename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data  types  to search  for  and to  dump  if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ames are  case sensitive). Only these item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call tree file, all  others are ignored.  The it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 in the given -S  sequence. If also all  the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vered by -S should be listed, the user can specify -S+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 line. The '+' parameter forces all remaining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inted after all the -S items have been printed. For D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FT the item names are considered uppercase. By using -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 line, it is necessary to surround a data typ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onsists of  two words with  double quotation  mark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uct _iobuf" to connect the two words. This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a list file, but  there every search name  must b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GS[x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generates a TAGS file with information for VI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  of defined identifiers. The TAGS  file is named "TA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unless the optional extension 'x'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name. Each entry in the TAGS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&lt;tab&gt;file&lt;tab&gt;vi-search-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vi-search-pattern' is the  line number  in 'file'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dentifier'  is defined. As using  the line number  is a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  if 'typedef' definitions  are included  into the T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this should be no problem. The  generated TAGS fil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 tested with the MSDOS versions  of VI (from Mor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n  Systems Inc.) and  the public domain  VI-clone ELVI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work with  other VI versions.  Since VI orig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UNIX, the TAGS file contains only  LF, not CR+LF, a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. I have done it this way to avoid possibl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-to-UNIX VI  ports, but this may also lead to new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CR+LF is really needed.  To change from DOS  to UNIX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 versa tools like DOS2UNIX or UNIX2DOS can be used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option -CTAG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n  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 the  tabulator   expansion  size   to  'n'   (DEFAULT: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type,m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 option to  set  the compiler  type  for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C51 Microsoft C 5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C70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15 Microsoft Visual C++ 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22 Microsoft Visual C++ 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40 Microsoft Visual C++ 4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41 Microsoft Visual C++ 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42 Microsoft Visual C++ 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50 Microsoft Visual C++ 5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10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20 Borland C++ 2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31 Borland C++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10OS2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OMC100 Watcom C/C++ 10.0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22 GNU-C 2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63 GNU-C 2.6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72 GNU-C 2.7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721 GNU-C 2.7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81 GNU-C 2.8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960 Intel 80960 iC960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pported memory models are T(iny)  (valid only for MSC7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,   TC10,  BC20,  BC31),  S(mall),  M(edium),  C(ompac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(arge),  H(uge),  'L' is  assumed as  default if  no  mod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MS Visual C++ 2.2 / 4.0 /  4.1 / 4.2 / 5.0, 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for  OS/2, GNU-C and Intel iC960 do not need a memory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y  compile  really 32  bit  code.  The  Intel iC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requires the definition  of the  80960 RISC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 which is one of KA, KB, SA, SB, MC, CA (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). For  the Watcom C/C++ compiler there are no mem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due  to the wide range of possible targets,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specify the necessary options by himself with options 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causes  several  compiler  dependent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(if they were known to me, however) to be defin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starts.  This option can only be used with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otherwise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r  compiler  is  not  supported,  you  can 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steps:  Find  out  which  preprocessor  defin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(manual,  help file) and declare them with option -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declare,  depending  on  the  selected  memory  mode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rchitecture, the type sizes with option 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[..] 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predefined  macro  name  (-Dname)  or  fi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 macro  names  (-U@filename)  to  be  undefin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.  Note that  the  default predefined  macro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FILE__',   '__LINE__',  '__DATE__',   '__TIME__' 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. All  other predefined names for the various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can be undefined. Like for -D,  the names ar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,  but  trigraph or  digraph  translation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 because the  internal representation 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SYSCMT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UNISYS inline comments `@...' in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   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ototyped  functions which are neither called no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  -a  and -u).  This  option is  useful  to  find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prototypes which could  be probably  remo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CG[x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VCG output  file with  function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call graph information. The VCG output file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.VCG"  (where 'prog' is one of CFT,  CST, DFT, FFT, J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 by default unless the  optional extension 'x' 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nother filename. There are two  special cases for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defined additionally. '-VCG+' prints for each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and line number where it  is defined. For C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,  '-VCG*' prints  for each structure,  union and  clas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G  stands for  "Visualization of  Compiler  Graphs" and 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 available tool for the  automatic layout and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lex  graphs. The VCG tool reads a VCG specific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visualizes the graph.  If not  all positions  of nod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,   the  tool  performs  a   graph  layout  using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s as  reducing the number of crossings, minimiz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of  edges and  centering of  nodes. The  VCG  tool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ing  of dynamically or statically  specified region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.  It runs on X11,  on XView and on  Windows. The VCG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developed  by  Georg  Sander  and  Iris  Lemke, both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ity  of Saarland,  Germany.  More information  about VC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 executables  and  source  code)  can  be  foun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cs.uni-sb.de/RW/users/sander/html/gsvcg1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level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error  and warning  message level.  Higher  warning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lower ones.  The DEFAULT level  is always 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warning level, possible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:    all  error and  warning  messages are  suppressed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al err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   display serious errors or warn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   includes level 1 plus additional errors and warn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   includes level 2 plus errors/warnings/rema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:    includes  level 3 plus warnings  about implicit 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nd lacks of type or stor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ffect only preprocessing (CFT and C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:    includes  level   4  plus  warnings  and  errors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ing  (non-fatal  errors  and  warnings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ing are  otherwise not displayed,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unning in 'silent mode'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:    includes  level  5 plus  remarks/slight  warning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ormat for messages during file sca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(line): warning: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uring preprocessing (warning levels 5 and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rocessor:  filename(line):  error:  descriptio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rocessor:  filename(line): warning: descriptio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LAMBDA            (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the LISP resp.  SCHEME keyword  'lambda' for un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declarations. By  DEFAULT, 'lambda'  is treated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SCHEME            (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 SCHEME  source  code  instead   of  LISP  source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).  This  means that  functions are  recogniz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efine' SCHEME keyword instead of the 'defun' resp. 'defmacr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P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[s]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every caller and  member for  each function/data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   sorts   by   the   number   of   calls  (DEFAULT  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icographical),  this is an extension of  the -c o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hows the relation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parent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aller (reference #) &lt;# of calls fro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caller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data type (reference #) &lt;# of calls from parents, #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o childre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child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alled member (reference #) &lt;# of calls t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called me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act form lists all callers and members with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ir calls,  recursions are  detected and  displayed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 option can be extremely time consuming i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urce files is very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every  function/data  type,  also  previously 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data  types. This generates a  complete list of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data type  in lexicographical order with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r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b[..]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  name(s)   (-asmbname)    or   file    with 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asmb@filename)  of assembler  procedure begin  keyword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can  be used  to  specify additional  keyword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of  the  beginning  of  assembler procedur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ames are considered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c[..]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  name(s)   (-asmcname)    or   file    with 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asmc@filename)  of  assembler procedure  call  keyword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can  be used  to  specify additional  keyword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of   the  calling  of  assembler  procedur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ames are considered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e[..]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  name(s)   (-asmename)    or   file    with 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asme@filename)  of  assembler procedure  call  keyword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can  be used  to  specify additional  keyword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 of  the  ending  of   assembler  procedur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ames are considered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lower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ssembler names in .ASM files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upper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ssembler names in .ASM files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         (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C++  class inheritance relationships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two listings. The first one displays the complete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hierarchy graph(s). The second one  shows for each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the superclasses from  which the class  inherit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restrictions  (public,  protected,  virtual,  ...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the  subclasses which inherit from the given class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ccess restrictions.  This option is  useful to  fi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like the class dependencies or multiple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backslash in FORTRAN character constant (DEFAULT is N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is  useful  if  non-standard UNIX-lik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with backslash escape sequences (e.g. '\'') ar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not handled  by default  and will  therefore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[s]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number  of calls to  each function/data  type,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by  the number of calls (DEFAULT ORDER: lexicographic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to  find  out  which  functions/data  types  are 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/used  (maybe unnecessary and  can be  deleted)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 are   the  most  frequently  called/used  (together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r  results a subject for  further optimization effor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FT see also the description for option 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alldef=x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 function caller / callee relationship. This op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 to specify additional calls from a calling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alled function that  are not recognized  during norm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. This can, for example, happen if a function is not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 but  indirectly   via  a  function   pointer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calls are  inserted after the  normal file  scan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 may appear as the last calls of the callin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ll tree. Each caller / callee relationship can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once, multiple call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yntax must be used for th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alldef=calling-function,called-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r this op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alldef=main,get_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there is no space between  the comma and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led  function,  otherwise  double  quotation mark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on the command line. There are no plausibility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on this information, if any error is found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vious example  defines a call  from function  `main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`get_token'.  It  is not  necessary  that 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or the called function are defined during file scan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ase there will be no valid  filenames and file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harwarn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 if unknown/illegal characters are  found in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during analysis. By  default, there  is no  now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mdline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the command line options at the  beginning of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 remark for the generation rules for that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options and files  specified on  the command  line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,  the command list and the file 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aVinci[x]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generates a daVinci output file with function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call graph  information. The daVinci  out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"prog.daVinci" (where  'prog' is one  of CFT,  CST, D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,  JCT or LFT) by default unless  the optional extension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sed to  specify another  filename.  There are  two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 for 'x' which  can be  defined additionally. '-daVinci+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 for each item the filename and  line number whe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 For  CST  and  JCT,   '-daVinci*'  prints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union and class its data typ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nerated  output  files are  used  by  daVinci,  a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tool  for  the automatic  layout  and  display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graphs.  DaVinci reads a daVinci specification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izes  the  graph.  There are  only  versions  for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 OS  available of which the LINUX version  was used to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erify the output generated by the SXT programs. DaVinci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by  the Computer Science Department of the Univer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remen, Germany. More information about daVinci can b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http://www.tzi.de/~davinci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efmacro           (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he 'defmacro' keyword in SCHEM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rstat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directory statistics  with  information about 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 directory, number of bytes, number of line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n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maximum  function/structure/union  nesting  leve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generation to 'n' (DEFAULT: maximum value n = 999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the request for  displaying a deeper  level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ected  and the  output call  tree will  be truncated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[char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formatted ASCII text files  with function /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 file list and directory list.  All entries are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optional 'char' character,  if 'char '  is not def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ulator character is used as DEFAULT SEPARATOR. If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needed as separating characters, you have  to write -e" 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prepared files  can be  used directly  as input 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like word  processors (e.g.  MS-WORD for  WINDOWS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  calculators  (e.g.  MS-EXCEL),  for  examp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 purposes.  The  following   files  are 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milar names for other SXT progra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ITEM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function name, return type, filename, line #, total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unction bytes, # of function comment  bytes, # of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# of control statements, # of bra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ITEM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data type name, filename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FILES.TXT and CSTFILE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 filename,  # of  lines,  file size  in  bytes,  #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bytes,  # of  functions /  data types,  #  of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DIRS.TXT and CSTDIR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directory  name, total # of files, total file siz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total #  of lines,  total #  of functions/ 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# of code bytes, code ratio in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 output list in short form, only with the functio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 names,  no  further  description  of  the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 data typ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iletree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displays the file hierarchy  tree for every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look of  the file hierarchy  tree is 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hierarchy tree. Unless option  -M displays the 'fl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vs. include  file relationship,  this option  sh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 nested  source  file include  file  hierarchy  tre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useful to see how the  files are related and n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is option will only work correctly if options -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  are used, but not on preprocessed  files. There may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with files  produced by  source code  generator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/FLEX or 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nt@file          (SXT WINDOWS VERSION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`file'  with font  color description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s the  default color and style values. A font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 Source Code Colorizer named `SCCFONT'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values is  provided as an  example. For  best color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use a screen color palette selection with more than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like high color or tru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lor definition valu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re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 are defined with color_... = #rrggbb,  where #rrggb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TML syntax for  color description (rr =  red, gg =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= blue).  The colors range from #000000 (= black) to #FF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uncdef=x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  function name and its location in a source fil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an be used to specify functions that are not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normal  file  scan or  if  that  file  is  not scan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file does re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yntax must be used for th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uncdef="return-type  function-name  &lt;complete-filename, l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r this op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uncdef="int get_token &lt;d:\project1\src\scanner.c, 50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 double  quotation  marks are  necessary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to keep all things together  as one option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no plausibility checks  performed on  this information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rror is found the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option the  user can  specify by  himself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get_token")  with its  return type  ("int") and 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d:\project1\src\scanner.c")  and  line  number  ("50")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le where the function is defined.  The filenam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,  this means including drive  and directory.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fou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defined with this option  will be added  to the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 and therefore also written to the  database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d from there, for example for source cod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re is  one disadvantage:  If files  being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ay and not really  analyzed there will be  no vali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(size, lines, code  ratio, ...).  All thes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[name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a  previously  generated database  (see  option  -G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parameter 'name' (path and filename)  is us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 base  name for  the  set  of database  files  (up  t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 characters), the DEFAULT NAME 'CXT'  is used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specified (similar for other versions: DXT for DFT, F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FT,  ...). If 'name' ends with a (back-) slash,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ath name. Every source file will be tested for chan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ion  time and file size and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to  inform the  user. It  is currently  not 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results of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32bit Windows 95  and Windows NT versions  of CFT 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with option  -g also the  reading of  Microsoft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 Files (extension '.BSC') which can  be gener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Visual C++ Compiler.  If you  want to  read a '.BS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 info file you  must specify the  complete filena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path and file extension '.BSC' with option -g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FT / CST  own database  files  with extension  '.DBF'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Microsoft Visual C++ '.BSC'  Browse Info File  is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ontains  information from  the  compilation  and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 with all function  and data  types used  in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.  CFT and CST can read these  database files and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s  in the  same way  as they  do  it with 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results. You can also save  these results wi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restrictions due to miss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s not available  from the browse  info files  or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or not ex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does not display function return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does not display the complete call graphs with all cal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called function is displayed only  once for the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even   if  called  multiple  (this  is  simila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-l1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 does not  display the  called  functions in 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,  the  function  calls  are  displayed in  arbit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may  truncate very long function names (especially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in  C++  class templates  or  names  with  neste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T  does not display  the complete data  type content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s displayed only o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T does not display the correct data type contents,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are displayed in arbitrary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T does  not display the correct variable names of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/ CST do not display the include file relationshi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filenames  are probably incomplete if relative path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for compilation,  this problem  can  be solved  i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 by specifying  include paths  with option -I 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T / CST to search itself for th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/  CST do not display the correct  values for many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 values like defined functions /  types per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ontrol statements, code size, code ratio,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or nesting level, LO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reported line numbers  for functions and  data typ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exact, they differ usually with +/-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ing  of '.BSC' database files is quite slow beca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must be  read before any  other processing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and the information retrieval is quite complex. Also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und in the database is scanned  (if present)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nformation about line numbers and code / comment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lso much time, especially for larg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it is possible to convert the  '.BSC' conten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 specific database format  (extension '.DBF') 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g&lt;BSC-filename&gt; -G&lt;optional SXT database name&gt;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 BSC-file (option -g) and write a SXT database (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)  without any  other output (option  -N). This  SXT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can be read much faster. For example, a 9 MBytes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BSC'  database took more  than 10  minutes to  read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DBF' converted database was read in less than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is additional  option -g  functionality  wa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with  '.BSC' files generated by MS Visual C++ 5.0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  guarantee that  this will  work with  earlier 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Info Fil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gnoflow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 internal buffer overflow and  try to re-synchron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scanner.  This option is  useful if  during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the  error message "internal buffer overflow"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leads to a program  abort. This error  message 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 by very  long strings that  exceed the  internal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  To avoid the program  abort, option -ignoflow ("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"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name 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unction  member 'name' in output call tree.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nd will be skipped instead if found as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.  For   DFT  and  FFT  the  item  names  are 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. This option can be useful if, for example,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 only for test purposes and are of no further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user and should be ignored in the output call tre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lso  possible to  specify  library functions  so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all tree contains only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nctrace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 inclusion of  files during preprocessing  and analyz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information about  the file  and file  location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 is included, the include nesting level and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level  is  left.  Useful  as  an  additional  pro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[1]  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l lists every  called function inside  a function 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once  in  case of  repeated  consecutive  calls (DEFAUL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every occurrence). If  a function is  called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without  any other call in between, there will be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of that function call in the output call tree.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1 lists  every called function inside a function body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  This option results in shorter output  files and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bpfile#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s the metric limit "bytes per file" to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. Files which exceed this values are written to the ou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LIMIT.LST" (where 'prog' is one of CFT, CST, DFT, FFT, J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bpfunc#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the metric limit "bytes  per function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#. Functions which exceed this value 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put  file "progLIMIT.LST" (where  'prog' is one  of CFT, D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cpfile#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s the metric limit "comment portion per fil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#. Files  which have  less comment  portion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value  are  written to  the  ouput  file "progLIMIT.L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'prog' is one of CFT, CST, DFT, FFT, JC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cpfunc#           (CFT, D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sets  the metric  limit  "control  statement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" to the value #. Functions which exceed this valu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 the ouput file "progLIMIT.LST" (where 'prog'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FT, DFT or F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eptype#           (CST, J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the metric limit "elements  per data typ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 #. Data types which exceed this value are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put file "progLIMIT.LST" (where 'prog' is  one of CS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fpfile#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the metric limit "functions  per file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#. Files which exceed this value are written to the ou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"progLIMIT.LST" (where 'prog' is one of  CFT, DFT, FF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lpfile#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s the metric limit "lines per file" to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. Files  which exceed this value are written to the ou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LIMIT.LST" (where 'prog' is one of CFT, DFT, FF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lpfunc#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the metric limit "lines  per function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#. Functions which exceed this value 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put  file "progLIMIT.LST" (where  'prog' is one  of CFT, D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tpfile#           (CST, J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sets the metric limit "data types per file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#. Files which exceed this value are written to the ou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"progLIMIT.LST" (where 'prog' is one of CST or J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type              (CST, J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data type tree chart with data type 'type' (-mtyp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-m+ is specified, the  output starts with  the topmos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this is the data  type which is in  the highest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hierarchy   tree  chart.   The  default   output   i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icographical order  of the displayed data types. Useful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 structure/union should be displayed  at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[name] 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name              (D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the function  call tree dump  with function  'main' (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),  'PROGRAM'  (FFT  -m) or  'name'  (-mname),  name  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  If -m+  is specified,  the  output starts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ost function,  this is the function which is in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of the hierarchy call  tree. If this option  is not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efault  is   lexicographical  order  of   the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the  complete function call tree should star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in' function so that every subfunction is a (sub-)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in'. This option is useful for windows programs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with  the initial 'WinMain' function (-mWinMain)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'main'. It can  also be used  to start the  outpu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 assembler  start-up  code  being  executed bef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in'-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[a]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most  critical  function  call path  resp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data  structure/union  with  the maximum 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  The   modifier   'a'   is   used   to  display 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structure  with  its  users/callers  (DEFAULT: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deepest call  path). This option  helps to 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 of the  function call/data structure  hierarch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 recursions over  several call/nesting levels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functions the  maximum call  path  being displayed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 of  the  static source  code  analysis.  Dur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 the call path  can be  even deeper  if fun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ly with function pointers or similar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undef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undefined  items (functions, subroutines) in outpu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  Display  only  those which  are  really  defin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file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the generated analysis  results to  file 'file'.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: The  filenames are 'prog.LST' (where 'prog' i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,  CST, DFT, FFT,  JCT or  LFT). Possible  overwriting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utput  file with the same name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will be detected  and prompted for  user reconfirm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output  file is an ASCII text file with no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which  can be  printed with  every  printer, vie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edited with every text editor and taken as input to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, for example 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om                (CST, J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 object-oriented   class  metrics   to   a 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OOM.TXT"  (xxx = CST or JCT).  The meaning of  the OO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 being used are  described in the  chapter "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n  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number  of continuation  lines  to  'n'  (DEFAULT: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 The number must be in the rang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bwarn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 if tabulator characters  are found in  th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ime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runtime information about the  times consumed fo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,  preprocessing,  output  dump,  database  read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and for other miscellaneous jobs  plus the total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 are given in the format MINUTE:SECOND.MILLISEC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 the timing values may not be correct if they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form an analysis that uses databa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ouch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file information in a database concerning the fil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file size  is out-of-date, it  will be  update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is read (option -g) and option  -touch is set.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e warnings e.g. with the BRIEF macros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should  only be  used if  the contents  of  the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s has not  changed. This option  does not re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alyze the related sources, there will be no upd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ndefined  functions. These functions are probably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 defined in other files which  have not been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e unresolved externals foun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path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a specific  path for  the intermediate  precompile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'path' can be  a path name  or a drive  letter with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e.g.  'c:\tmp' or 'g:\' (not 'g:' without '\',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). This  option is useful to speed up execution spe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mediate  file can be stored on a RAM-disk so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o the precompiled file  is much faster than  on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Tests have shown that  the analysis time  can be re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more than 25%. Environment variables  like 'TMP' or 'TEM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path for temporary files are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ross  link list of files which contain referenc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 functions/data types  of functions/data types 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ile. This option shows the relation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eferenc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referenc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eferenc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referenc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is  useful  if you  want  to  find  out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. This information can be used to isolat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 a project, e.g. library files. It is also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to separate a  function and want to  know whi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needed because  they contain  called functions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re may be problems with files  produced by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s like LEX/FLEX or 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function/data type call  cross reference tabl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unction/data  type the location of its definition (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)  and a complete  list of its  calls/references,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line numbers is give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unction/data type (reference #) [file #], lin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 #]: line #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s/data  types  are  displayed  in  lexicograph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 At the end of  the section is the  cross refere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Note  that this option can be extremely time consum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ource files is very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   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$ as identifier character,  not as delimiter.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urce code written for VAX (VMS)- or IBM (MVS)-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 the command line syntax and gives  a short, but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information about the accepted  commands and their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matically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?    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 the command line syntax and gives  a short, but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information about the accepted  commands and their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exicographically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file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file with (additional)  command line option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be useful if the command line  would be too long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number  of options  and files  declared  or if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using the same options  which can then be  stor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The initial '$'-character is  required to mar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,  for LINUX  the  initial character  must  be '=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'$' is used by the shell.  Inside a command fil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put comment lines,  they start with a  '#' sig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lumn and are skipped until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with a list of source file(s) to be processed,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epted.  The list file should have every file o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rules for  files containing assembler  code an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are described above. The  initial '@'-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to  mark  a  file  list  file.   The  '+'  sig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processing is also possible  inside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nside a file  list file it  is possible  to pu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y start with a '#' sign  in the first column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 until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file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of a source file to  be processed.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specified on  the command line.  The default assum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given  files is  that  they  contain  C 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 source   files  are  only  recognized  by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'.ASM'  (80x86 MASM/TASM) and '.S' (Intel 80960, G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+' sign indicates that, starting from the given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ubdirectories should be searched recursively for th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search pattern.  This addition is  useful if 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ject  is divided into several modules with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for  each module. In that case only the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ot-)  directory with  the requested filename  search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 specified to  search  the current  directory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name or the include file specification insid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relative path ('./', '.\', '../'  or '..\')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ranslated into an absolute path 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directory   respectively  in  case  of  includ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path  of  the  parent  file.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'*' and 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OF  THE DESCRIBED OPTIONS IS PREDEFINED SO I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IMSELF TO CUSTOMIZE HIS PREFERRED PROCESSING BEHAVI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TYLE BY ADDING CONTROL OPTIONS NEEDED THER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umption seems  to be the  best way  to give  us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dom  of making their own decisions  about the featur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eed  for doing their work, although the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may be confusing  for beginners.  Therefore, tak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to learn about CFT and CST  and their features,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 carefully  and  make  your  own  experience 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start  using CFT  and CST  you  can take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s  as examples  and  try other  options  to 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ing  for  what they  are  useful and  how  they 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 -m -u -M -P -T&lt;type&gt; -cs -Cs -n -Zs -G &lt;file[s]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-M -P -T&lt;type&gt; -cs -Cs -n -Zs -G &lt;file[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possible to declare  more than one  source file,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 list file on the command line.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 in the order they appear.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mixed  order  on  the  command  line, 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order  for them  because all  options  (als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command  files!) will  be processed  before  any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command line length for DOS  is 127 character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a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declared. If  you have more  items to decl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m into command list files and  file list file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can also be  defined by the  environment variables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FT=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ST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parate single options  in the  environment string,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required. See also the  description for the  -D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on environment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defined, all options in the environment variables CFT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T) or CST (for CST) will be tak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ommand  line  options  and  the  option  files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ption is declared different more than once the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options  are  represented by  a  single  character 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optional  values possible like -a or -u,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 together  with  a single  leading  '-'  in  fron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auM',  which  is the  same as  '-a  -u -M'.  The  las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can have additions, for  example '-auMmWinMain'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valuated to '-a -u -M -mWinMain'. If an option ca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dditional  parameter,  the  parameter  must  b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a  space between  the option  character.  Leav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means that  no additional  parameter  is given 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 composed  of drive  letter  (not  for LINUX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name, filename and file  extension,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ed  simply as  'path name', are  treated by 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  to  force  a   unique  style   of  their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 are  considered  case  insensitive  under 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95 /  Windows NT and OS/2, so 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 case / lower case / mixed case path names,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remain unchanged as they are specified  by the us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in sourc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are considered case sensitive under LINUX,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makes a difference to use upper  or lower cas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ath names  (a file  search for  'c*.c' is  differ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*.c'),  the   path  names  remain  unchanged  as  they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user or defined within sourc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lative paths') are expanded and transformed into '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' (including drive letter (not for LINUX),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and file extens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ecommended directory delimiter is '/' (UNIX-style),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\'  (DOS-style) is  recognized in  a path  name, it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are  always expanded  and  transformed 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RIVE LETTER&gt;:&lt;DIRECTORY PATH&gt;/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unique representation for  every filename tha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handl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names are operating system depend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1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95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UX: maximum length: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Windows 95 / NT,  OS/2 and LINUX, the complete path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 including the  filename, can have  a maximum  of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ant  to perform  database  generation (option  -G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projects, you are  responsible to  separate th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 overwriting  of  existing databases.  This  can 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by giving  the databases  different  names so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files can  be placed  all in  the same  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database must be written into its  own directory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 to access the databases  be sure to use  the correc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path, also within the BRIEF or MicroEMACS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FT -m -u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invocation  of CFT processes  all files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c" in the current directory and generates a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tarting  with the  "main"-function (option  -m)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tree. All  functions will  be shown  in lexicograph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(-a), also undefined ones (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FT  -mWinMain -aMP -TMSC70,L  -Id: -cs -Cs  -na -ve:\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c ..\*.c *.c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vocation is similar to the one described above wit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. The  source files from the current (*.c, *.cpp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parent (..\*.c) directory,  they will be pre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P) with  MS-C 7.0 defines for large memory model (-TMSC70,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  file  path will  be  taken  from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"INCLUDE" (default for  -P) and the  path "d:" (-Id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 be searched for. The precompiler output is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"e:"   (-ve:\).  C++  extensions  and  keyword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if they occur (-C++). The output will star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nMain"-function  (-mWinMain). There  will  be a  sorted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  (-cs) and a function summary  for every scann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Cs).  The critical function call path  for all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alculated and  displayed (-na) and  the included 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ource file will be shown (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ST -S"struct _test" *.h -W2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CST  to scan  all files  in the  current  director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".h" for data types.  The output should  be d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type 'struct  _test' (-S"struct  _test"). The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set to "2" (-W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FT y.c -R -Dmain=main_entry z.c -P x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CFT  to  produce a  reverse  calling  tree  (-R)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found in  the files  "x.c", "y.c"  and "z.c"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. The files will  be preprocessed (-P)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can, the  name "main" will  be replaced  by "main_ent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reprocessing (-Dmain=main_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ST $cst1.cmd $cst2.cmd -ve:\tmp @cstfiles +*.h -olist.v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vocation of CST  receives its options  from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"cst1.cmd" and  "cst2.cmd"  and stores  the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in path "e:\tmp" (-ve:\tmp).  The files being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defined  in the  source list  file "cstfiles"  and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by "+*.h". The "+*.h" file specification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and all subdirectories for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".h".  The  output  file  will  be named  "list.v1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olist.v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FT -a  -PGNUINC -TGNUC222 -M c:\gnu\src\*.c c:\gnu\src\*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scans  all  files with  extension  ".c"  and  ".s"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"c:\gnu\src".  They  will  be  preprocessed with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  path defined  in  environment  variable "GNUIN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PGNUINC) for  compiler type "GNUC222" (-TGNUC222).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ll functions (-a) and  a list of  all inclu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very source file (-M). The output  tree will be trun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sting level is higher than 10 (-d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ST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processes all  files with  extension  ".c" in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directory.  There are no options specified, so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set by the environment variable 'CST', if present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used to customize the program execution.  As an examp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options used  in example  6. can  be  defin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variable  CST  by  'SET  CST=-aMKPGNUINC -TGNUC2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FT -a -PI960INC -TI960,KB *.c *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scans all files with extension ".c" and ".s"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y  will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in  environment  variable  "I960INC"  (-PI960INC)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ype "I960", 'KB' architecture (-TI960,KB).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ll functions (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CFT -R -M -gproj40 -Gproj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reads the  database named  'proj40'  (-g) and  produ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he  reverse function call tree (-R), the (include)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(-M) and a new database named 'proj4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CST -g -Gnew 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reads the  default database  (-g)  and produces  a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database named 'new' (-Gnew). No  other out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CST -N -OTEST -O+ test.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reads the file "test.h", generates no output file (-N)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yte offset calculation  file for data  type 'TEST' (-OTE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enclosed type members (-O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SOURCE CODE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 source  code analysis  tools  provide 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 metrics which can be used a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of the analyzed source code. In general, ever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an be obtained from the source  code analysis by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  defined rule  can be regarded  as a  metric.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are, for example, the number of files in a projec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of a  file, the number  of functions  within a 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of  code (LOC)  within a  file, the  number  of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 include file nesting level and so on. Based o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obtained metric values there  are other metric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derived  by  calculating  average  or  ratio values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values can be used  to find out if  certain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given limits or which item of interest deviat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metric value. Another  group of  derived metric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the  total number  of  each metric  value  which  giv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ession about the total size of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metrics provide only  abstract values accor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ules being used to  get them. Whether they  are usefu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depends  on how  they  are interpreted  and  if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 values available  with which they  can be  compa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a decision. The  SXT programs provide  many metric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analyzed  source  code  but  they  do  not  giv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 of  them. Its up to the user himself to us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cisions and  conclusions about his 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s developm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2 BASIC SOURCE CODE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description  gives an  overview about 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 metrics  that  are  provided  as  resul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Note that not all of them are generated from each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ince some of them are languag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each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functions / data types insi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includ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file inclusions (with multiple inclus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ned file size (with includ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ned number of lines (with includ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 size (excluding comm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 ratio (code size / file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s of code (L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 ratio (LOC / number of 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line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source byte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comment byte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bytes per line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control statements p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brace level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calls t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calls fro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all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functions / data types p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bytes p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lines p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each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rce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nt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ytes p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control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brace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calls to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calls from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all 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overload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multiple defin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undefin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ximum call tree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control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bra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each data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sub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all data ty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data type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multiple defined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ximum data type nesting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sub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complete proj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functions /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source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include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scanned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scanned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inclu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program cod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program comment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code / file size rat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3 OBJECT-ORIENTED SOURCE CODE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programs  CST and  JCT provide 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object-oriented source code metrics for  C++ and Jav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article "Automated Metrics and Object-Ori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"  by J. Bansiya  and C. Davis (more  informa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indus.cs.uah.edu),  published in the December 1997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r. Dobb's Journal (http://www.ddj.com). The so called QM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 described  there  plus  some  additional  source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that  might be useful can either be viewed in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view window of the SXT windows  versions, in an own HTM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 or are  written to  a text  file if  option -oom  is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 a short description of the used abbrevia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-oriented  source code metrics and their mea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etter understanding  of  these object-oriented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 and  their  use  for  software  development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. Dobb's Journal  article. Note that not all of these metr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provided for Java since some of them are C++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specific metrics (given for each cla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A      Measure of Function Abs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of the number of methods inherited by a clas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tal  number of methods accessible  by member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A      Measure of Attribute Abs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of the number of attributes inherited by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otal number of attributes in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      Data Access Met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  of  the  number   of  private   and 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to  the total number of attribute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M      Operation Access Met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 of the number  of public  methods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methods declared in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      Depth of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 of the  inheritance path  from  the root 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      Number of Children (subclas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immediate children (subclas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      Number of Ancestors (superclas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distinct classes (superclas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class inher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C      Direct Attribute Based Coup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  count of the  number of  different class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d as attributes inside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      Number of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all methods defined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ivM   Number of Private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the number  of private methods  defin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otM   Number of Protected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 of protected methods defin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      Class Interface Size (Number of Public Metho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the number  of public  methods defined 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erM   Number of Operator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 the number of operator  methods defin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      Number of Inline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the number  of inline  methods defined 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      Number of Polymorphic (Virtual)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 the number of  polymorphic (virtual)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M      Number of Parameters per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 of the number  of parameters per  metho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      Number of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D      Number of Abstract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the number  of user-defined  (abstract)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used as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A      Number of Referenc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pointers and references us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ivA   Number of Privat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private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otA   Number of Protect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protected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A      Number of Public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public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C      Class Entropy Complex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xity  of  a class  based  on  the 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types in a class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level metr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C      System Size in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total number of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      Number of Hierarch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 the number of class  hierarchies (root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derived cla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      Number of Independent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standalone class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ived  from other classes  and are  not inheri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I      Number of Single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 the  number  of  classes  that  use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I      Number of Multiple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 the number  of  classes  that 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      Number of Abstract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classes with abstrac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ed system level metr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I      Average Depth of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depth  of inheritance of all classes, comp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dividing the sum of all inheritance path length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I      Average Width of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 depth  of  children  (subclasses) per  cla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d by dividing the sum of the number of 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all classes by the number of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      Average Number of Ances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number of  classes from which a class inher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percla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A      Average MF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A      Average MA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      Data Access Met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  of  the  number   of  private   and 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to  the total number of attribute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M      Operation Access Met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 of the number  of public  methods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methods declared in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class external metric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rived from previously calculated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      Average DOI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      Average NOC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      Average NO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C      Average DAC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class internal metric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rived from previously calculated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      Average NO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rivM  Average NOPriv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rotM  Average NOProt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      Average CIS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OperM  Average NOOper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      Average NOI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      Average NOP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M      Average NP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      Average NOD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D      Average NAD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A      Average NR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ivA   Average NPriv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otA   Average NProt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A      Average NP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C      Average CEC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OUT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 gives an overview about the files being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FT and CST and the interpretation of the results.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produced as output depending on the options being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user. Usually,  if -N is  not set,  all inform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to the default output file  (CFT.LST, CST.LST, ...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file specified by the -o option. The internal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se  files and  their  meanings are  described  below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generation is enabled  with option  -G, sever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oduced.  They all have a common database name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that are related with a  project.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DBF' marks the dBASE compatible database files, the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 '.CMD' contains the command line op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ith the extension '.SRC' contains  all source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  processed.  For   further   information  refer 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section in the syntax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1 CF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ile is divided into several  sections.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 listed  are  generated  by  default  (-), oth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(o)  and only  displayed  if they  are  enabled 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 option.  Also,  the  default  section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  to  produce  the  desired   output.  The 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for CFT are (in the 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nction  call tree/called-by hierarchy listing  (-R, -a, -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, -dn, -V, -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nction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 defined  functions  and  their  location  (only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verloaded functions and their location (only if de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ndefined functions (-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ritical function call path (-n[a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tables for source file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est() (1) &lt;DMPCA&gt; &lt;TEST.C, 1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 : function retur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est() : function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(1) : function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&lt;DMPCA&gt; : found as (one or more o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= macr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= prototyp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function c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ssembler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&lt;TEST.C, 100&gt;: filename,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is the line where the function definition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with its initial '{' and not the line wher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resides. I think that this is the best solution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oint where we go really inside the function block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  is also used by source  level debuggers which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ine with the opening brace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2 C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ile is divided into several  sections.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 listed  are  generated  by  default  (-), oth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(o)  and only  displayed  if they  are  enabled 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 option.  Also,  the  default  section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  to  produce  the  desired   output.  The 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for CST are (in the 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structure call tree/called-by hierarchy listing (-R, -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, -f, -d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typ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 defined  data  types and  their  location  (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aximum data type nesting (-n[a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tables for source file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ata type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test (1) &lt;BSUCE&gt; &lt;TEST.C, 90&gt; &lt;TEST.C, 6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ruct _test : type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(1) :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&lt;BSUCE&gt; : data type (one/none of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basic type (void, char, int, ...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tru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= un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la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e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&lt;TEST.C, 90&gt;  : filename, line  number of  type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ly printed if necess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&lt;TEST.C,  60&gt;  :  filename,  line  number  of  basic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 locations for the data type can occur if the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first  defined  and  later  assigned  via  'typedef' o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define' (if -P is not set) to another data typ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c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0: struct xyz {...}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0: typedef struct xyz struct _te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efinition is on different lines but both data typ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sam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 convention used for functions, the line numbe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where  the structure,  union, enumeration  or  clas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block starts with its initial '{'  and no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type nam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3 OUTPUT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the hierarchical structure  chart of  the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relationships, the resulting output contain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information about  the program  which  can be 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,  reuse or  maintenance purposes.  Ident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frequently  called  functions  is  a  good  way  to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 for further optimization.  Low-level func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callers but no  called subfunctions are  ideal for re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with no callers may  be obsolete if  th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not called  via function pointers,  and can  be disca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. The  chance to find errors in complex func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lines of source code, many called  functions and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statements is much bigger than in simp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TOOLS FOR DATABAS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ccess  information  stored in  a  database,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are available for the SX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N     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     C Structure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N      DBASE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N      FORTRAN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TN      JAVA Class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N     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can be used to  recall the filename and  line numb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item (function or data type) from the databas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 item is found in the database, 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s  location where it is defined or where it is fou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ime  if  there  was  no  definition  found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an   additional   feature   editors   like  BRIEF 3.0/3.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2.1/3.0, MicroEMACS 3.11 or CodeWright 5.0 can b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with the information to  open the target  file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line where the searched item is lo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RIEF  there  are  several  macros  available 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the editor. A new edit window with the fil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of the requested item will be opened if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successful. Also both  MicroEMACS editor  versions fo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INDOWS are supported. For LINUX, EMACS  and XEMAC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Some of these actions are also  possible for QED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 limitations due to the macro programm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user programmable editors  which should be  able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FTN  and CSTN are e.g. CRISP (BRIEF compatible), EPSIL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, KEDIT,  Multi-Edit, JED, GNU-EMACS DOS-ports like DEMAC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MACS,  the  Microsoft  editor  M  or  integrated 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  like Borland IDE or Microsoft  PWB (this lis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be complete). You can try to  integrate CFTN and CST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systems by  using the BRIEF,  QEDIT or  MicroEMACS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examples for your own integratio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ersion numbers for  the editors mentioned 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 those versions  for which the  described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OMPILE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if the precompiler option -P was used to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  source files related  with the database,  the resul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seem  to be wrong. This can happen if an identifi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code  is in fact  defined as  a macro  and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d  during preprocessing  so  that the  resulting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by the analyzer is different from the origina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sor will point to an obviously wrong location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will fail. An identifier which is  in fact a macro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nknown and not  accessible after precompiling. 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a function being used in the original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not be  found in the  database. The  reason is 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is in fact a  'function like' macro  and wa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preprocessing. If  different  named macros 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, a  search for an item may point to another location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quested. If the -P option is  not set, the same ite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veral 'alias'-names due to macro defining. I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contains  explicit #line numbers, searching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y also fail. Keep these exceptions in mind for a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 of the results when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 information from  the database may  not be  vali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being  processed  were  edited  and  changed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generation  has been performed. Errors can resul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 wrong files and/or lines if source lin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 or inserted, failed searches if  names have chang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accesses  to files which may have been renamed, mov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 To avoid  these errors, a  consistency check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ion  date/time and file size will be perform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 programs. If  inconsistencies are recognized, 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formed that the database is not up-to-date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pdated by processing the source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TO   DEVELOPERS  USING  THE  DATABASE  FROM  THEI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absolutely  no guarantee  that the  internal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will   remain  unchanged  in  future  vers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database  structure  may  be  changed  by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prior  notice if  this  is necessary  to  exte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YNTA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C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C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TN [options]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editor command line for option -e, overwri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and  the  environment values.  See  the 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 variables  for  further 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all filenames which are related  with the databas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 useful to get a complete overview about all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all function/data type names. Useful  to generate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ems, for example as input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s  -a,  but prints  additionally  the  internal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. 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search in  batch-mode, this means  that, if  the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was found, the location will be displayed on a sing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file name  line number"  (DEFAULT STYLE),  otherwise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no output that the search failed. The output sty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by specifying 'form' to overwrite the default sty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for option -E you  can specify the  exact location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and line number should be  inserted by def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string  with %s  and  %d (See  also  the 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variables). For example, the  format to gener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for invoking BRIEF, QEDIT, MicroEMACS, Codew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EMACS / XEMACS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b -m\"goto_line %d\" %s"       (BRIE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q %s -n%d"                     (QED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me -G%d %s"                    (MicroEMAC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cw %s -G%d"                    (CodeWrigh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emacs +%d %s"                  (EMAC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xemacs +%d %s"                 (XEMA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ives  you a  great  flexibility in  genera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or your own purposes, for example to write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 furthe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requested item is  found, an editor will  be invo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ile containing the requested item. There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ays to specify the editor command line (evalu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option -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ine   the  environment  variables  CFTNEDIT,  CSTNEDI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TNEDIT (resp. similar ones for the other SXT packag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nothing is  specified, BRIEF  as  the default  editor (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)  for DOS /  Windows 95 / Windows NT will  be inv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filename and  line number of  the item  to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to its location. Under  LINUX, EMACS will 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editor.  Ensure that the PATH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rrectly, including the path for the BRIE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name' as base name (path and filename) for databas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also  possible to  use environment  variables (CFTN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BASE,  CXTNBASE, ...)  for the  definition of 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 If -f and environment variables are  not set, a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will be  used (see  also option  -G  from the  SXT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).  This allows the use  of different database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generated for different projects. See also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nvironment variable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prints  the location  for  a  selected  it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pattern  and record number #. This option requires -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cross reference list of every occurrence of 'item'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filename an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list with the contents of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[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output  to  file 'name'.  If  'name'  is  not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NAMES  are used: CFTN.OUT resp. CSTN.OUT, DFTN.OUT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tem to search for  in the database. This  can either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name (CFTN)  or a  data type  name (CSTN)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 different ways of  searching depending  how 'pattern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exact sear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*     the beginning  of the item  must match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attern     a substring must match with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item to  search for  consists  of more  than 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ains  spaces), the  search pattern  must be  'quoted'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uct  _iobuf" to ensure that these  words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re returned to DOS or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 the result of the databas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00 searched item not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01 searched item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02  searched item found, but  the source file  may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(creation  date and/or file size are not equal)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eation of the database (database is not up-to-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ed  value can be used to decide what actio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for different results, for example, if the databas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EDIT, CSTNEDIT, CXTNED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ditor to invoke can be defined  either by option -e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  the  environment  variables   CFTNEDIT  (for  CFT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EDIT (for CSTN) or the commonly used variable CXTNEDIT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CFTN and CSTN)  with the format  string of  the edit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. The format string can be used to specify th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the filename and the  line number should  be inser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 additional  information to  the  editor. Use  %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  %d  for  the  line  number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cation of the default editor BRIEF could be defin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F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S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XTNEDIT=b -m"goto_line %d"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b' is the BRIEF editor, '-m'  specifies the macro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when BRIEF starts, the macro name 'goto_line' with '%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place to insert  the line number and  '%s' as the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filename. Note that this example cannot be u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with -E  option  because of  the  quote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 change the order of %d and %s if another edi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are additional  configuration examples for  other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(examples are given for CFTN, similar for CST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(MS-DOS 5.0):  SET CFTNEDIT=edit %s or -E"edit %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CFTNEDIT=edit or -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1.62:           SET CFTNEDIT=vde %s or -E"vde %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CFTNEDIT=vde or -E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2.1/3.0:      SET CFTNEDIT=q %s -n%d or -E"q %s -n%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3.11:    SET CFTNEDIT=me -G%d %s or -E"me -G%d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Wright 5.0:     SET CFTNEDIT=cw %s -G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CS:              SET CFTNEDIT=emacs +%d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EMACS:             SET CFTNEDIT=xemacs +%d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scribed notation allows  the user to  customize CFT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  with  his  preferred  editor  and  to perform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 during  invocation.  If  your  editor  supports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ike BRIEF you are free to write your own macro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imilar things like the CXT.CM macro given for BRIEF 3.0/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  I think  this is  the most  flexible  way to  giv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about this option and to help  them working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red programming environment and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BASE, CSTNBASE, CXTNBA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nvironment  variables can be used to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base.  Similar to  the  editor 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BASE and CSTNBASE are related to CFTN and CSTN and CXTN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 for both. For example, to specify the database 'proj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directory 'd:\develop\projects'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FTNBASE=d:\develop\projects\proj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S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eparate defini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X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mon definition of the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CFTN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all  functions in  lexicographical  order 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types,  filenames  and  line  numbers.  Gives  a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about all functions be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CSTN -e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ll data types in lexicographical order, use default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CSTNEDIT or CXTNEDIT defin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CFTN -fproject1 -Evde -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database named 'project1' for  function 'main'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ditor 'v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CSTN -b "union RE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for data type 'union  REGS' and display,  if fou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CSTN -e -E"q %s -n%d" -fcft tm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database 'cst'  for data  type  'tmbuf' and  invok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 the editor  'q' (QEDIT 2.1/3.0)  with the  file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CFTN -e -E"xemacs +%d %s"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database 'cft' for function 'main' and invoke, if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EMACS editor with line number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BRIEF (Version 3.0 / 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is one of the most  powerful enhancement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editor and offers the user full control over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of software projects no matter how big they 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many files they include. It extends  the BRIEF edit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fortable  hypertext source code browser  and locato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owser  allows its user to find and read various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constructs like  functions and  data types  i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simultaneously  and moving  between  them. 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with  several source and include files appears as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a  'whole-part'. The browser helps the programmer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the  existing  program structures  and  supports  hi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 new and  maintaining existing code.  The progra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use the generated output files CFT.LST  or CST.LST (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he  created with the -o option) to walk along the hierar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 chart and to select from there  the function or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display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eatures are implemented a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arching for a specific item, tagged or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define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references to a specific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proc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items define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arching for a specific item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ing the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function  and data  type  can be  accessed  with  ju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by  moving the cursor on it ("tagging") and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 to locate the item and zoom  into the file whe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The user does no longer have to remember the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ocations where the  functions and data  types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does he have to change the files, directories and driv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possible to  build  interactive dialog  menus 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r  data types in lexicographical order and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tem to display. This is very useful to get a quick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all accessible  functions and  data  types of  the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.  It is  also possible to  build an  interactive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with  all filenames  in lexicographical  order 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database and to select one file to open for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menus are  available for  file  contents lists  an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references.  All information to perform these a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 in  the  databases generated  by  processing 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with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voke CFTN and  CSTN inside  BRIEF, the  macro file CXT.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 loaded (with &lt;F9&gt; CXT.CM), which makes the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vailable. These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NAME KEY ASSIGNMENT (defined in CXTKEYS.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                 Shift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menu             Shift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xrefmenu         Shift 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xrefmenuagain    Shift 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defmenu          Shift F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filemenu         Shift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find             Shift F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base             Shift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                Ctrl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menu             Ctrl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xrefmenu         Ctrl 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xrefmenuagain    Ctrl 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defmenu          Ctrl F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filemenu         Ctrl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find             Ctrl F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base             Ctrl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base             Alt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searchxref       Ctrl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help             &lt;unassign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acro key assignment list is  also available within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help screen which can be  invoked by the macro 'cxthelp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XT help information is not part  of the BRIEF help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is would  need modifications  of the  original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 of loading the file CXT.CM and  typing the macro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, you can load the macro file CXTKEYS.CM which per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loading of the CXT.CM file if any of the abov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is invoked with a hot-key. To simplify work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  the  CXTKEYS.CM   macro   file  also   contains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 for the macros. These hot-keys  offer a "poi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ot" hypertext like feeling. The macro source file CXTKEYS.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source code for CXTKEYS.CM so that you ar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changes like the key assignments  for your personal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o move the  initialization function to  the BRIEF 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file  (For further information about BRIEF macros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 manuals). To load these  macros and to  execute CFT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,  which are invoked from inside BRIEF, 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  correctly. It is also necessary to allow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macro file  DIALOG.CM which contains  the func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menu building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arch can be started by simply moving the cursor on th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for or by marking a block with the item (necessa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pattern contains more than one  word like 'struct xyz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running one  of the  following macros  (or press h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 possible to type the name of the item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 To do this you must run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find &lt;item&gt;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find &lt;item&gt;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search was  successful,  a new  window  with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the  item will  be opened  and the  cursor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 at   the  line   where   the  item   is   loca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cies have  been detected, the user will be info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quested item or the source file containing the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a message will be given. The macros for buil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data type dialog men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menu (function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menu (data typ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scroll through  the entries  and select  an ite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displayed. To access databases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, there are two ways to change the ba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 environment variables CFTNBASE, CSTNBASE or CXTN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 description above).  By loading  the macro  file CXT.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used fo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 change the base names from inside  BRIEF, there are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to do this. They overwrite the initial values giv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base change base name for function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base change base name for data typ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xtbase change both CFT and CST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features it is  possible to set  default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base files  or to  change between  different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leaving  BRIEF  which  gives  the  user  a maximu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. You  can display a menu list with all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canned for the databas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filemenu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filemenu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 feature you can get a quick overview about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 with the database.  Other menu  driven options conc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ing  of all cross references to a specific item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'cst' for information about marking)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xrefmenu (CF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xrefmenuagain (show previous menu aga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xrefmenu (CS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xrefmenuagain (show previous men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displaying of  a file  contents list  for 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defmenu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defmenu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arch  for  the  first  appearance  of  a  specific  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number like '(123)' in  a CFT or  CST output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move the cursor to the reference numb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xtsearchxref (search cross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cro extracts  the complete number  and searches  fo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occurrence by starting from the  beginning of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With this macro you can move  quickly from any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ini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the above  described macro  functions  are defin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macro file CXT.CB. These macros make extensiv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ptions of CFTN resp. CSTN, which are described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QEDIT (2.1 and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pular shareware editor QEDIT  with its macro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 allows, like the  BRIEF editor,  the search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 data types from inside the editor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for QEDIT macros  act, with  slight limitations,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macros 'cft' and 'c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function searching, assigned to &lt;SHIFT F9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f9  MacroBegin MarkWord  Copy Dos  'cftn  -b '  Paste '&gt;tmp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turn  EditFile 'tmp' Return AltWordSet MarkWor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WordSet  EditFile Paste  Return EditFile  'tmp'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ne CursorLeft MarkWord Copy Quit NextFile GotoLine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data type searching, assigned to &lt;SHIFT F1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f10  MacroBegin MarkWord  Copy Dos 'cstn  -b '  Paste '&gt;tmp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turn  EditFile 'tmp' Return AltWordSet MarkWor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WordSet  EditFile Paste  Return EditFile  'tmp'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ne CursorLeft MarkWord Copy Quit NextFile GotoLine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 QEDIT  macro  definitions   can  be   placed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config.dat' configuration  file and added to 'q.exe'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config.exe'  configuration  utility  (For  additional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QEDIT macro programming see the QEDIT documentation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macros  perform the  following actions:  mark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 execute the CFTN or CSTN database  search for th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via dos and redirect the output to file 'tmp', rea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rom 'tmp' and open target file, read line numb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mp' and go to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macros are  working almost  similar  to those  u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,  but they have  some limitations  in their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 the limited capabilities of the QEDIT macro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is no error check for a correct cursor lo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earched item must always be a single word like 'main'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ize_t',  a combined pattern  like 'struct  iobuf' can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 is  no error  check if  the search  was  successfu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ed or the database is not up-to-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 target file is the same as that from which th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and  other additional files are also open (QEDIT 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), probably a wrong file will be acc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 of the database cannot be changed, the search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 either with the default  database or those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MicroEMACS (Version 3.11, DOS &amp;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test  editor  which is  now  supported  with  macro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access is  MicroEMACS 3.11. The  macro file 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_ME.CMD  and should  be place  in the  MircoEMAC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acro file works with the DOS  and the WINDOW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3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        function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        data type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mark    function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mark    data type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find    function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find    data type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file    list of all CF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file    list of all C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base    set CFT databas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base    set CST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xtbase    set both CFT and CST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invoked by loading the macro file CXT_ME.CM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CTRL+S CXT_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ning the macro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CTRL+E &lt;macro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cros are used with the MicroEMACS WINDOWS vers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have to change the DOSEXEC.PIF file, 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 3.11  distribution package.  During  the  CXT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the shell command may stop after execution and wa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&lt;return&gt;  key  pressed  to  continue.  To avoid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 you can enable  it by  editing the  PIF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 "Close  window   after  execution".   The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CFTNBASE,  CSTNBASE and CXTNBASE are used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s in the BRIEF version. Key-assignments to macro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are not performed, if you prefer  hot-keys, you are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icroEMACS WINDOWS version, however, the use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 can be  integrated  into the  "Miscellaneous"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(thanks to the incredible  macro programming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MicroEMACS!). To  view the generated  output file  wi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  graphic  frames,  change the  font  type  and  sel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the  'TERMINAL'  font from  the  OEM  font  lis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semi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INTEGRATION INTO PROGRAM DEVELOPMEN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ing CFT and CST directly from inside editors or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environments (IDE) and displaying  the resul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  very  useful feature  during  program  development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 IDE's like that of Borland C++  or Microsoft PWB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land IDE has in its system menu a section with '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. It contains programs that can be invoked from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 like TASM or GREP. To  add CFT and CST  as new entri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 go to the OPTIONS menu and open 'TRANSFERS...'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ree entry in the table and  select EDIT. A window will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3 edit lines.  In first  line called  'Program Title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write 'C~FT' resp. 'C~ST' as the  name being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ransfer section.  The '~' prepends  the hot-keys  'F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.  In the second line  called 'Program Path'  you must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FTIDE'  resp.  'CSTIDE',  maybe with  the  complete  path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'CFTIDE'  and 'CSTIDE' are batch files which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vocation of  CFT resp. CST  together with 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hese batch files are part of the CXT packag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options defined there if you need other ones.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 line  called 'Command  Line'  you must  write 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'$EDNAME $NOSWAP $CAP EDIT'. These macros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in the  current edit  window  ($EDNAME) to 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 suppress  window  swapping  ($NOSWAP)  and  captu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results  in an own edit window ($CAP EDIT).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is  to  save  these  entries,  then  the  integr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and  CFT and CST can be used as if they wer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The processing results are shown  in an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 be scrolled, resized or moved. By adding CFT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IDE it is  much easier for the  programmer to us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XT programs are  disk storage based  programs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and include files, the intermediate precompil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ile must  be read from  and written  to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that the  execution speed  depends at  firs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of the  physical storage  medium and  not (only)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program execution with preprocessing  (option -P)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time  will be  consumed to  preprocess the  given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nd  the  related  include  files  and  to gene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output file. The  scanning for  functions o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takes only a small amount of time. The function/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  are  computed  while  the  output  is generat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disk, there is no precomput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for  critical  call path/nesting  level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 only on the number of functions  or structure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call/declaration nesting complexity. The executio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s linear with the number of items (functions/structure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d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ware of the fact that the  processing of a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can take quite a  long time (from several  minut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n  lower performance machines!), especially if option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eprocess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ion  of the output file and writing to disk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some time if the number of  items to display is lar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sting structure is complex.  If the number  of it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s is  very large,  one of  the most 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is the function/data  type file  reference (option 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aller/member  reference  (option  -Zs).  The writ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 of the database files  (options -G and  -g) take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ime due to the large number of different inform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pplies   to  the  various  output  formats  (HTML,  R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,   VCG,  GML,  DOT,  daVinci)   which  are  very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panic if there seems  to be no disk  access for a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 the  reason is  just that  there may  be 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s and that the output will be buffered intern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 the number of disk accesses and  therefore spee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 up the SXTWIN program execution you should switch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 output and analysis progress information (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ine number) with the 'Info' menu  to avoid time consu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updates. The program  can also be  run 'iconized'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voids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detailed information about the program efficiency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.1 FREQUENTLY ASKED QUESTIONS (FA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RE ANY RESTRICTIONS IN THE USE OF THE ANALYSIS RESUL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strictions  for REGISTERED users, they can use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all   purposes  like   program   documentation, 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r debugging as long as a notice about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of the used SXT 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 IS  NO OS/2  IPF SOURCE  CODE FOR  OS/2  INFORM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/2 IPF functionality, comparable with the MS-Windows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has  limitations  which  are  not  acceptable for 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According to the OS/2 3.0 online help information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possible to  generate a  single IPF  source file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64K and a  single source line  cannot have  more than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Both  limits  are regularly  exceeded  by 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RE SEVERAL DATABASE FILES FOR EVERY PROJECT GENERA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ing  the  analysis items  (identifier  names, file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, ...) of one project into several closely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files  is the  best  way to  achieve  minimum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 and to optimize  disk usage. This  way of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no redundancies compared  to storage in  a singl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IS THERE NO CROSS REFERENCE FOR VARIABLES INCLUD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ould  need much  additional  memory and  slows 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process. There would also be a lot of multipl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in  different contexts to be managed if several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.  A lot of tools  exist which perform  this task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e.g.  the integrated compiler environments or oth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aly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RE CFT AND CST NOT COMBINED IN ONE PROGRA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 and  practical  reasons:  the  CFT development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 before CST and  both programs are  optimized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pecial  purposes. Combining them would complicate th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 down the analysis  process. Also 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.2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contains  information  about  problems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  which may occur during the use  of SXT program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that users should read  the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 an overview about the features before they star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and run into any unexpected troubles. See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 about   'PROGRAM   LIMITATIONS'   and   the 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OBLEMS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RESULTS WHILE RUNNING THE SXT COMMAND LINE TEX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UNDER WINDOWS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386 versions cannot run under Windows  3.1, they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 exclusive and can therefore not co-exist with Wind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the  real mode  versions  can. In  Windows  enhanc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irtual   386  mode),  the  real   mode  versions  cannot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 in several independent DOS-windows 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in  the  same  directory  or  use  the same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because the  temporary intermediate files 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names  and will conflict  due to  multiple con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. This may also happen if the same files are scann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  The use  of SHARE.EXE is  recommended to  catch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ccess  conflicts, see  your DOS  manual  fo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installation of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FOR WINDOWS SEEMS TO HANG DURING DATABASE ACC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ason  is usually  quite simple:  The shell  call 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OSEXEC.PIF waits for a keystroke to continue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o  return to  WINDOWS. You  may change  this  behavi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 the  DOSEXEC.PIF  file  (see  MicroEMACS  sec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CANNOT BE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path is not specified 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 the  programs are  not  yet installed  in 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attempt to start a 386 protected  mode version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6 (or lower)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STOPPED WITH MESSAGE "OUT OF MEM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ttempt  to  allocate  memory  has  failed.  Try to 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ecessary  memory   resident  TSR  programs  and/or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mode versions if you have an 80386 or higher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happens for the protected mode  versions, ther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 free disk space  for the  swap file.  Set th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defined  by  the  'TMP'  resp.  'TEMP'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, to another drive with mor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HE OUTPUT FILE TAKES A LO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  number of information must be handled, slow CPU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 disk. Use option -v  to redirect intermediate 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RAM-disk (if such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MACROS CANNOT BE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 file is not loaded, other macros with the sam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signed keys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OR MICROEMACS MACROS CANNOT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th to  the macro  file location  must be  specifi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 the macros, if they  are not in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MACROS DO NOT FIND ANY FUNCTIONS OR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 access to CFTN, CSTN, DFTN (...), due to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specification, no  database is present,  the path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is incorrect, the database na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YTE   OFFSET  CALCULATION  FILE  "CST_OFFS.C" 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reasons:  Necessary data types or include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or the  CST processing was  done with 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than those being  used for  compiling. If 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 information  is too  large,  some  compilers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 the  large  number  of  statements  in  a singl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from CST  ('out of  heap  space', 'code  segment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' or  other messages like that). In that case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plit the  file into  several smaller  files or  re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typ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NG ITEMS IN THE BRIEF EDITOR POINTS TO WRONG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 items from within  the BRIEF editor  points to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 requested  item is  not present  there or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 be corrupted. This can have several reasons: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 up-to-date and  has  been changed  since 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 so that  the line references  are no  longer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reason can be that the source  file has explicit #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as  it is  usual  for files  produced  by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s  like YACC/BISON or LEX/FLEX. A  third reas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 source file was  generated on an UNIX  system 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only  LF instead of CR+LF as end-of-line delimit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BRIEF cannot display the file correctly, the file se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ten  in a single line. If possible convert such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text format with UNIX2DOS or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ANALYSIS WITH THE SXT WINDOWS VERSIONS IS VERY S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adds a lot  of overhead  to the 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no  possibility to  avoid this,  but there 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 to speed up the SXTWIN programs.  First, switch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 progress information output ('Info' menu)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consuming screen updates. Second,  if possible,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disk drive  for the temporary files (option -v). Third,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s an icon, because this avoids any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.1 BOOKS AND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 W.  Kernighan,  Dennis M.  Ritchie:  "The  C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", Prentice Hall, Englewood Cliffs, Second Edition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uel P. Harbison, Guy L. Steele Jr.: "C: A Reference Manua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ntice Hall, Englewood Cliffs, Thir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 Stroustrup:  "The C++  Programming  Language", Addi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Second Editio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Stroustrup:  "The Design and Evolution of C++", Addi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aret  A.  Ellis,  Bjarne  Stroustrup:  "The  Annotated 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Manual" (ARM), Addison-Wesley, Secon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tionale  for  American  National  Standard  for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-   Programming  Language  C"  (can  be  obtained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 FTP from  ftp.uu.net in '/doc/standards/ansi/X3.15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9/ratinale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January 2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April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December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 Stroustrup,  Keith Gorlen,  Phil  Brown,  Dennis Manc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w  Koenig:  "UNIX System  V  - AT&amp;T  C++  Languag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2.1 - Selected Readings", AT&amp;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berg, A.:  "Programmer as Reader", IEEE Software, Sept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W.  Cannon, R.A.  Elliot, L.W.  Kirchhoff, J.H.  Miller, J.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ner,  R.W. Mitze, E.P. Schan,  N.O. Whittington, H. Spenc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 Keppel,  M.  Brader:  "Recommended   C  Style  and  Co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",  Technical Report,  in the Public  Domain, Re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, July 1991 (revised and updated version of the 'AT&amp;T In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  style  guide', can  be  obtained via  anonymous  FT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.washington.edu in '~ftp/pub/cstyle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olenc, A. Lemmke, D. Keppel, G.V. Reilly: "Notes o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ble  Programs  in  C",  Technical  Report,  in the 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,  Revision   8,  November  1990  (can  be  obtained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FTP from cs.washington.edu in '~ftp/pub/cport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 Henricson,  E.  Nyquist:  "Programming  in  C++, Ru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ations",  Technical  Report,  in  the  Public  Dom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emtel Telecommunication Systems Laboratories, Alvsjo/Swe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 No.  M 90  0118  Uen,  Rev. C  (can  be  obtain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  FTP   from  various   sites   as   'rules.ps.Z'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++rules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Wehnes: "FORTRAN 77", 3. Auflage, Carl Hanser Verlag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igl:  "dBase/Foxbase/Clipper  -  Globalreferenz",  Add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isch,  D.: "Das  grosse Buch zu  Clipper 5.0_,  Data Bec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chers,  W.; Dilger, M.;  Vonhoegen, H.: "Das  grosse Bu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5 fur Windows_, Data Beck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ling,   J.;  Joy,  B.;   Steele,  G.:   "The  Java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", Version 1.0, August 1996 (first 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dholm,   T.;   Yellin,  F.:   "The   Java   Virtual 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", September 1996 (first 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Beginner's Guide to HTML", available via World Wide Web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ttp://www.ncsa.uiuc.edu/General/Internet/WWW/HTMLPrimer.htm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siya, J.;  Davis, C.: "Automated Metrics and Object-Ori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", Dr. Dobb's Journal December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.2 COMPILER REFERENC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(on-line) reference manuals and relat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nguage references, language implementations and exten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5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1.5 Profes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/C++ for Windows NT (Beta Release 3/9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1.0 for Windows NT (Beta Release 6/9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1.1 for Windows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4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4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for SCO UNIX System V Rel.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Macro Assembler MASM 5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++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++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Turbo Assembler TASM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 80860 Metaware High C i860 APX (UNIX-ho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 80960 C-Compiler (ic960, ec96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 80960 Assembler (asm96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tcom C/C++ 10.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-960 Tools (UNIX-ho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-C Compiler 2.2.2 / 2.4.5 / 2.5.7 / 2.6.3 / 2.7.0 /2.7.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, C++, Objective-C), GNU-C DOS and OS/2 ports (DJGPP, EMX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UX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T&amp;T C++ 2.1 CFRONT (C++ to C translator) for SCO UNIX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Rel.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C-Compilers  (CC, XLC) for IBM RS 6000 RISC stations, A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P  C-Compilers (CC, C89)  for HP Apollo  9000 RISC st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UX 9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N SunOS 4.1 C-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gital Equipment Corporation (DEC) VAX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gital Equipment Corporation (DEC) VAX FOR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shton Tate dBase III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N Microsystems Java Development Kit JDK 1.1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N Microsystems Java Development Kit JDK 1.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J++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brand or product  names are trademarks  (TM) o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products and  names are  Copyright  (C) Juer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eller (J.M.), all rights 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 (TM)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 (TM)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N (TM)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(TM)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(TM) C STRUCTURE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WIN (TM) C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WIN (TM) C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WIN (TM) C STRUCTURE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T (TM) 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 (TM)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N (TM) DBASE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TWIN (TM) DBASE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WIN (TM) DBASE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T (TM) FORTRAN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 (TM)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N (TM) FORTRAN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TWIN (TM) FORTRAN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WIN (TM) FORTRAN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T (TM) JAVA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T (TM) JAVA CLASS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TN (TM) JAVA CLASS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TWIN (TM) JAVA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TWIN (TM) JAVA CLASS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XT (TM) LISP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 (TM)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N (TM)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XTWIN (TM) LISP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WIN (TM) LISP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ckages ar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rovide a similar set of  functionalities for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alysis of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RODUCT.DOC for a complete overview of the SXT pack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supported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PPENDIX 1: C/C++ PRECOMPILER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shows the  built-in precompiler defin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pported  compiler  types (option  -T).  It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  and the optional memory model and archite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default compiler defines  which are  usually decla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of the compilers are not automatically  defined by the 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se   are  defines  for  compilation  like 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WINDOWS__,  _Windows, DLL  or __DLL__, for  optimization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OPTIMIZE__ or __FASTCALL__ or others like those about targ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rating-) systems like NT, MIPS, UNIX, unix, __unix__, i3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i386__, GNUDOS,  BSD, VMS, USG, DGUX or hpux. Other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 macros are __STRICT_ANSI__ or __CHAR_UNSIGNED__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,  they can be user  defined on the  command 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 name __cplusplus will be defined if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'-C++' is set to enable C++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C51 (Microsoft C 5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MSDOS, M_I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M_I86SM, M_I86MM, M_I86CM, M_I86L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C70 (Microsoft C/C++ 7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MSDOS, M_I86, _MSC_VER (= 7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 (Microsoft Visual C++ 1.5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MSDOS, M_I86, _MSC_VER (= 8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22 (Microsoft Visual C++ 2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90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40 (Microsoft Visual C++ 4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00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41 (Microsoft Visual C++ 4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01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42 (Microsoft Visual C++ 4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02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50 (Microsoft Visual C++ 5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100), _M_IX86 (= 5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10 (Borland Turbo C++ 1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_      MSDOS__,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TCPLUS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20 (Borland C++ 2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MSDOS__, __BORLANDC__ (= 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29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BCPLUSPLUS__ (= 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31 (Borland C++ 3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MSDOS__, __BORLANDC__ (= 0x04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4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BCPLUSPLUS__ (= 0x03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3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10OS2 (Borland C++ 1.0 for OS/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OS2__, __BORLANDC__ (= 0x0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4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BCPLUSPLUS__ (= 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EMPLATES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OMC100 (Watcom C/C++ 10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WATCOMC__ (= 1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WATCOM_CPLUSPLUS__ (= 1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cannot be specified, too many targ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22 (GNU C 2.2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2.2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63 (GNU C 2.6.3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6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6.3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72 (GNU C 2.7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7.2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721 (GNU C 2.7.2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7.2.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81 (GNU C 2.8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8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8.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960 (Intel iC960 3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 __i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 defines:   __i960KA, __i960KB, __i960SA, __i960S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i960MC, __i960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ADAPTATION OF CFT AND CST TO PREVIOUSLY LIS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ILERS NOT SUPPORTED BY OPTION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aptation of CFT and  CST to C/C++ compilers  can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-D,  -U and -B  options. First  you have  to fi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recompiler defines the compiler uses  by default o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 command line options according to the setting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your   compilation.  For   these   information 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and help-files for your  compiler.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ompiler  defines have to be specified for  CFT and CS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. Additionally  it may be necessary to specify undefin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and to declare the  basic type size with  -B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shows  as an  example the  necessary options  for  the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++ 1.5 compiler (large mod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MSDOS -DM_I86 -D_MSC_VER=800 -DM_I86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0,1,2,2,4,4,8,10*4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APPENDIX 2: RESERVED C/C++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shows the keywords  being recognized by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T, the standard C keywords, the C++ keywords and the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keywords which  are compiler dependent  extens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  or  C++ language.  Standard  C  keywords  are  also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,  always!  The  C++ keywords  are  recognized  on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'-C++'  is   set,  otherwise   they  are   treat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s.  This list may not  be complete or  correct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or upcoming  new releases  of the  supported comp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new extensions  or extensions  to the  languag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or compiler specific extensions to  the languag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   C  (e.g.  __alignof,   __classof,  interface,  sign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UNCTION__, ...) or undocumented featur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C  keywords:  asm, auto,  break,  case,  char, con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,  default, do, else,  enum, extern,  float, for, go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int, long, register, return, short, signed, sizeof, stat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, switch, typedef, union, unsigned, void, volatil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++ keywords: and, and_eq, bitand, bitor, bool, ca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,  const_cast,  delete,  double,  dynamic_cast,  explic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,  false, friend,  inline, mutable, namespace,  new,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_eq,   operator,  or,  or_eq,  private,  protected,  pub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terpret_cast,  static_cast,  template,  this,  throw, tr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, typeid, typename, using, virtual, wchar_t, xor, xor_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are some vendor specific  C and C++  keyword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known  whether  all of  them  are  still  valid  i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specific C  keywords (Microsoft, Borland):  cdecl, f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,   huge,  interrupt,  near,   pascal,  __asm,  __ba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cdecl,   __const,   __emit,   __export,   __far,  __fast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inally,  __fortran,  __huge, __interrupt,  __loadds, __n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averegs,  __segment, __segname, __self, __signed, __std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yscall,  __try,  __volatile,  _asm,  _based,  _cdecl, _em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xport, _far, _fastcall, _fortran, _huge, _interrupt, _load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near, _pascal, _saveregs, _seg, _segment, _segname, _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 specific  C++  keywords   (Microsoft,  Borland,  GNU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of,   dynamic,   except,   exception,   overload,  typeo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alignof,  __alignof__,  __asm__,  __attribute, __attribute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classof,  __classof__,  __const__,  __except,  __extension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headof,    __headof__,   __inline,   __inline__,   __label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igned__, __typeof, __typeof__, __volatil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PPENDIX 3: RESERVED FORTRA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s show the  keywords and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FORTRAN 77  and non-standard  extensions (VAX,  CDC, AI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, ...)  recognized by FFT. This list may not be 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 (standard  &amp; non-standard):  ACCEPT,  ASSERT, ASSI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,  BACKSPACE,  BLOCKDATA,  BLOCK,  BYTE,  CALL, 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 CLOSE,  COMMON,  COMPLEX,  CONTINUE,  DATA,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,  DIMENSION, DOUBLECOMPLEX, DOUBLEPRECISION, DOU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HILE,  DO,  ELSEIF,  ELSE,  ENDDO,  ENDFILE, ENDIF,  ENDM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ELECT,   ENDSTRUCTURE,  ENDUNION,   ENDWHILE,  END, 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CE,  EXTERNAL, FILE,  FORMAT, FUNCTION, GOTO,  GO, 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CITNONE,  IMPLICIT, INCLUDE,  INQUIRE, INTEGER, INTRIN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,  NAMELIST,  NONE,  OPEN,  PARAMETER,  PAUSE,  PO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,  PRINT, PROGRAM, PUNCH, READ,  REAL, RECORD,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IND,   REWRITE,  SAVE,  SELECT,  SELECTCASE,  STATIC,  S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SUBROUTINE, THEN, TO, TYPE, UNION, UNLOCK, VOLAT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, WRITE, $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insic  functions: ABS,  ACHAR,  ACOS, AIMAG,  AINT, ALOG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G,  AMAX0,  AMAX1,  AMIN0, AMIN1,  AMOD,  AND,  ANINT, AS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2, ATAN,  CABS, CCOS, CEXP, CHAR, CLOG, CMPLX, CONJG, CO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,  CSIN,  CSQRT, DABS,  DACOS, DASIN,  DATAN2,  DATAN, D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MPLX,  DCONJG, DCOSH, DCOS,  DDIM, DEXP,  DFLOAT, DIMAG, DI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NT,  DLOG10, DLOG, DMAX1,  DMIN1, DMOD,  DNINT, DPROD, DSI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INH,  DSIN,  DSQRT,  DTANH,  DTAN,  EPBASE,  EPEMAX,  EPE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HUGE,  EPMRSP, EPPREC,  EPTINY,  EXP, FLOAT,  FPABSP, FPEXP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FRAC,  FPMAKE,  FPRRSP, FPSCAL,  IABS,  IACHAR,  ICHAR, IDI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INT,  IDNINT, IFIX, IMAG,  INDEX, INT, ISIGN,  LEN, LGE, L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E, LLT, LOG10, LOG, LSHIFT, MAX0, MAX1, MAX, MIN0, MIN1, 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, NINT,  NOT, OR, REAL, RSHIFT, SIGN, SINH, SIN, SNGL, SQ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, TAN, XOR, ZABS, ZCOS, ZEXP, ZLOG, ZSIN, ZSQ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 intrinsic functions: ABORT, ACOSD, ASIND, ATAN2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D, BTEST,  CABS1, CAMAX, CAMIN, CASUM, CAXPY, CCOPY, CDA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OS,  CDEXP, CDLOG, CDOTC, CDOTU,  CDSIN, CDSQRT, CMAX, C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ORM2,  CNRM2, CNRSQ, COSD, CROTG,  CROT, CSCAL, CSET, CSIGN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IGN,  CSUM, CSWAP, CVCAL, CZAXPY,  DAMAX, DAMIN, DASUM,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XPY,  DCOPY, DDOT, DMAX,  DMIN, DNORM2,  DNRM2, DNRSQ, DRE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TG,  DROT, DSCAL, DSET, DSUM,  DSWAP, DVCAL, DZAXPY, ERRS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,  GETARG, GETENV,  GMTIME, HFIX,  I, IARGC,  IAND, IBCH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CLR,  IBITS,  IBSET, ICAMAX,  ICAMIN,  ICMAX,  ICMIN, IDAM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MIN,  IDATE, IDMAX, IDMIN, IEOR,  IOR, IQINT, IQNINT, IR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MAX,  ISAMIN,  ISHA,  ISHC,  ISHFT,  ISHFTC,  ISMAX,  IS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AMAX,  IZAMIN, IZMAX,  IZMIN, JFIX, LTIME,  MVBITS, NWORK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XT,  QFLOAT, RAN,  RAND, SAMAX,  SAMIN, SASUM,  SAXPY, S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OT,  SECNDS, SIND, SIZEOF, SMAX,  SMIN, SNORM2, SNRM2, SNRSQ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AND,  SROTG, SROT, SSCAL,  SSET, SSUM,  SSWAP, SVCAL,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ZAXPY,  TAND, TIME, ZAMAX, ZAMIN,  ZASUM, ZAXPY, ZCOPY, ZDOT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OTU,  ZEXT, ZMAX,  ZMIN, ZNORM2,  ZNRM2, ZNRSQ,  ZROTG, ZR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CAL, ZSET, ZSUM, ZSWAP, ZVCAL, ZZAX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 specific built-in functions: %DESCR, %LOC, %REF, %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APPENDIX 4: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ovide some values about  the speed and  the efficienc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s,  tests  were  performed  with  the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of CFT and  CST. All tests  were made with  a 166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tium  with  64  MB RAM  and  a  9 ms  SCSI  hard  disk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test with CFT 2.57 was done  with the source c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NU-C  compiler  version 2.7.2.1  (C  and  C++  part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ults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50 files  (148 source files and 102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total number of 3961 functions has been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ritical function call path has  a maximum nesting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size  of the 250  files is  12.182 MB  with 3922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(source files  and their included  files) is  53.143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1466907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otal time for the complete processing was 4'29''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'09''  for preprocessing,  2'17''  for analyzing,  32''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writing, 26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verage  speed for this source code was about 760 KB/m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  21000 lines/min  (preprocessing) and  about 3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/min. respectively 10700 lines/min (analy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econd test with CST 2.57 was done  with the C++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Microsoft Foundation  Class (MFC)  4.2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06 files  (233 source files and 173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total number of 2452 data types has been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maximum data type nesting level is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otal size of the 406 files is 8.662 MB with 3021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(source  files and their included files) is 2.161 GB (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726390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 the  complete  processing was  64'28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33'22'' for  preprocessing, 28'24''  for analyz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'33'' for output file writing, 59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verage  speed  for this  source  code  was  about 1.0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/min.  respectively  36270  lines/min  (preprocessing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1.267 MB/min. respectively 42610 lines/min (analy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hird  and  fourth  test  with  were  done  with  a 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projectwritten  in  C  and  C++.  The  result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2.57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94 files  (268 source files and 226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total number of 4110 functions has been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ritical function call path has  a maximum nesting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size  of the 494  files is  36.214 MB  with 911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(source files and  their included files)  is 669.242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120833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 the  complete  processing was  18'28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10'11''  for preprocessing,  6'54''  for analyz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'' for output file writing, 29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verage  speed  for this  source  code  was  about 1.0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/min.  respectively  19700  lines/min  (preprocessing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1.612 MB/min. respectively 29120 lines/min (analy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for CST 2.57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94 files  (268 source files and 226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total number of 2966 data types has been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maximum data type nesting level is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size  of the 494  files is  36.214 MB  with 911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(source files and  their included files)  is 669.242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1208330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 the  complete  processing was  18'23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10'14''  for preprocessing,  5'44''  for analyz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'38'' for output file writing, 36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verage  speed  for this  source  code  was  about 1.0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/min.  respectively  19700  lines/min  (preprocessing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1.942 MB/min. respectively 35000 lines/min (analy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ed average values for the analysis speed differ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effective size of  the 'really' present  source co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  to the size of the comments  which can be see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/file size ratio. The speed values do not consider tha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processing option -P is  set, the source  code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ed to  a temporary file and then analyzed in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so that  large parts of  the source  code are  read tw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iginal and preprocessed code) and written once (inter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facts in  mind, the analysis  speed of  CFT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be quite accep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APPENDIX 5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16 bit real mode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or  100% compatible with Intel 80286 or higher, 640 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32 bit protected mode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Intel 80486  or higher, 8 MB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16 bit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 Intel 80386 or  higher, 4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 (8  MB recommended),  hard-disk,  MS-DOS 5.0  or high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3.1  or Windows for Workgroups  3.11 (enhanced mod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40016.DLL   (Visual  Basic  4.0   16-bit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 in the \windows\system directory,  requi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L sample application SXTN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32 bit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Intel 80486  or higher, 16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Windows 95 or Windows NT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32 bit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Intel 80486  or higher, 16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OS/2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UX 32 bit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Intel 80486  or higher, 16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LINUX Kernel 2.0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APPENDIX 6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 appropriate documentation  (INSTALL.DOC, INSTALL.W3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,  ...) for  information about the 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APPENDIX 7: SXT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 Users Journal (Volume 12, Number 1, January 1994) (C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/C++ Users Journal (Volume 12, Number 12, December 199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XT, CX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fessionelle Shareware 1/1993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bH) (C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fessionelle Shareware 3/1994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bH) (DXT, FXT, L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areware Professionell 11/1994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bH) (CXTWIN, DXTWIN, FXTWIN, LX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APPENDIX 8: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s of the SXT programs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shareware  vendors, accessed and downloaded via WW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 from many Internet sites  and mailboxes and  found o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sharewar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 is not complete,  only the  known vend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- and FTP-sites (usually primary sites where the softwa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by  the author or which are known to be up-to-date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'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ter Solutions Software (CSL) GmbH, Postfach 118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85561 Grafing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ARL Agency, Am Kalischacht 4, D-79426 Bugging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-Users' Group (CUG), 1601 W. 23rd St., Suite 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rence, KS 66046, U.S.A. (CXT: CUG Library Disk # 3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S Professional Software, 4505 Buckhurst Ct., Olney, 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832-183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iff-Davies Interactive, The Riverview Building,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enaeum Street, Cambridge, MA 02142, U.S.A. (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CD-ROM or electronically through Public Brand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ffNet on CompuServe, ZiffNet on Prodigy, and Inter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melight Media Inc., P.O. Box 3536, Terre Haute, IN 4780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 (Platinum Shareware CD-ROM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MUG CD, Inc., 4131 N. 24th Street #A-120, Phoenix, AZ 8501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/ 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upload site for all SXT programs is SIMTEL.N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simtel.net/simtel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ftp.simtel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-Users' Group (CUG) Library on CD-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-Users' Group (CUG), 1601 W. 23rd St., Suite 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rence, KS 66046, U.S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L-MEGA CD Vol. 6, Vol. 7, Vol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mputer Solutions Software (CSL) GmbH, Postfach 118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85561 Grafing, 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also  CD-ROM's  available  containing the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 files from the SIMTEL, GARBO and other FTP-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also include some or all of the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books  are  available  or  have  been announced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XT programs on CD-ROM's or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Windows Programming with Shareware Tools' by Victor Volk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ller Freeman Inc., ISBN # 0-87930-434-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ore information at http://www.HAL9k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Algorithmen fuer C und C++' (Addison-Wes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Windows 95 Secrets' (IDG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NetWarriors in C++: Programming 3D Windows Games' (Joh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ey &amp; Sons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