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describes  known problems  and  bugs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 have been found during testing or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ers. I  provide this list  for informational  purpo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 user can have a look at the problems he/sh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(but hopefully does not). This list may probabl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cision, either positive or negative, whe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not, but I  think everybody  should know  about bef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dditional  information  and  more  general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so   look  at  the  chapters  'PROGRAM  LIMITA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ROUBLE 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real bug is reported I will try to  fix it i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with reasonable  effort, but  I  cannot give 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:  I do all these things in  my free tim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ob I earn my money!).  I can do a fix only if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 the bug, therefore it is necessary to provi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as  small as possible, concentrated on the probl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 the error.  If possible, the  memory addres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occurred would be very helpful.  I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your system: OS  version (DOS, Windows  3.x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NT,  OS/2), available  memory size  (RAM,  swa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drivers, network, concurrently running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s, ...),  so everything that could be import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searching the bug 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S DESCRIBED IN THE "DISCLAIMER  OF WARRANT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DOCUMENTATION (SXT.DOC) THIS 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 AND  WITHOUT  WARRANTY OF  ANY  KIND.  THEREFOR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NO GUARANTEE OR LIABILITY THAT A BUG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EE BROWSER DATA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ee browser view is selected, no datati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one item is selected in the  browser window or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is made inside th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 16 BIT PROGRAM VERSIONS CANNOT HANDL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16 bit program versions  cannot handle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y run under Windows 95 /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 The SXT 16 bit program  versions us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ile  and  directory handling  that  do  not  supp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ROTECTION FAULT WITH SXTWI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 been reported that SXTWIN programs sometimes cras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fault (GPF) when the Borland IDE is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ndows DOS-box at the same time.  This may happen als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 running in a DOS-box but the Borland ID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ported until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is is  probably a  problem with  limited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(memory, device contexts, file handles).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lict with the limited number of only 5 (!) window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s  which  are necessary  to  access the  screen 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or writing output. Probably the IDE tak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ources especially if many windows are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MICROSOFT BROWSE INFO FILES (EXTENSION .B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eem  to be two problems with reading of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one  is that  it takes  very much  time to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Other  programs like MS Developer Studio / Visual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e Codewright editor are much faster.  The reason i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the other programs,  the SXT programs  CFT, CST, CF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WIN  must  read the  entire  database  before 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e.g. displaying the function  tree or writing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re is no workaround  except to store  the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specific databases to speed up the next acces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problem is  that some  files cannot  be  f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ith the  integrated source  code viewer  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application. The reason is that  the Browse 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generated on another  PC with  anothe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 or   that  there  have  relative  paths  been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. There  is no workaround for this problem exce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ccess to all  source files  and to  avoid using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CHANGING DRIVE AND /  OR DIRECTORY FROM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been reported  that on  some systems  the Win32s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not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other) dialog boxes.  On some systems  changes to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NFS)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 work  well.  Also the  behavior  of  the  same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 was different on the various Win32s sub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as  used  (v1.15a,  v1.20,  v1.25,  v1.30a,  v1.30c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hile   all  things  are  working  well  with  v1.1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access of  network drives), it 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0  installed  on  the  same  system.  The  16  bit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however, seem to have n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Unknown.  It  is  probably   related  to  the  Win32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s  and/or   the  (more  or  less)  compatible  32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 There may also  be changes  in the  behavi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anguage versions of Win32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DIRECTORY SEARCH  DOES NOT WORK  WITH SXTWIN  16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S RUNNING ON WINDOWS 95 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ursive directory  search for  source files  (e.g. +*.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work with  the  SXTWIN 16  bit  versions  ru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  or  Windows NT.  It   seems  that  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und.  The 16 bit real mode versions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-box, however, work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DURING C/C++ PREPROCESSING WITH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WITHOUT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sons  like missing include paths (-I), (un-) defines (-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) or  file open/access errors have been excluded as sour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rrors,  there   remain  still   some  cases 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 integrated  preprocessor (which  is  in  f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 part  of  CXT -  prior  to  ANSI-C)  has 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expansion of macros ("rescanning") and with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acro parameters, especially if  the source makes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stringizing # or catenation ##. This is a bug i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  Unfortunately, I do currently  see no chance  to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  cause  this  would  require  a   major  rewrit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Either  use option -NOUNSAFE or, better, p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s  with your  compiler specific  preprocessor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file  and analyze the resulting output.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 the insertion  of '#line ...'  directives to  get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AND RTF FILES PRODUCE ERRORS WITH NON-ANS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 rare cases SXT HTML files display wrong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ssible to compile SXT RTF files due to fat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described problems are caused by  the use of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are not  part of  the ANSI  character s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data type or variable names. Such characters a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rman 'Umlauts' or French 'accents'. For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like  C or  C++ their  use is  usually  not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lots of compiler vendors provide these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Do not us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 been  reported by  users  that  under  certai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 the  SXT  command  line  programs  crash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in a Windows DOS-box and ha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