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ML_RT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REMARKS  ABOUT  THE HTML  AND  RTF  FEATURES  OF  THE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 the  April 1995 release  all SXT  programs 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in  HTML (Hyper Text Markup Language) and RTF (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)  format in  addition to  the  default SXT  ASCI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The HTML  output can  be viewed  with WWW  Cli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cape  Navigator 3.0 / 4.05 (or  higher), Microsof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r 3.02 /  4.01 (or higher), Opera 3.1 and with HTML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s  like Microsoft WinWord Internet  Assistant.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be used  to compile  MS Windows  Help files  (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project file is also  generated), but can als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ny word  processor which supports  the RTF 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utput formats support the definition of hypertext anc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links to allow a quick  navigation between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XT  programs  make extensive  use  of  these 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different views on the source code analysi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TML  output is divided into four closely rel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uce the file size for document loading, the RTF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 to one file. The internal  HTML hypertext link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require that all files are loc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that the SXT HTML output results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WW client over a network if a WWW server has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re some remarks related to the HTML and RT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 the  SXT  programs  to  give   the  user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OF  NETSCAPE  NAVIGATOR  EXTENSIONS  (FRAMES, 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G-IN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XT specific HTML output has been changed and exten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ime and can now make intensive  use of Netscap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 like Frames, JavaScript  and Plug-In's.  The S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can be viewed with or without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 main entry to the  frames based HTML output 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MAIN.HTM (xxx = CFT, CST, DF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 main  entry to  the frameless  HTML output  is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T.HTM (resp. CST.HTM, DFT.HTM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Netscape Navigator  it is  possible  to view 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code  from within  the  browser. This  is  don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 of JavaScript  functions and a  Netscap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g-In  named NPSCC32.DLL  (version 1.03  or higher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 of  the  SCC  Source  Code  Colorizer shareware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member of the SXT Software Exploration Tool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have this Plug-In  installed, the  Netscape Navig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the source file  but does  not jump 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WITH MICROSOFT INTERNET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ly  described functionality doe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Microsoft Internet Explorer.  The source code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 does neither  work with the  NPSCC32.DLL Plug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 is not recognized  by the  Microsoft Internet Explor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with direct loading of the related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OUTPUT WITH FR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 the HTML files  with call tree,  cross reference,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, file  index and statistical information, additional HT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re generated which  provide functionality 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pe  Navigator 2.0  extensions for frames  and Java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in  entry to  the HTML  output is  the  file CFTMAIN.HT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sp.  CSTMAIN.HTM, DFTMAIN.HTM,  ...)  which opens  via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, one frame with a lexicographical index, one as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window and one with buttons  to select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 displayed. If you want  to view the  HTML output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frames,   start  with  file  CFT.HTM  (resp.  CST,HT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.HTM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TML filename links  inside the  HTML files  hav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'.HTM' and are  written in  uppercase letters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HTM' rather than '.HTML' avoids problems when files are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DOS and  other file systems  like Windows NT  or OS/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pe  Navigator and other popular browsers  are abl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HTML file extensions. The default filename prefix (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FT, CST, ...) and destination path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HTML FILES WITH NCSA MOSA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HTML output is  viewed with the WWW  client NCSA Mosa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problem with jumps inside a document: such jump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ndled  correct and will usually display a wrong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a problem of  Mosaic which is obviously  no able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 jumps  inside  locally  stored   and  loaded  docu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 it is recommended  to use Netscape  Navigator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 results.  This  viewer  also  requires  less memory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a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SOLVED 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ome situations there  are unresolved links  to item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result in jumps to wrong locations  (HTML) or in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(RTF  Windows Help). This happens if only a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is analyzed or if not  all item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,  e.g. because options  like -a  -u are  missing o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items are displayed (options -S -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MESSAGES DURING  COMPILATION OF  RTF FILES  WITH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compiling  RTF files  to  Windows Help  files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 error  messages  like  'context  string ... 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'. This  is normal behavior because there can be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ems which are not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FORMAT IN THE HTML AND RTF SX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format of the items (functions,  data types)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in the ASCII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ach  item is defined by  its name, its  type (if availabl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by a  unique  identifier, status  information,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and li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ain()  (1) &lt;D&gt; &lt;test.c, 12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     ^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dentifier, the  file name and  the line  number (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^)  are  hyper  text  links.  They  link  to the  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 table (via identifier) resp.  file table (vi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).  The line  number links  to the  source code 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displayed  directly  from  the  browser  or  via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space Navigator Plug-In NPSCC32.DLL (if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an already  referenced item is  displayed again 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name   itself  is  a  hyper  text  link  to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ross reference  table contains  for each  calling res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 item the number of  calls to / from  it. The ite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the specific relations are  shown displays the sum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rmat &lt;# calls to, # calls fro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TML file "progNAMES.HTM" (prog = CFT, CST, ...)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exicographical  sorted list of all items with link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definition,  the  cross reference  table  and 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.  For RTF generated Windows help  files a quite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list can be found via the 'Search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88-199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: jmsxt@compuserv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page: http://ourworld.compuserve.com/homepages/jm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