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 OF THE SXT SOFTWAR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XT - C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XT - DBAS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XT - FORTRAN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JXT - JAVA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XT - 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XT command-line and SXTWIN Window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1998  CXT  2.57, DXT  1.55, FXT  1.55,  JXT 1.13,  LXT 1.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TWIN  1.32, DXTWIN 1.32,  FXTWIN 1.32,  JXTWIN 1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XTWIN  1.32: documentation updated,  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/1998  CXT  2.56, DXT  1.54, FXT  1.54,  JXT 1.12,  LXT 1.5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 -tabwarn: warning if  tabulato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 in the  source code,  no  CFT warnings 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 methods,  CFT problems with C++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emplate   functions  fixed,  CST  probl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late  arguments fixed,  documentation 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ed, Homepage addres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TWIN  1.31, DXTWIN 1.31,  FXTWIN 1.31,  JXTWIN 1.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XTWIN 1.31:  source view option  in `Browse'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nfo progress step  size is 10 by default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 to 1), indicate  classes and  interf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 inheritance (CSTWIN,  JCTWIN)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/1998  CXT  2.55, DXT  1.53, FXT  1.53,  JXT 1.11,  LXT 1.5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ysis of preprocessed C/C++ source files opt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ion is now about 2.5 times faster (all CFT /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  except  16 bit  versions   for  MS-D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3.1),  the  GNU C  preprocessor  is 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for LINUX and  DOS386 (CFT / CST)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 preprocessor for these versions, 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UCPP  is removed  and replaced  with the 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OGNUCPP  to force the  use of  the old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T  execution   speed  in  C++  mode  increased,  J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ion  speed increased, CST  error with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,  JCT  error with  subclasses  and sub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,   wrong   email   address   corrected,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HTMLHELP: generate  Microsoft HTML Help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in P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TWIN  1.30, DXTWIN 1.30,  FXTWIN 1.30,  JXTWIN 1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XTWIN 1.30: wrong progress percentage calc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 write  fixed, some  changes  to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,  HTML   help  files  supported,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with  updated SXT command line versions,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 address corrected, documentation in PD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/1998   CXT  2.54, DXT  1.52, FXT  1.52,  JXT 1.10,  LXT 1.5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command  file prefix '='  for 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'$'  is used  by  shell), option  -GNUCPP:  use 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rocessor  (only  CFT / CST  for  Windows 95 / N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stical values  for file inclusion corrected (CF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T, FFT),  problems with include  file scanning fi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29, DXTWIN 1.29,  FXTWIN 1.29,  JXTWIN 1.29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XTWIN  1.29:  bug  with  data  tips access  vio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: strings longer than 80 characters are trun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80 character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/1998   CXT  2.53, DXT  1.51, FXT  1.51,  JXT 1.09,  LXT 1.5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  changes  for  LINUX,   missing  INSTALL.W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  file  added,   documentation  upda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-funcdef=x:  define  function  name  and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  (CFT),  option  -calldef=x:  defin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/  callee relationship  (CFT),  inctrace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 (CFT, CST, F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28, DXTWIN 1.28,  FXTWIN 1.28,  JXTWIN 1.28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XTWIN  1.28: compatibility  version with  updated S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/1998   CXT  2.52, DXT  1.50, FXT  1.50,  JXT 1.08,  LXT 1.50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 for  HTML-output are changed  to lower ca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 with  help  output  fixed, option  -daVinci[x]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 output for daVinci graph layout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27, DXTWIN 1.27,  FXTWIN 1.27,  JXTWIN 1.27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XTWIN  1.27: compatibility  version with  updated S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 line  versions, error  with  option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/1998   CXT  2.51, DXT  1.49, FXT  1.49,  JXT 1.07,  LXT 1.49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UX  command line versions  available,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during database read fixed, problems with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fixed  (JCT), error with preprocessor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ning fixed (CFT,  CST), error with tree outpu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-i fi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26, DXTWIN 1.26,  FXTWIN 1.26,  JXTWIN 1.26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XTWIN  1.26:   unnecessary  DLL  files  removed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,  list view with  optional gridlines,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/ write progres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/1998   CXT  2.50, DXT  1.48, FXT  1.48,  JXT 1.06,  LXT 1.48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25, DXTWIN 1.25,  FXTWIN 1.25,  JXTWIN 1.2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XTWIN 1.25: EXE-filenames have changed: since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5 /  NT  is the  primary  platform, from  all  32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the "32" has been removed from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 (CFT32.EXE is  now CFT.EXE,  CFTWIN32.EX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CFTWIN.EXE), instead  the 16 bit programs have g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 a "16" in  their executable  filename (CFT.EX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CFT16.EXE, CFTWIN.EXE is now CFTWIN16.EX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 documentation   updated,  registration  f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1998   JXT 1.05 (test version): some bug fix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25, DXTWIN  1.25,  FXTWIN 1.25,  JXTWIN 1.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est  version), LXTWIN  1.25: problems  with prog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during   .BSC  database  reading  fixed,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for JCT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/1998   JXT 1.04 (test version): some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/1998   CXT 2.49, DXT 1.47, FXT 1.47, JXT 1.03 (test version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XT 1.47:  CXT problems with LOC  during .BSC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ing  fixed,  CST problems  with  wrong  C++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 fixed,  JCT processing  of  Java  Class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ed, HTML-output slightly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24, DXTWIN  1.24,  FXTWIN 1.24,  JXTWIN 1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est  version), LXTWIN  1.24: problems  with prog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during   .BSC  database  reading  fixed,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for JCT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1998   CXT 2.48, DXT 1.46, FXT 1.46, JXT 1.01 (test version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XT  1.46:  internal database  structure  changed, C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s   with  typedef   relationships   fixed,  C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s with  C++ class methods  without return ty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, option  -inctrace to enable tracing of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opening (CFT,  CST, FFT),  filename case 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,  option -oom to  write OO-metrics  file (C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CT),  DFT  problems  with  STATIC  Clipper 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, email address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23, DXTWIN  1.23,  FXTWIN 1.23,  JXTWIN 1.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est  version), LXTWIN  1.23: problems  with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 option in  browse  menu fixed,  internal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 viewer   processing  speed  increased,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 code  viewer  virtual  keys  changed,  us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help  files for internal  source code view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 user  selected  files  in  internal source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er,  export list view  browser results  to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pboard, class metrics view int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/1997  JXT 1.00  released with JCT Java  Class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est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/1997  CXT 2.47,  DXT 1.45, FXT 1.45,  LXT 1.45, CXTWIN 1.2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TWIN 1.22,  FXTWIN 1.22, LXTWIN 1.22: author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, documentation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1997   CXT 2.46, DXT 1.44,  FXT 1.44, LXT 1.44: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-e and  option -N fixed, problems with timez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 variable  fixed,  formatted  output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info,  CST problems  with  typedef's fix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ter  support  for  incomplete  path  names from  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sual C++ Browse Info Files ".BSC" (CFT, CST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21, DXTWIN 1.21,  FXTWIN 1.21,  LXTWIN 1.2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tips  with filename and line  number in tree 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ser, internal  source code viewer  shows data ti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filename and  line  number for  functions /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s, internal  source code viewer displays inher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s and derived  types list for data types,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 code viewer can  open include  files,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code viewer processing speed incr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1997   CXTWIN  1.20, DXTWIN 1.20,  FXTWIN 1.20,  LXTWIN 1.20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ooth window scrolling, menu item "Write Datab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/1997   CXT  2.45: internal  database structure  changed,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 and  code size  for  files  from  browse inf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(CFT, CST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19, DXTWIN 1.19,  FXTWIN 1.19,  LXTWIN 1.19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source  code viewer is now  a complete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browser, user  can navigate by double clicking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/  data  type  names,  internal  source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er displays caller and callee list for functions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types, list browser functionality redesig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of JXT JAVA Exploration Tools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/1997   CXT 2.44, DXT  1.43, FXT 1.43, LXT 1.43: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, problems  with comment lines  i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file list  files fixed,  problems with  UNC path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,  CST  problems  with  option  -RATIONAL  fix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s with C++ code fixed (CFT, CST), FORTRAN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 with  '$'  in  column  one  are  treate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rocessor lines and are skipped (FFT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18, DXTWIN 1.18,  FXTWIN 1.18,  LXTWIN 1.18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 source  code viewer  colorizes  source co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 can be user defined (similar to SCC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izer)  with  new  option  -font@file,  tree  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   optimized,  dialog   menus   changed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, database access DLL's extended, some chan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SXTNVIEW (background color,  database processing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/1997   CXT 2.43, DXT 1.42,  FXT 1.42, LXT 1.42: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  character  inside  source  code fixed,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 changes,  FFT  problem  with END  recogn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,  CST problems with  class inheritance  tre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 members fix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17, DXTWIN 1.17,  FXTWIN 1.17,  LXTWIN 1.17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 options for  tree /  list browser, 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  character  inside  source  code  fixed,  brow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s with  function pointer return  types an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c  functions fixed (CFTWIN),  miss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list view added (DFTWIN, FFTWIN, LFT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/1997   CXT  2.42: support  for  Microsoft Browser  Info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xtension .BSC)  with option -g  (CFT, CST), probl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'#pragma once' handling for GNU-C fixed, '#pragm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' handling  for MS Visual C++  4.1 or higher (CF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T)  option  -NOCPPONCE  to  disable  '#pragma  once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16, DXTWIN 1.16,  FXTWIN 1.16,  LXTWIN 1.16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 code viewing  with Microsoft  Developer Studi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M/OLE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/1997   CXT 2.41, DXT 1.41,  FXT 1.41, LXT 1.41: som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 due to new  functionality of  the SXT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,   CST    problems   with   typedef's   fix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gnition  and displaying  of  enumeration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ST), option -CPPWARN to check for C++ keyword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 in C source  code (CFT,  CST), output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graph layout program DOT (option -DOT), CFT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NOPROT  to disable warnings  for function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as  prototype, preprocessor defines for MS Vis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++  5.0 added (CFT,  CST), option  -dirstat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information, option -HTMLPREx to change 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 prefix to 'x',  internal database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(all versions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15, DXTWIN 1.15,  FXTWIN 1.15,  LXTWIN 1.15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rated tree browser functionality extended (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ree with include file relationships,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er,  data  type selection,  directory  view, ...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rated    list   browser,    source    code   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ality   for  tree   and  list   browser  (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rated  viewer or  external  application), con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sitive dynamic  popup menus assigned to right mo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, some bug fixes for integrated tre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1997   CXT 2.40, DXT 1.40,  FXT 1.40, LXT 1.40: all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s  now contain  also  the 32  bit  version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95 / Windows NT, DOS protected mode and OS/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FT /  CST  problems  with  '__declspec' and  'inline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, CFT / CST option -// removed (C++ comments in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 are recognized by  default), CFT /  CST option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CPPCMT introduced to disable C++ comment recogn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C  code, new  assembler  specific  options (-asmb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asmc,  -asme, -asmlower, -asmupper),  assembler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treated case-sensitive  (CFT),  output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graph  layout programs Graphlet  (option -GML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G (option -VCG), problems with DBASE comments sol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FT),  various options for  metric limit  test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ed, internal  database structure changed (DF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T),  HTML output redesigned  to solve 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soft  Internet  Explorer,  documentation upda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tran 90 support (F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14, DXTWIN 1.14,  FXTWIN 1.14,  LXTWIN 1.14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 shareware packages  now contain  also the  32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for Windows 95 / Windows 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32s versions  are no longer  supported (only n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32  versions for  Windows 95 /  Windows NT), f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ess  info  output,  problems  with progress  inf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, error with directory changing under Windows 3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 (16  bit versions only), integrated tree brow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ality  with right  mouse button  click sh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/ data type location (Windows 95 /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1997   CXT  2.39, DXT 1.39,  FXT 1.39,  LXT 1.39:  better C+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 for  CST (method  recognition,  member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),  class tree output  for HTML  and RTF (CST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T  internal database  structure changed,  erro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P  escape   sequences  fixed  (LFT),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13, DXTWIN 1.13,  FXTWIN 1.13,  LXTWIN 1.13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XTNVIEW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1997   CXT 2.38,  DXT 1.38, FXT 1.38, LXT  1.38: HTML and RT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extended, new options (-HTML[x], -I8.3), err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preprocessing  fixed  (CFT,  CST),  errors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carriage  return (CR) fixed, better C++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CST, errors with OS/2 version fi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12, DXTWIN 1.12,  FXTWIN 1.12,  LXTWIN 1.12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 changes, output window scrolling with keyboa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 with  reading init  files  fixed,  SXTNVIEW bu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/1996  CXT  2.37, DXT 1.37,  FXT 1.37,  LXT 1.37:  erro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ML output fi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1.11, DXTWIN 1.11, FXTWIN 1.11, LXTWIN 1.11: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 versions  of database  access  DLL,  Visual Ba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 application SXTNVIEW redesign and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/1996  CXT  2.36, DXT 1.36,  FXT 1.36, LXT  1.36: HTML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esigned (fewer files, contents simplified), com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in  command and list files  with `#', erro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numbers in UNIX files fi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10, DXTWIN 1.10,  FXTWIN 1.10,  LXTWIN 1.10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s with directory changes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/1996   CXT 2.35,  DXT 1.35, FXT 1.35, LXT  1.35: HTML and RT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 redesigned,  HTML  output  extended  (Net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vigator 2.0  frames and JavaScript), sever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set by default  (especially -r -x), options -X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Y  removed, support for  long filenames  (Windows 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95, OS/2), problems with assembler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alysis fixed  (CFT, FFT), CST class inheritance t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 changed,  support  for  new  compilers  (CXT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 small bug  fixes, SXT  documentation upda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EF macro source included in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09, DXTWIN 1.09,  FXTWIN 1.09,  LXTWIN 1.09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 to  dialogs,  messages  can  be selected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d, support for  long filenames, 3D dialogs for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/1995   CXT 2.33, DXT 1.33, FXT 1.33, LXT 1.33: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ML-output  to  fix problems  with  some HTML-view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specially   with  Microsoft  WinWord   6.0  Inter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stant), additional HTML files with item list,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s  list and  cross  reference, changes  to RTF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 defaults,  additional  RTF  information  (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s list and cross reference list),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al database builds (options -g -G) and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 fixed,  problems with options -i  and -S fixed,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-Q, CXT support  for digraphs  and C++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ing,  CST  problem  with  typedef arrays  fix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DFT errors and problems fixed, some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, new registration conditions and f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07, DXTWIN 1.07,  FXTWIN 1.07,  LXTWIN 1.07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s according  to the above  described fixes,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or changes  to dialogs, new  menu selection 'Stop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to Visual Basic sample application SXTN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/1995   CXT  2.32, DXT  1.32, FXT  1.32,  LXT 1.32:  file t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erarchy  (include file relations)  for CXT  and FX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 statement  extended (FXT),  HTML  (Hyper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up Language)  call tree file generation, RTF (R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Format)   call  tree  file  generation  (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d  as  Windows  Help  file),  TAGS/ CTAGS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ion,  additional  statistical 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inimum  and  maximum values),  Rational  Rose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,  warning  for  illegal  characters, exp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 of library  functions (CFT),  DX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 harmonized with other SXT programs,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 changed (all SXT version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06, DXTWIN 1.06,  FXTWIN 1.06,  LXTWIN 1.06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  DLL-interface  to  SXT   databases  with 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,  changes  and bug  fixes  (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s),  option  -BATCH,  3D  dialogs  (only 16 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1994   CXTWIN  1.04, DXTWIN 1.04,  FXTWIN 1.04,  LXTWIN 1.04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official  shareware releases of  the Windows 3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(previous ones were test-versions), updat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 2.30, DXT 1.30, FXT 1.30, LXT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/1994 - 8/1994     CXT 2.21, DXT  1.21, FXT 1.21 and FXT 1.2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XT  1.21  (unreleased  working  versions),  error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 search  fixed, changed  to  case insensi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(DXT, FXT); error with combination of options -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ime fixed, error with overwrites of command an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files with option  -G fixed (CXT, DXT, FXT, LX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with relative -I include paths fixed (CXT, FX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 option -E[..] (DXT);  FXT language  analysis p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esigned   and  optimized,   functionality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ptions  -CALL, -COMMON,  -$); CXT  language analys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 optimized,  warning if  C++  style  comment '//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gnized without option  -C++ or -// set, better C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ef  recognition,   preprocessor  defines  for  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sual C++  1.5; LXT functionality  extended (option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1994   DXT 1.20, FXT 1.20, LXT 1.20, first official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s (previous ones were test-versions), updat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 (version 2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/1994   CXT  2.13 (unreleased working  version), minor chan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CST byte  offset file  generation, fixed  erro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 reading, Microsoft VC++  1.0 for 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Borland C++ 1.0  for OS/2  preprocessing suppor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 database  structure  changed,  det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ing  of multiple file  inclusions, new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  (C++  comments  in   C  code,  __TIMESTAMP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rocessor   macro   supported,   extended  na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sets, Rational  Rose Petal  file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call  graph  visualization,  command  line  dum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time  information),  BRIEF  and  MicroEMACS 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changed, new  option -o  for  CFTN and  CST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rect  output to file,  return values  for CFT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TN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/1993   CFT  &amp; CST 2.12,  additional features,  internal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ing   redesigned,  C++   class   hierarchy  grap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,  better C++  operator  handling, preproces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 size increased,  new  BRIEF macro  help scre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EF  macro  key assignment  changed,  new MicroEMA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 added and existing  ones redesigned,  CST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set option extended and byte offset file redesig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ewer  macros   -&gt;  faster  compilation  and  sm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able),  Borland C++  3.1  preprocessing supp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 C++ preprocessor  defines for  Borlan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NU  supported, new transfer  batch files  for ca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FT and CST from inside the Borland IDE and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 results,  system  requirements   for  real 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are now Intel 80286 or higher (8088, 8086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186 are no longer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/1992  CFT &amp; CST  2.11, first official shareware release,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(e.g.  generating formatted text files,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   redirection),    additional    source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,   Microsoft   C/C++   7.0   pre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,  speed improvements,  database  access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icroEMACS 3.11 editor (DOS and WINDOWS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1992   CFT  &amp;  CST  2.10,  extensive  speed improvements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  reading,   additional   information  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 definitions  and  C++  function overload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or  preprocessor bug fixing,  new BRIEF  macro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ject  source file menu,  cross reference  menu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ntents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1992 - 4/1992     CFT &amp;  CST versions 2.07  - 2.09, optimiz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generation,  reading of database files by C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 CST,  incremental processing, BRIEF and QEDIT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voking CFTN  and CSTN from inside these edito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 structure  element byte  offset  calculatio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T, new output features, improved execu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1992   CFT  &amp; CST version  2.06, first  release with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ion, dBASE  compatible database files,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 CFTN and CSTN for information re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/1991  CFT &amp; CST  version 2.05, first protected mode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FT386  and CST386,  bug fixing,  additional featur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++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/1991 - 12/1991   CFT &amp;  CST versions 2.01 -  2.04, minor bu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ing, 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/1991  CFT  &amp; CST  version  2.00, complete  program redesig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ve  program   optimizations,  preprocessor  bu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ing,  new additional  output  features,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, additional  preprocessor warnings, ad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  for  different   compiler   types,  trigrap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1989 - 10/1991    CFT &amp;  CST versions  1.2 -  1.6 and  1.70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98, version  1.78 was first  release with integr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 preprocessor,  some minor and major bug fix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 features, include  file  processing,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 handling,  CFT  assembler  source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 and   list  file  handling,  error  recove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 speed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1989   CFT &amp; CST version 1.1, major bug fi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/1989   CFT &amp; CST version 1.0, 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/1988   CFT &amp; CST version 0.9, first unofficial te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/1988   start of CST (C Structure Tree Generator) developme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on the first successful CF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1988   start of CFT (C Function Tree Generator)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Juergen Mueller (J.M.) 1988-199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: jmsxt@compuserve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page: http://ourworld.compuserve.com/homepages/jms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