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t>3Darlings Model User Guide and License Agreement</w:t>
      </w:r>
    </w:p>
    <w:p>
      <w:pPr>
        <w:pStyle w:val="Normal"/>
        <w:spacing w:lineRule="auto" w:line="240"/>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anks for your decision to buy one of our quality 3D mode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o ease the task of making the first steps using our models please read this guide, which contains valuable information on how to achieve satisfactory resul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guide is divided in 4 section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Copyright and Licen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 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Bones or Sceletal Setu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 Joint Setu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 Restraints Setu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 Copyright and License</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model itself or in part is copyrighted by the Licenser, M.Siedersleben Grafik&amp;CA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s a form of a 3D datase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as the Licensee own the right to produce image material using the mode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License is only valid for the person who purchased the 3D mode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Licensee has no rights to give away, modify, post or resale this product in any form of  a 3D databa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so the Licensee isnt allowed to implement the model in a form that it can be decompiled from (e.g. games or vrm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 violation of the copyright will result in prosecu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1. Installation</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irst please extract the zip file in an appropiate directory e.g. c:\mesh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will find a directory with the models name which contains subdirectories who contains the mesh itself, the maps and sample rendering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ut the appropiate attached maps (mostly in tga or gif format) in your 3D programs maps directory, so they can be found easily by the render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mesh file itself belongs in your 3D programs objects or meshes director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2. Bones or Sceletal Setup</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me of the 3Darlings models come as seamless meshes in neutral postion, which requires an animation through the sceletal or bones module of your 3D software. This means that the entire mesh is deformed by a set of bones which in most cases meet the place place of „real bones". The sceletal or bones modules then takes the motion of your bones and deforms the mesh according this inform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llowing bones are recommended to get a minimum of animational flexibilit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one and applied area</w:t>
        <w:tab/>
        <w:t>total number</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ead</w:t>
        <w:tab/>
        <w:t>1</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hest</w:t>
        <w:tab/>
        <w:t>1</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elvis</w:t>
        <w:tab/>
        <w:t>1</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pper arm</w:t>
        <w:tab/>
        <w:t>2</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wer arm</w:t>
        <w:tab/>
        <w:t>2</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lm</w:t>
        <w:tab/>
        <w:t>2</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reast</w:t>
        <w:tab/>
        <w:t>2</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gh</w:t>
        <w:tab/>
        <w:t>2</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hank</w:t>
        <w:tab/>
        <w:t>2</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ot</w:t>
        <w:tab/>
        <w:t>2</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lease also refer to the picture in the next chapter to get a rough idea on how the bones should be placed. You will see there additional bones like a bone for the waist and 2 for the bottom. Also the hand is divided in 15 bones to ensure full animation of manual action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xperience shows that the more bones you use the better results you achie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3. Joint setup</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r the animation of human models there is a need for accurate setting of joint positions to get the realistic behaviour wish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r model contains small boxes inside the meshs skin. These boxes are the recommended joint positions for the respective extremities bones. Shown below are the joint positions for the upper arms in the upper right part of the picture below. Also you can see the thighs joints in the lower right box of the image below. Just put the joints of the respective bones inside these boxes to meet the anatomical point of the body as recommend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drawing>
          <wp:inline distT="0" distB="0" distL="0" distR="0">
            <wp:extent cx="5614670" cy="429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4670" cy="4297680"/>
                    </a:xfrm>
                    <a:prstGeom prst="rect">
                      <a:avLst/>
                    </a:prstGeom>
                  </pic:spPr>
                </pic:pic>
              </a:graphicData>
            </a:graphic>
          </wp:inline>
        </w:drawing>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4. Restraints Setup</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restraints setup is only neccesary if you wish to animate via inverse kinematics. Most modern 3D programs contain a more or less advanced inverse kinematic module. Inverse kinematic just means that you are able to animate your hierarchy just by pulling so called end effectors. This is contrary to the common hierachical animation technique which influences a hierarchical branch by the mean of the master objects (an object with higher hierarchy moves the object with lower hierarch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o save you the time of trying suitable restraint seetings we recommend the following setting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bject</w:t>
        <w:tab/>
        <w:t>Rotate X</w:t>
        <w:tab/>
        <w:t>Rotate Y</w:t>
        <w:tab/>
        <w:t>Rotate Z</w:t>
        <w:tab/>
        <w:t>Slide</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elvis</w:t>
        <w:tab/>
        <w:t>none</w:t>
        <w:tab/>
        <w:t>none</w:t>
        <w:tab/>
        <w:t>none</w:t>
        <w:tab/>
        <w:t>all</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hest</w:t>
        <w:tab/>
        <w:t>20/-20</w:t>
        <w:tab/>
        <w:t>20/-50</w:t>
        <w:tab/>
        <w:t>20/-20</w:t>
        <w:tab/>
        <w:t>none</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gh</w:t>
        <w:tab/>
        <w:t>0/120</w:t>
        <w:tab/>
        <w:t>-20/40</w:t>
        <w:tab/>
        <w:t>-20/20</w:t>
        <w:tab/>
        <w:t>none</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hank</w:t>
        <w:tab/>
        <w:t>0/150</w:t>
        <w:tab/>
        <w:t>none</w:t>
        <w:tab/>
        <w:t>none</w:t>
        <w:tab/>
        <w:t>none</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ot</w:t>
        <w:tab/>
        <w:t>-15/15</w:t>
        <w:tab/>
        <w:t>-50/40</w:t>
        <w:tab/>
        <w:t>-20/20</w:t>
        <w:tab/>
        <w:t>none</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pper arm</w:t>
        <w:tab/>
        <w:t>-80/80</w:t>
        <w:tab/>
        <w:t>0/120</w:t>
        <w:tab/>
        <w:t>40/-40</w:t>
        <w:tab/>
        <w:t>none</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wer arm</w:t>
        <w:tab/>
        <w:t>none</w:t>
        <w:tab/>
        <w:t>none</w:t>
        <w:tab/>
        <w:t>0/150</w:t>
        <w:tab/>
        <w:t>none</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lm</w:t>
        <w:tab/>
        <w:t>30/-30</w:t>
        <w:tab/>
        <w:t>-60/60</w:t>
        <w:tab/>
        <w:t>-10/10</w:t>
        <w:tab/>
        <w:t>none</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ead</w:t>
        <w:tab/>
        <w:t>-20/20</w:t>
        <w:tab/>
        <w:t>-60/60</w:t>
        <w:tab/>
        <w:t>-60/60</w:t>
        <w:tab/>
        <w:t>none</w:t>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very kinematic module may have ist own philosophy to enter restraints. The values above were meant as derivations from neutral postion clockwise (-) or counterclockwise (+) each axi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 hope you enjoy the work with our mode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icens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Siedersleb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Grafik&amp;CA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auroggener Str.43</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589 Berli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German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ternet: http://www.3rd-art.co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mail: matrix@3rd-art.co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hone: +493034901240</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