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-B U S T E R  Version 8.00/16874  --  Copyright - Looi Hoong T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-BUSTER will detect and inactivate a total of 16874 known Boo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(including sub-strains), as well as all unknown Boot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are protected under the COPYRIGHT ACT, 1987 (ACT 3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OI HOONG THO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rch Hons (Adel), PhD (Suss), APAM, ARIBA, FC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Floor, Pulau Tikus Plaza, 441-1-8 Burma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350 Penang, Malay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604-2260944, 2260945   FAX: 604-2260946, 2260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ail: looiht@tm.net.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page: http://www.geocities.com/SiliconValley/7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v-buster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acro Viruses, please refer to the section on Macro 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 LIST OF VIRUSES VBUSTER WILL RECOGNIS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VIRUSES                     ***  FBOOT  HDBOOT   PTABL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cop/Red State (2)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ton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lina (8)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Boot (2)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mos (9)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mos-A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mos-B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exe (4)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Telecom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Telecom-B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Telecom-C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I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gon   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ar/Shoe/UIUC (3)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usa (6)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 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jing/Unwelcome-B/Bupt (5)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 Boot                               FB      HB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y/Beijing/June 4th (4)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27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42/CVW II (2)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205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433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437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xe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xe-396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xe-451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xe-452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FR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Killer (3)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kill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uncing Ball/Big Italian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/Clone/Nipper/Pakistani (9)       FB        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sil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vo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I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aleon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/Dina (2)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-A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-B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-C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-D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abis-E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su/Sigalit/V-Sign (8)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an (4)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(2)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_Defence-6672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-2 Boot                                        PT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                                   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-B                                 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-C                                 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-A3 Boot                         FB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V/Counter Warfare (4)                FB              PT*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WV-A/Counter Warfare-A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 Boot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pate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el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 Boot                             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e (3)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'Boys-Boot Virus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a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y (2)                              FB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Boot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win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o (8)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zuko B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blo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Killer/Ogre (4)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tor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vindic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79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V/Cursy/Stealth Virus (3)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jemplo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oterror Boot                           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ythnia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(4)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ire B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BR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x (2)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bug/Swiss Boot (6)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bug II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Spray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 Avenger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r (2)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Boot/Chinese Fish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me/Stamford (2)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    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(5)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-B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cia  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boot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 (2)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Boot/Ghostballs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bread_Man                          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bug                                D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B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en Gate C/Mazatlan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Doctor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Day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llich                                FB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(2)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War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3001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610 Boot                         FB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750 Boot                         FB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786 Boot                         FB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ita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oot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Killer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Me (2)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ccup 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pie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g Kong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Boot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bus Boot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a 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ky/Inky Ghost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40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/Anticad 2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astique Boot (3)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Man Boot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&amp;MJ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raeli Boot/Falling Letters/Swap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/Jack the Ripper (2)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el  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KTK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i (6)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ie                                                 PT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-2049                                      H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roy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roy-B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rea/LBC Boot (4)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vy 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ndros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(2)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DV Boot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 Duong/Lao Duong (2)                FB      HB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z 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lu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/Sblank/Frankenstein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di/Mardi Brothers (2)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                                 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/Parviri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/NJA-LBC (3)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stealth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 (12)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-D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-E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bes (2)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ot/Microdot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cop/Queens/Queensland (2)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och                                 FB      HB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golia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   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-B 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-1110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gshot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ani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Bug (11)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boo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alm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osis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-4988                               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-4744                             FB              PT    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ug (2)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bug A                               FB      HB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 (2)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ols (2)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 Crawler/Crawler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Name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 (4)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    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 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B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(4)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2 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3 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io 4 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Half                                 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boot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Boot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Boot-B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vir1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ta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_Club  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/World Peace (4)                  FB        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agon (2)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 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/Italian/Vera Cruz (8)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 B (6)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g Pong 286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/Lima/Lima Boot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Boot 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cr/Printscreen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cr-2/Printscreen-2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oot (2)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U Boot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rry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dary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z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lution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/Beryllium/Mmir.Das (2)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or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Flag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gon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o/Wllop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pta/Birdie/Dodo (2)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e Boot                            FB        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ultura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has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yboot                                  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fu Boot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Telecom (2)                    FB      HB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i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 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/Quox (8)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-B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lth-C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/Marijuana/New Zealand (18)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A/Marijuana-A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d-B/Marijuana-B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da Ada (2)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 Boot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Boot 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S  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/June 4th (4)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(2)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/Stealth (2)                      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-A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-B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VO-3464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VO-3783                              FB              PT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Trojan B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wap/Trackswap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 Boot/Misspeller/Mistake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shamed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kel                                  FB              PT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/Thanksgiving/1253                 FB      HB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Sign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2 Boot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101 Boot                          FB        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Bios (Boot)                       FB             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-Boo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er/Disk Washer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her-B/Disk Washer-B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rl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mill (3)                           FB                    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YC  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Boo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2 Boot                                               PT    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 Boot    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1 Boot/Christmas Boot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Boot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le/Alameda/Merritt/P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oul (4)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mile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a   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per  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arinov 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2kb Boot                              FB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Boots 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t-1984                                          PT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 Boot                              FB      HB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3 Boot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30 Boot                              FB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......Destroys Partition Table on Boo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.......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.......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......Infects Boot Sector of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B......Infects Boot Sector of Hard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......Infects Partition Table of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VIRUSES              ***  COM  EXE  OVL  CCOM  SIZ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A-807 **                                    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8)    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204 (2)                       COM  EXE  OVL  CCOM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&amp; A                          COM                   5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(6)                        COM  EXE             29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Bomb (7)                     COM                   8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al/Abal-758 (5)              COM                   7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 (8)                         EXE             Vary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-1171/Abraxas-5         COM  EXE             117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-1214                   COM  EXE             121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xas-1508                        EXE             150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(8)                     COM  EXE 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-3773                    COM  EXE             377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G1/Amazing Code Generator    COM            CCOM 13229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G2                           COM  EXE            17124  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(7)                       COM  EXE       CCOM   79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-670                       COM  EXE       CCOM   67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-674                       COM  EXE       CCOM   67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-792                       COM  EXE       CCOM   79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e (6)                        *   EXE                -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me-2                          *   EXE                -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urev-666 (v1.8)              COM            CCOM   666  NR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v-1342 **                                       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v-1400 **                                         1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vt-1243                      COM            CCOM  12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 (8)                        COM            CCOM  26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ral-334/Yam_Admiral **                    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olf Hitler (7)               COM            CCOM   4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P-626/AEP (4)                COM            CCOM   6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raid/The Fly                                    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da (3)                     COM  EXE       CCOM   7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iplan/Month 4-6 (4)          COM            CCOM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/Tuesday/David-1173 (4)      COM                  11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hav-377 **    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/Burger.Pascal/Haha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unt/VGA2CGA/Number 1 (16) COM  EXE            1395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2/Companion/Aids II (6)    *   EXE             8064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-92                        COM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-B                         COM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ds Trojan                         EXE          1120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_Raid-330/Aircop-330          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ax (3)                       COM     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ku-889                      COM  EXE              8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uku-891/Metal/Thunder (9)    COM  EXE       CCOM   89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bama/1560 (6)                    EXE             15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 (7)                    COM            CCOM   4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banian (5)                   COM  EXE       CCOM  19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368 **                                          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818 **                                          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 &amp; Solo-512 **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_II-599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er-1843 **                                   1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er-1951 **                                   1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ander-2104 **                                   2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 (14)                      COM  EXE  OVL  CCOM  11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a-3072                      COM  EXE  OVL  CCOM  3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fons-1344 **                                      1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-1024    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-1030                           EXE             103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cia                         COM  EXE             626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1356 **                                  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1976 **                            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1                        COM  EXE       CCOM   57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3                        COM  EXE       CCOM   62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-743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-1281 **                                          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on-468                     COM  EXE       CCOM   4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on-479                     COM  EXE       CCOM   4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azon-500                     COM  EXE       CCOM   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-795/Redx/Red Cross   COM            CCOM   7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-796                  COM                   7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-816                  COM                   8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bulance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(8)                     COM  EXE             13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2                       COM  EXE       CCOM  13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eba 1392/Amoeb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hetapunk (3)               COM  EXE       CCOM  13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(15)                   COM                   84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strad 740                    COM                   7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t-3000 **                                 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(9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kia B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ient (6)                    COM            CCOM   7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/Jeddah/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appo/1475 (18)             COM  EXE  OVL  CCOM  12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-1258                     COM  EXE             12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-B/Keypress-Chaos         COM  EXE  OVL  CCOM  12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ew-805 **              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ide-785 **                                      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unidentified (7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634                  COM            CCOM  229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758                  COM                   7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1024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1024C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1140                 COM                  11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omeda-1536                 COM  EXE     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yushka-3536                COM  EXE             3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yushka-3568                COM  EXE             356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arsk (7)                    COM            CCOM   23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-518                      COM            CCOM   5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us (5)                     COM  EXE       CCOM  73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a (8)                       COM            CCOM   7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272A **          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272B **          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304 **             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305 **           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357 **                        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379 **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390 **                            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412 **            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603 **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711 **                      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733 **                               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hilator-739 **                  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inja(5)                     COM  EXE              5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res-553 **                                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res-972 **                                        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res-1052 **                                    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orld-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etter World **               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bomb-281 **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on-216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 (9)                        COM                   7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(12)                   COM  EXE       CCOM  10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base-1900 **                            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cow (6)                    COM                   4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d/Xuxa-945 (8)             COM                   9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C-726 **                                      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Clerica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daf (6)                   COM            CCOM   5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it (12)                   COM                     -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it-unidentified (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it-764                    COM                   76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it-768 (4) **                                  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it-770 (4)                COM                   77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mon (9)                    COM            CCOM  14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 (18)                COM     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400A                COM       OVL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400B                COM       OVL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440                 COM            CCOM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480A                COM            CCOM   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480B                COM            CCOM   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529A                COM            CCOM   5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529B                COM            CCOM   5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604                 COM            CCOM   6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ascal-605                 COM            CCOM   6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ode (8)                   COM  EXE              80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ode-802                   COM                   80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ode-1007                  COM                  1007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ode-1087                  COM                  1087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pri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trace-2122 **                                   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viru (4)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win-632 **                                     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o (4)                       COM            CCOM   1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 -see Aust_Parasite-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calypse (8)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calypse 1.0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ition (Windows)                EXE            8902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lsch-2161                  COM  EXE             216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 1st/Nado-759 **                        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il_30-419/Nightbird **                          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/834 (7)                   COM                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b-1600                      COM                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gorn (8)    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le (7)                      COM  EXE             15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ra (4)                      COM                  1057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ra-A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ara-B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-Inf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-Infector                           ACE         336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J-Infector                           ARJ         301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-Infector                            HA          325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ZH-Infector                           LZH         417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-Infector                           RAR         237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-Infector                           ZIP         624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O-Infector                           ZOO         421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er -see BW-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u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wor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/Association of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el Viruses-unidentified (7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250                       COM            CCOM   2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255                       COM            CCOM   2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330                       COM            CCOM   33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335                       COM            CCOM   3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465                       COM            CCOM   47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12                       COM  EXE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41                            EXE              54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70                          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71 **                                          57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573 **                                          5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44                       COM            CCOM   6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57                       COM            CCOM   6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57A                      COM            CCOM   6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70                       COM            CCOM   6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79                            EXE              67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79A                           EXE              67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79 Dropper                    EXE              67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92                       EXE                   6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693                       COM  EXE              69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718/Arcv-Lurve            COM            CCOM   7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745                       COM  EXE              74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745A                      COM  EXE              74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745B                      COM  EXE              74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773                       COM            CCOM   77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800                       COM            CCOM   8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 827                       COM  EXE       CCOM   8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826                       COM  EXE              8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826A                      COM  EXE              8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839                                             8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911                       COM            CCOM   91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912                       COM            CCOM   9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986 **                                          98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Fr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X2   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-250                   COM                   2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-441                   COM                   4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-659                   COM                   6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-734                   COM                   7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9-639A                 COM                   6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9-639B                 COM                   6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9-639C                 COM                   6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v-Ice9-642                  COM                   6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worm-5164                  COM                  516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g (2)      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three-2048 **                                    2048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three-2048B **                                   2048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f/Rigor Mortis/Thor (4)      COM            CCOM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 (7)                  COM                  12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entina-B                         EXE             12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-3076 **                                        3076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nna-2864                        EXE             2864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nna-3375                        EXE             3375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ianna-3426                        EXE             342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dropper-402                 COM                   40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rarvr                       COM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ka (6)                       COM            CCOM  190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/Arma/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eek (7)                   COM            CCOM  10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gedon-911                  COM                   9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-411/Arme Stoevlar **                     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e-414      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ba/1590 (6)                COM  EXE             159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usiek                        COM  EXE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 (16)                       COM 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70                        COM            CCOM   2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70B                       COM            CCOM   2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80                        COM            CCOM   2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80B                       COM            CCOM   2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80X                       COM            CCOM   2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441                        COM            CCOM   4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449                        COM            CCOM   4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451                        COM            CCOM   4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285                        COM            CCOM   48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08                        COM            CCOM   7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12                        COM            CCOM   7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37                        COM            CCOM   7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A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B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C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D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E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F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G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H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I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J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K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L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743M                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817                        COM            CCOM   8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858                        COM            CCOM   8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1602 **                                       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1604 **                                         1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h-1586 **                                         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 (6)                        COM  EXE       CCOM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exual 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exual-1.0                    COM                  155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virus-431 **                               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mvirus-433 **                                  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-845 **                                      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-850 **                                    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-952 **                                      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-959 **                                    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-4834 **                                    4834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976                      COM            CCOM   97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498                                SYS         4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510                                SYS         5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521                                SYS         5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1010                     COM            CCOM  101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-1556                     COM  EXE       CCOM  15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tra (6)                      COM            CCOM   97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II-114                      COM            CCOM   1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II-118                      COM            CCOM   1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II-122/sergeant             COM            CCOM   1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32                          COM            CCOM   1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0                          COM            CCOM   1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4                          COM            CCOM   1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49                          COM            CCOM   1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178 **                                             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 (12)                      COM                  Vary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384                       COM            CCOM   38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400                       COM          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1268 **                                        1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3215                      COM                  3215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II-3321                   COM            CCOM  332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II-3233 **                                     3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s-II-3375 **                                     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hens (6)                     COM  EXE             146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nt-564/Atomant 1.0        COM            CCOM   5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ant-2143/Atomant 3.0       COM  EXE       CCOM  21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Companion                *   EXE              425  -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 (8)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1                        *   EXE              425  -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1A                      COM     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1B                      COM     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2A                      COM            CCOM   8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2B                      COM            CCOM   8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350                                           35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371                     COM                   371  -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480                     COM                   480  -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831                                         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-629 (4)                   COM            CCOM   6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/USSR 394/394 (6)     COM            CCOM   39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e **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e-724 **                               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itude-823 **                               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gust 16/Iron Maiden (5)      COM            CCOM   6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ea-653                      COM                   6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ea-768                      COM                   7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rea-996                      COM                   99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(24)                 COM  EXE  OVL  CCOM  14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                    COM  EXE             14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-T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unidentified (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52              COM            CCOM       1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53B             COM            CCOM       1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55              COM            CCOM       1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62              COM            CCOM       1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87              COM            CCOM       1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13              COM            CCOM       2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15              COM            CCOM       2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17              COM            CCOM       2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21              COM            CCOM       2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29              COM            CCOM       2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31              COM            CCOM       2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72              COM            CCOM       2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73              COM            CCOM       2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79A             COM            CCOM       2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79B             COM            CCOM       2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92              COM            CCOM       2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92B             COM            CCOM       2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297              COM            CCOM       2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05              COM            CCOM       3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06              COM            CCOM       3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06B             COM            CCOM       3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10              COM            CCOM       3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12A             COM            CCOM       3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12B             COM            CCOM       3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12C             COM            CCOM       3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15              COM            CCOM       3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20              COM            CCOM       3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38              COM            CCOM       3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69A             COM            CCOM       3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69B             COM            CCOM       3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377              COM            CCOM       3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03/Zero-to-O    COM            CCOM       4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23              COM            CCOM       4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24              COM            CCOM       4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40              COM            CCOM       4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AMSV-443         COM            CCOM       4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82              COM            CCOM       4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491              COM            CCOM       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50              COM            CCOM       5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50              COM            CCOM       5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50A             COM            CCOM       5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50B             COM            CCOM       5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79              COM            CCOM       5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88/Feeble/Vgad  COM            CCOM       5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591              COM            CCOM       5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615              COM            CCOM       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635              COM            CCOM       63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726              COM            CCOM       7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762              COM            CCOM       7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784              COM            CCOM       7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823               *   EXE                  823  R -sp com att=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990              COM            CCOM       9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014             COM  EXE       CCOM      1014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041             COM            CCOM      10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050             COM            CCOM      10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169             COM            CCOM      10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1079             COM            CCOM      10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Comic-1065       COM            CCOM      10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Comic-1068       COM            CCOM      10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Dorn-377         COM            CCOM       3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Elvirus-369      COM            CCOM       3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Gotter-1024      COM            CCOM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middle-1169      COM            CCOM      10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Grue-338         COM            CCOM       3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Jud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Kuang-719         *   EXE                  719  R -sp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Kuang-939         *   EXE                  719  R -sp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Lipo-290         COM            CCOM       2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_Parasite-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little-118                COM            CCOM   1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18B                  COM            CCOM   1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22                   COM            CCOM   1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22B                  COM            CCOM   1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42                   COM            CCOM   1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42B                  COM            CCOM   1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43                   COM            CCOM   1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47                   COM            CCOM   1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50                   COM            CCOM   1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53                   COM            CCOM   1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53B                  COM            CCOM   1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ttle-162                   COM            CCOM   16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Termin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n Terminator-3490 **                       3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 (9) **               COM  EXE             Vary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-2818                 COM  EXE       CCOM  281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anche-2831                 COM  EXE       CCOM  283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lgasil-666 ***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F-678 **                                          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spa (4)                     EXE                  20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&amp;B/Beavis &amp; Butthead          COM            CCOM   7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Ugly (4)                     COM            CCOM   5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W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101                          COM                   1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-350 **                                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-353 **   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-356 **                        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aboo -see BW-Babab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font-765/Badsec-765             EXE              7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font-905/Badsec-905             EXE              9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/Prague-Backtime (9)   COM            CCOM   5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time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wards-279 **                              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-389                        COM            CCOM   3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-595 **                                         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 (19)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3   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00A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00B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00C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00D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29                   COM            CCOM  10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54                   COM            CCOM  10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1073                   COM            CCOM  10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BBD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Wless                  COM            CCOM  10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oy-X                      COM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rains/BB/Bad Brain (9)    COM            CCOM   57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Brains-2                   COM            CCOM   57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Com-557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_Com-600 **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150                COM  EXE       CCOM  315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162                COM  EXE       CCOM  316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430                COM  EXE       CCOM  343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422                COM  EXE       CCOM  342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428                COM  EXE       CCOM  342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600                COM  EXE       CCOM  36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sectors-3627                COM  EXE       CCOM  362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cmdx (9)                    COM            CCOM   9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cmdx-B                      COM            CCOM   9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rm (1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rm-2000 **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rm-2329 **                                     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rm-2365 **                                     2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rm-2381 **                                     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nt (4)                         EXE           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font-896                         EXE              89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rom (7)                     COM            CCOM   3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rom-B                       COM            CCOM   3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nara-699 **                                      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-425 **               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/Mnemonix-Bait-512 **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-B **   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-C **   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it-D **   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k (3)        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l-691 **                                      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 (26)                       EXE              53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B                          EXE              53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1                          EXE              53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2                          EXE              5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3                          EXE              53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4                          EXE              53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5                          EXE              5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6                          EXE              53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7                          EXE              52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8                          EXE              53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mestra-10                         EXE              53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ana/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rivial-Banana (6)         COM                   139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er-3934/Bandersnatch **                         3934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it (8)                     COM  EXE  OVL  CCOM   9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e-256a **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e-256b **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e-256c **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e-362 **   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e-512 ** 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phomet-1536                  COM  EXE       CCOM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Bang                       COM                   3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obab-2                            EXE           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obab-731 (2)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-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celona/Prudents-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panish 3 (6)               COM                  179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f                           COM                  Vary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es (9)                   COM  EXE  OVL  CCOM  13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es-2   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es-5  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es-6  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rotes-1303                  COM  EXE       CCOM  13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rop                            EXE                 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ho                          COM            CCOM   431  NR -ow -S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/VBasic/5120 (3)          COM  EXE  OVL  CCOM  51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lik/Rape-Basilik/Basilisk  COM  EXE       CCOM  16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   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man-2844 **                                      2844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vi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FF/Ebbelwoi-qu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ches (7)                         EXE             13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/Number of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512/666 (12)                COM            CCOM   5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1                        COM                   5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2                        COM                   5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st 3                        COM                   5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vis-657 **                                 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vis-671 **                                 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be (4)   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ti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/Jeru-697 (6)              COM                   67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er/Russian Mirror (4)      COM            CCOM   4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r (6)   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tle-1441                    COM            CCOM  144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(7)                     COM  EXE  OVL  CCOM  15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-Herb-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iminal Behaviour           COM                   3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-Break-176 **                             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-De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-Deranged-490 **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-Rando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(8)                          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gal-846                                          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ito-1987 **                                      1987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oit/Arcv-Benoit (2)              EXE             118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in (6)                     COM            CCOM   51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lusca-929                   COM            CCOM   9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t/Eziarch (7)                    EXE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d/Ontario-D                COM  EXE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 Wish/Wishes (6)           COM            CCOM   9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boys-575                   COM                   57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boys-615                   COM                   61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 (14) 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-32                        COM            CCOM   56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-33                        COM            CCOM   5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a-96                        COM            CCOM   5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(9)                     COM                   4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FD (5)                             EXE              45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2000                            EXE             20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board/N-Beta (4)           COM            CCOM   8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pa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unidentified **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2                   COM            CCOM   4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477                 COM  EXE       CCOM   4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512A **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512B **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1601                COM  EXE       CCOM  16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Addict-1364 **                                 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                        COM  EXE       CCOM  271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arre-2716                   COM            CCOM  271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Ice (26                  COM            CCOM   7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Knight (4)                    EXE              5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A/Bor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nday                      COM  EXE  OVL  CCOM  1055  R 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B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C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D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E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F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G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H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I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J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K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L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Monday-1055M             COM  EXE  OVL  CCOM  10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va-787 **                                         7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 (7)                      COM  EXE       CCOM   284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-MSK-252 (2) (ow hd boot)      EXE              252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ze-MSK-1075 **                                 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-501                      COM                   5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-504                      COM                   5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inky (4)                     COM            CCOM  13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(8)                      COM                   4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lust/Trivial-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st (8)                     COM            CCOM   302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Rage (9)                 COM            CCOM   4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od Sugar (4)                COM            CCOM   41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30/Black_Jec            COM                   23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31A/Black_Jec           COM                   2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31B/Black_Jec           COM                   2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31C/Black_Jec           COM                   2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36/Black_Jec            COM                   2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6A/Black_Jec           COM                   2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6B/Black_Jec           COM                   2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6C/Black_Jec           COM                   2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A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B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C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D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E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47X/Black_Jec           COM                   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52/Black_Jec            COM                   2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67A/Black_Jec           COM                   2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67B/Black_Jec           COM                   2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72A/Black_Jec           COM                   2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72B/Black_Jec           COM                   2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76A/Black_Jec           COM                   2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76B/Black_Jec           COM                   2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81A/Black_Jec           COM                   2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81B/Black_Jec           COM                   2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81C/Black_Jec           COM                   2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87A/Black_Jec           COM                   28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87B/Black_Jec           COM                   28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92A/Black_Jec           COM                   2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292B/Black_Jec           COM                   2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00/Black_Jec-Sad        COM                   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01A/Black_Jec-Sad-A     COM                   3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01B/Black_Jec-Sad-B     COM                   3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01C/Black_Jec-Sad-C     COM                   3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58A/Black_Jec           COM                   3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58B/Black_Jec           COM                   3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58C/Black_Jec           COM                   3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63A/Black_Jec           COM                   3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63B/Black_Jec           COM                   3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69A/Black_Jec           COM                   3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69B/Black_Jec           COM                   3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74A/Black_Jec           COM                   3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74B/Black_Jec           COM                   3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378/Black_Jec            COM                   3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441/Black_Jec            COM                   4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427/Black_Jec-Digital    COM                   4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jec-440/Black_Jec-Digital    COM                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_Nine-925A                 COM            CCOM   9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_Nine-925B                 COM            CCOM   9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_Nine-1725                 COM            CCOM  17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_Shark-1771 **                                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b-448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-718/Freew-718 (8)          COM            CCOM   7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-5737                       COM            CCOM  573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_Ross/Phalcon-1110 **                     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o-427                       COM            CCOM   530  R/E?/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o-1355                      COM                  135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-233/Grog_Bog-233 **                           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o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g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ek-1326 **                                     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ero-1000A **  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lero-1000B **  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er (6)                     COM            CCOM  220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mber-4096/Commander Bomber   COM                  409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nk (Windows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jum (4)                          EXE              3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exe-394 **                           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line (3)                 COM  EXE  OVL  CCOM   7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sni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/5856 (7)                   COM  EXE       CCOM  58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 (4)                       COM            CCOM   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s-2                         COM            CCOM   5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za/Bisbatch ** (Windows)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y (4)                     COM            CCOM   7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vo!-502/Continua **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-1000A **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aking-1000B **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eeder-4206 **                                     4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-623 **                                       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hood (6)                COM            CCOM   6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others (9)                   COM  EXE  OVL        20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yansk                        COM            CCOM   6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a-2274                       COM                  22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                        COM  EXE              6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bles-2                      COM  EXE              9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bonic   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o (7)                       COM  EXE              89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do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ater-508 **                         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-jok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Bunny-497 **                                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fix-1.1                     COM            CCOM   6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mpy (7)                           EXE             104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ma (4)                      COM  EXE       CCOM   4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/CIA (24)                COM  EXE              5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1                       COM  EXE              56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2                       COM  EXE              56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er 3                       COM  EXE              56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hofer                      COM            CCOM   5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glar-1150                        EXE             115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sted (8)                          EXE              57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-461                       COM                   46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_Stink-540                      EXE              540  N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erfly (4)                  COM                   3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653A **                                           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653B **                                           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771 **                                       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Acoyote1/Abnormal Coy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Acoyote2/Abnormal Coy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Auntb-732 **                                        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ababoo-276 **                         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add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B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ill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limp1-309 **                 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limp2-382 **                               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Blimp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CIBD-648B **                    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Cin-706 **                                          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C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IA-649B **                                        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I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P1-512 ** 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P2-609 **                          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DP4-1027 **                                      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F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Fred-688 **                                        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Gang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Gomer-687 **                              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GSD-1160 **                                        1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HC-410 **    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HH-343 **    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Howa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Iwantv-630B **                                   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Jacki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Jelly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Kavork-790 **                                       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LS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402                  COM            CCOM   4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409                  COM                   4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475                  COM            CCOM   4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496                  COM            CCOM   4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502                  COM            CCOM   5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609                  COM  EXE              6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687                  COM  EXE              6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732                  COM  EXE       CCOM   7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758                  COM  EXE              75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828                  COM  EXE              82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1027/Dementia        COM  EXE       CCOM   6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_Mayberry-Archer-793 **                            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_Mayberry-Archer-799 **                             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Barney-476 **              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Crump-758 **                               7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Floyd-502 **                               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Goober-828 **                            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Gomer-687 **                     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Gorilla-291 **                      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Jethro-475 **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Opy-409 **           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Otis-577C **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ayberry-Ve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B-Andy-609 **                      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onster-311 **      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MX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Neuro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J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ldefart-740 **                                    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HC-410 **    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W-Outbreak4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7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Outbreak1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hased-323 **                                      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-304 **                   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-384 **         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-405 **  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4-395 **                                        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5-405A ** 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6-414 **  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7-412 **         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8-399 **  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9-402 **                             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0-400 **                                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1-493 **                               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2-488 **                                 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3-558 **                                 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4-550 **                 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5-559 **                                 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6-552 **                                 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7-551 **                                       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8-562 **                                        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19-548 **                                        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0-577 ** 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1-575 ** 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2-567 **                            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3-567 **                            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5-572 ** 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6-579 ** 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8-573 ** 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29-577 ** 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0-577 ** 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1-649 **                                        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2-641 **                             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3-648 **                    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4-637 **                   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5-630 **                                     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6-642 **                               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7-640 **                         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8-634 **                                      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39-865 **                                        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Poe40-847 **                     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D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obin-472 **                                 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1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Rule8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Scott-620 **                                 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Snowbi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Studjohn-347 **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Test1-290 **                         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Test2-556 **                                 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Test3-525 **                              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Twltoes-381 **        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W-Velmalou-402 **                                     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me-462/VCL-Byteme **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way-A                        COM  EXE             204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way-B                        COM  EXE             204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way-C                        COM  EXE             204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-391/Cuidado                    EXE              3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a-390 **                                          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ill **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ill/Milous/Noon-Beep (6)   COM  EXE  OVL  CCOM  11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kill-1666                   COM  EXE  OVL  CCOM  1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 (4)                     COM                  1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-1000/Cancerbero-1000 **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r-1000D/Cancerbero-1000D **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ibal-1312 **                                  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ibal-Animal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ibal-Animal-C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tando-857 **                                     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os **                        COM      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cua-511 **                                   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(6)                    COM            CCOM   92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ain Trips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a (9)                       COM            CCOM  10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anas (Windows-95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buncle (4)                  COM  EXE              6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of Evil/Career-446 (8)  COM            CCOM   44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er of Evil-697/Career-697  COM       SYS  CCOM   69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-568 **                                    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field (4)                   COM  EXE             15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ioca (5)                    COM                   95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ge                        COM  EXE       CCOM   67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nage-1.0-Execution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pe Diem-472 **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uja (9)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zy/Carzy-A/Carzy.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an-9849 (6)               COM  EXE             98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/Autumn Leaves/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rs/Herbist/1701-unidentidied (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6911                   COM                   69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491                   COM                  149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554A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621                   COM                  162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661A                  COM                  166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661C                  COM                  166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699A                  COM                  169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699B                  COM                  169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B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C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E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F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G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M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N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O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P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Q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S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W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B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C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E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O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U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W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X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AY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BQ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BR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Jojo-A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Jojo-B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Jojo-D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Jojo-F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Jojo-G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Yap-A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Yap-B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1-Yap-C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2                   COM                  170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3                   COM                  170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A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B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C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D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E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G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H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I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O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P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Q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T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Y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Z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AC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AD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AJ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-Format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-Formiche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4-Multi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Y4                   COM                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cade-1706                   COM                  170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ino (6)                     COM            CCOM  2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per/Chameleon (9)           COM            CCOM  120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eggio (4)                  COM  EXE       CCOM  28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man Troj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phish                            EXE                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tic-601 **      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-1159/Zaragosa (4)          COM  EXE  OVL  CCOM  115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-1024                       COM  EXE       CCOM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z-1204                       COM  EXE       CCOM  12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-1530 (4)                    COM  EXE  OVL  CCOM  15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CP                           COM            CCOM   5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/Thursday 12 (3)             COM  EXE  OVL        216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nary-103 **                         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ebrus (Windows) **             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burus (3)                   COM            CCOM  13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SK                           COM            CCOM   9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d (3)                       COM            CCOM   7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                          COM  EXE       CCOM  17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sha                       COM  EXE             3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-1181                     COM  EXE             11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ser (3)                          EXE              9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C-1428                      COM  EXE       CCOM  14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CC-2662                      COM  EXE       CCOM  266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p-1052/Cheapexe **                              1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ba (4)                     COM  EXE  OVL  CCOM  168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ba-1683                    COM  EXE       CCOM  168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ba-1691                    COM  EXE       CCOM  169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es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-1232                  COM            CCOM  12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-1233                  COM            CCOM  12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-1253                  COM            CCOM  12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sum-1569                  COM            CCOM  15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-892 **                     EXE              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-936A *                     EXE              9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lle                         COM            CCOM 2397/104 R/E -S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ist (8)                    COM            CCOM   6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mnitz (2)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e Mediera (2)              COM  EXE             152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Blood (5)              COM  EXE       CCOM   7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-877 **                                   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ra-1497A **                                  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ra-1497B **                                    1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lera-2415 **                                     2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-869                        COM  EXE              8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                         COM            CCOM   46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j-13                      COM            CCOM   7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Tree/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nnenbaum/XA1/1539 (6)     COM                  153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1                    COM            CCOM  153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2                    COM                  153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mas Violator (5)         COM            CCOM  53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/Chromo-406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mo 1.0 (8)               COM                   4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 Glitch/Glitch (4)        EXE              4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mosome Glitch 2                 EXE              4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ang-Ts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kcha-554 **                                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kcha-838 **                                      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-1.2 (Win95/98) **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-1.3 (Win95/98) **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-1.4 (Win95/98) **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-1.5 (Win95/98) **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H-Tnn (Win95/98) **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erella (3)                 COM            CCOM   3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ndy (4)                      COM  EXE       CCOM   3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10                   COM                  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11                   COM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44                   COM                   2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45                   COM                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81                   COM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82                   COM            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03 **                                     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61                   COM                 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68                   COM                   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 2-V1.0                COM            CCOM   5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83                   COM            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86                   COM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594                   COM         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 II                    COM                   5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 III                   COM  EXE       CCOM   9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vilwar-2040/TPE-Civilwar-VII COM                  2040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K777/China Syndrome/                 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er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p -see Le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 (4)                           EXE                 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-B                        COM  EXE             10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(2)                    COM  EXE       CCOM   79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(Windows)      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gg-524 **                                  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247                    *   EXE              247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923A **          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923B **          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923C **          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923D **          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war-925 **                                  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Ware-2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 2.0                       *   EXE              833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-656 **                                         6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e-960 **                                  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u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                        COM  EXE              3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er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gic/CMagic.2015             COM            CCOM  2015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agic-2246                    COM            CCOM  2246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NTV-2630/2630                 COM  EXE             263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huila (2)                   COM            CCOM   4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bra (7)                      COM          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g-1108 **                                         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b-702                       COM  EXE       CCOM   7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ito-644 **                                       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-926 **                                      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-941 **                                         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-998 **                                        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ea-1036 **                                     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life-1937                       EXE             1937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aine -see Riot-Coc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phony (9)                       EXE           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cophony-2                         EXE           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cos-AP/Cocos-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ee Shop (8)                COM  EXE             156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ffee Shop 1                  COM  EXE             156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ker     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(3)                      COM            CCOM   8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-2s                         COM  EXE       CCOM  179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sp-472/asp-472(4)          COM  EXE  OVL  CCOM   4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-1644                    COM                  164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o-421 **         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o-498 **                                  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-6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y (3)                      COM                   99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/Como-Lake                      EXE             202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o-c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-2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spec (3) 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vir                         COM            CCOM   3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181                   COM            CCOM   1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Tng-182               COM            CCOM   18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265                   COM            CCOM   2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269                   COM            CCOM   2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269A                  COM            CCOM   2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Bsc-270               COM            CCOM   2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277                   COM            CCOM   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Tng-278               COM            CCOM   2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300                   COM            CCOM   30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312                   COM            CCOM   31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Tng-313               COM            CCOM   3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353                   COM            CCOM   3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377                   COM            CCOM   37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408                   COM            CCOM   40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433                   COM            CCOM   43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506                   COM            CCOM   50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510                   COM            CCOM   51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550                   COM            CCOM   5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586                   COM            CCOM   58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rer-886                   COM            CCOM   88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ie-1761                    COM            CCOM  1761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ie-2708                    COM            CCOM  2708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med/Bailey.3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med.380                 COM                   38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-Com/Cop-Com.286            COM            CCOM   28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-MPL (6)                    COM  EXE       CCOM  11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prot-512 **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/V1193 (8)            COM            CCOM  11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-3                       COM  EXE       CCOM  149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una-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m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siga (6)                         EXE  OVL         8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siga No Grazie                   EXE  OVL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steau (4)                         EXE           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P-239 **                                    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XK (2)                       COM            CCOM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y (5)                     COM            CCOM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er Jack/Necrop/Necrop     COM  EXE             183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/DBF blank/RUSS-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075                        COM                  10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-1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er (6)                    COM            CCOM   59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er-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wler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Eddie/England (9)        COM  EXE  OVL  CCOM  26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Imp (7)                  COM            CCOM  14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Imp-15                   COM            CCOM  14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Lord-457/Ming                 EXE              45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or-692 **                            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d-4868 (Dos/Windows)       COM  EXE             4768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d-5313 (Dos/Windows)       COM  EXE             5413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-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reeping Tormentor (4)       COM            CCOM   4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-252                    COM            CCOM   252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er-476                    COM            CCOM   476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ing Death (9)             COM  EXE  OVL  CCOM     -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eping Death Dropper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pate-1944                   COM  EXE       CCOM  19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pate-2910 **                                     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-2480/V2480/2480           COM            CCOM  2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w-2480B                     COM                  2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F (5)                        COM            CCOM   2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-1799                  COM  EXE             179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-WW-1800               COM  EXE             1800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minal-2615                  COM                  2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ter/PGA                    COM            CCOM  10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 (6)                  COM            CCOM   9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ed-B                    COM            CCOM   9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cifix/Crucifix.2916         COM            CCOM  29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e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mble (7)                    COM  EXE       CCOM   77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ade-hurra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sher (5)                         EXE             204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ncher (4)                   COM                   77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L/Micro Elephant V6 (2)      COM            CCOM   4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e-400 **                                        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/Nman (9)                COM  EXE             2048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-B/Nman-B                     EXE             2048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-C/Nman-C                     EXE             2048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-Sor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irus-4 (2)                   COM            CCOM   32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 (18)                     COM  EXE       CCOM  10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501 ** 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501B **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501C **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501D **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501E ** 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946                      COM  EXE       CCOM   9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-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berbug-1.0/Nado-759 **                     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bug-2.0/Nado-1478 **                           1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 (4)                  COM            CCOM  229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-1307                 COM                  130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-1321                 COM                  13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-2256                 COM                  2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-2299                 COM                  22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cide-B                    COM            CCOM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loard-200 **      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222                  COM            CCOM   2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224 **                     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225 **                                  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501                  COM                   5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503                  COM            CCOM   50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552 **                              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664 **                              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668 **                                   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1066 **                                 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1076 **                                   1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1078 **                                   1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1215 **                                   1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tech-1228 **                                   1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_Riot ** (Windows)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ber_Warri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-2711                     COM  EXE       CCOM  2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-2954                     COM  EXE       CCOM  29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-8045                     COM            CCOM  80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sta-8045B                    COM            CCOM  80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(6)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K-559 **                                           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a-1358                           EXE  OVL        13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dy-1085/incest-1085 **                           1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dy-1093/incest-1093 **                           1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ddy-1117/incest-1117 **                           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aen-1894/Talon-Daemaen **                       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aen-1894/Talon-Daemaen **                     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emaen-1894/Talon-Daemaen **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ian    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(5)                     COM  EXE  OVL  CCOM  10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e-Lame-Aee MTE-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i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-1500/786V3Z                COM                  15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sh Tiny -se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pocalypse-1016 **                             1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pocalypse-1020 **                           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 Avenger/Amilia/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venger/Boroda/Bur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ity of Sophia/Diana/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die 1/Diana/Rabid Av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an Soft/PS!KO/Evil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rk Quest (34)             COM  EXE  OVL  CCOM  180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2/Eddi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ddie 3/651                 COM  EXE  OVL  CCOM   651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 3/Data Maniac     COM  EXE  OVL  CCOM  180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028              COM  EXE  OVL  CCOM  1028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160              COM  EXE  OVL  CCOM  116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449              COM  EXE  OVL  CCOM  1449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459              COM  EXE  OVL  CCOM  1459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530              COM  EXE  OVL  CCOM  153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687              COM  EXE  OVL  CCOM  1687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693              COM  EXE  OVL  CCOM  1693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745              COM  EXE  OVL  CCOM  1745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799              COM  EXE  OVL  CCOM  1799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801              COM  EXE  OVL  CCOM  1801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802              COM  EXE  OVL  CCOM  1802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803              COM  EXE  OVL  CCOM  1803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1865              COM  EXE  OVL  CCOM  1865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2000              COM  EXE  OVL  CCOM  200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2100              COM  EXE  OVL  CCOM  2100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Avenger-2136              COM  EXE  OVL  CCOM  2136  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End (9)                   COM  EXE       CCOM  11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tar-223 **                                    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tar-407 **    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Star-439 **                                    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ray (7)                    COM                  12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ray Dropper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side (Windows) **               EXE             137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00                COM            CCOM   200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00A               COM            CCOM   200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00B               COM            CCOM   200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3                COM            CCOM   253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5                COM            CCOM   25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5A               COM            CCOM   25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5B               COM            CCOM   25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5C               COM            CCOM   25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55D               COM            CCOM   25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270                COM            CCOM   270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344                COM            CCOM   344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th Vader-345                COM            CCOM   34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/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crime A/Octob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168 (4)                    COM                  11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B/Colum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lumbus Day/1280           COM  EXE       CCOM  12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C/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crime IIA/1514          COM  EXE       CCOM  151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crime D/Columbu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tacrime IIB/1917          COM  EXE       CCOM  191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re (12)                  COM 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/920 (12)              COM  EXE  OVL  CCOM   9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-B                     COM  EXE  OVL  CCOM   9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lock-1740                  COM  EXE  OVL  CCOM  17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os (6)                           EXE             66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is (5)                           EXE             17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10/SYP (5)                 COM            CCOM   6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ase/DBF (4)                  COM       OVL        18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 Destructor                  COM  EXE  OVL  CCOM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CE-3403 **                                        3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990 **                                           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F-1115 **                                         1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-Ad/1721 (5)                 COM  EXE             172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'Burger-427 **                                   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Mello/Collor De Mello (7)   COM            CCOM   87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(8)                       COM            CCOM   79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-1601 **                                        1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-1362                      COM  EXE       CCOM  13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-1364                      COM  EXE       CCOM  13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Crac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f-1119/Stealth-1119         COM  EXE       CCOM  11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(6)                      COM  EXE              67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640                   COM  EXE              64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641A                  COM  EXE              64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641B                  COM  EXE              64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641C                  COM  EXE              64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655 **                                      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893                   COM  EXE              8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912/Bad Motherboard   COM  EXE              9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931                   COM  EXE              93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boy-937                   COM  EXE              93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 Knight                    *   EXE             8252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mber 3 (4)                 COM  EXE       CCOM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eu                        COM  EXE             208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dicated -see MtE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 (6)                     COM  EXE       CCOM   31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i-?? ** (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-8772                            EXE             877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/Glenn (18)             COM     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358                    COM                   3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359                    COM                   35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622                    COM                   6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623                    COM                   6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665 **                                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666/Glenn              COM                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693                    COM                   6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1335                   COM                  13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1948                   COM  EXE       CCOM  194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2404                   COM                  24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2405                   COM                  24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2569                   COM                  25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cide-2570                   COM                  25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imos 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jmi-862 **                                         8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-666 **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and-789B **      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-512/DP1               COM     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-609/DP2               COM            CCOM   6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tia-1027/DP3 **                                1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cracy (8)                  COM  EXE             38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lition (7)                 COM            CCOM  15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/Badguy/Crack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xterminator/I-B (6)        COM            CCOM   26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-B   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ied-1056a **                                   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nis-689/Crazyprinter **                         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nged (6)                   COM  EXE              4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enda                            EXE            11712  NR -Spoo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endent                      COM                   55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-1/Maffy-323               COM            CCOM   3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-2/maffy-478               COM            CCOM   4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-3/Maffy-491               COM            CCOM   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 (7)                 COM  EXE  OVL  CCOM  11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or-B (4)               COM  EXE  OVL        11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perado/Desperado.240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sperado 1.0               COM  EXE       CCOM  2403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l Dance/Mexican (5)        COM            CCOM   9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bug-980/Yosha-Dewbug-980 **                  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wdz                          COM            CCOM   6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hard-2/DH2/SW (8)           COM  EXE       CCOM  4000  R/E/S -inc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/Rock_Steady-unidentified ** (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444                    COM  EXE              4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666A **                COM  EXE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666B **                COM  EXE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666C **                COM  EXE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A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B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C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D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E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24F                  COM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50                   COM  EXE             10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63                   COM  EXE             10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Lucifer-1086 **                           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Lucifer-1086B **                            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096 **                                     1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110 **                                     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146 **                                   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173 **                                     1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Sathanyk-1399 **                            13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-1399B                  COM  EXE             13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otomy-863                  COM  EXE       CCOM   8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hotomy-867                  COM  EXE       CCOM   8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cker/Dicker.400              COM            CCOM   4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w-480/stalker-digw **         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ger (3)                     COM  EXE       CCOM  14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ger-600                     COM            CCOM   6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llinger-547                  COM            CCOM   5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a                           COM  EXE       CCOM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nky-82                       COM                    8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ogene (4)                    COM            CCOM   8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(8)                        COM            CCOM   69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-1024/Fat/CreepingDeath  COM  EXE       CCOM  102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A                        COM  EXE  OVL  CCOM  102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B                        COM  EXE  OVL  CCOM  102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IIE                        COM  EXE       CCOM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-II-2048 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-910                        COM            CCOM   91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 II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ty (4)                      COM            CCOM   4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-1552/Dis-Heaven-1552 **                         1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m (4)                     COM  EXE             20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Jeb (6)                   COM  EXE  OVL        14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ull-1864 **                                   18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full-1871 **                                   1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dev (4)                          EXE             614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member (4)                  COM            CCOM   2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wet-465 **                                      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w-377 **     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w-389 **                                    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w-488 **                                           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w-565 **    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w-1051 **                                         1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u (3)                       COM                   4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-2   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/Dm-400 (8)                  COM            CCOM   4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-400B                        COM            CCOM   4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-330                         COM            CCOM   3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a-1206 **                                       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nr-unidentified ** (1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-331                        COM            CCOM   3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-331B                       COM  EXE       CCOM   3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-397                        COM            CCOM   3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hing/Nothing/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640K (2)                    COM                   6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r-825 **                                       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/Birdie/Ko (12)            COM            CCOM   4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-407                       COM            CCOM   40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-408                       COM            CCOM   4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paw-720                          EXE              720  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o-2456                      COM            CCOM  24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 (8)                     COM  EXE             25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2-Death-666/Tai-Pan-666        EXE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                        COM  EXE       CCOM  12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 IIB                       COM  EXE                -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sday/Doomsday-715          COM            CCOM   71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msday-773                   COM            CCOM   7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rn -see Aust_Parasite-D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1                          COM            CCOM   1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1                          COM            CCOM   18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3                          COM  EXE       CCOM   6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7A-342                     COM                   3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7B-376                     COM                   3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7C-419                     COM                   4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_Idle-689/Vlad Idle **                            6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t_Killer/Dot 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int Killer/944 (4)        COM            CCOM   9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-A       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hunter/B3 (4)               COM            CCOM   4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stepu-1664                   COM            CCOM  1664  N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heart/DoubleHeart.452    COM  EXE              4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town                       COM            CCOM   64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.Quamak-2                    COM            CCOM  10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_W-1503/Dr_Watson **                              1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&amp;et-1710                     COM  EXE       CCOM  1710  R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cula                             EXE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-499 **                              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-512 **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-1024 **                 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gon-1808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r/Hitler (6)             COM            CCOM  4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amer-B/Hitler-B             COM            CCOM  4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(48)                   COM     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2                      COM     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3                      COM     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4                      COM     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per 5                      COM     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/Vitamin                   COM  EXE       CCOM   9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id (8)                      COM                   31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nk                          COM            CCOM   52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y Dream-1091 **                                  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sa -see Rajaat-263-D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u-1414 **                                        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u-1422 **                                         1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tr (4)                        COM  EXE       CCOM  22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-725 **                                           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_GTM-727 **                                      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_GTM-1436 **                                    1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_GTM-1446 **                                  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_GTM-1646 **                                   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dley (6)                     COM  EXE       CCOM  121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-4722                      COM  EXE       CCOM  472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b-404/Dumbtrash-404 **    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-264                      COM            CCOM   2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-579 **   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e-640 **                           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st (2)                       COM            CCOM    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(2)                      COM  EXE  OVL  CCOM   5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 Tiny -see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/Fuse Box Dwarf (5)        *   EXE            23656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i-1051                       COM  EXE             105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i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(2)                         COM            CCOM   2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ino-1000 **    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Riluttanza (4)               COM            CCOM   6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f-655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f-65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 unidentified **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380 **                  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532-Quake-O                     EXE              5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812 **                                    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960-Quako **                                     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380 **                  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1024                       COM  EXE           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1024B                      COM  EXE           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1026 **                                         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1202B **                                      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1330 **                                       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-2048-Suicide               COM  EXE             20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e-1244 **                                       1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thquake (4)                      EXE           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Digital-1600 **         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Digital-1600A **        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tern Digital-1600B **        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-200 **            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tfl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ola-313                      COM            CCOM   3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ola-378                      COM            CCOM   3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ola-3000 **                                       3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lypse (5)                    COM  EXE       CCOM   64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v-711                             EXE              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w-X-542/warrior-x **                             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-779                         COM  EXE       CCOM   7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_Die-830                  COM  EXE  OVL  CCOM   8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-651                      COM  EXE              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-657                      COM  EXE              6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ie-1801                     COM  EXE             18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309 **                                        1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316 **                                        1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326 **                                        1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333 **                                        1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482 **                                        1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y-1551 **                                        1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g (3)                        COM  EXE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/1971 (5)           COM  EXE  OVL        19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ght Tunes A/1971-A           COM  EXE  OVL        19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tein (4)                        EXE              8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Volk (6)  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koterror (6)                  COM            CCOM  200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(4)                      COM            CCOM  11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ira-239                     COM                   2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virus -see Aust_Parasite-El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aine (4)                     COM  EXE       CCOM  11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et-726 **                                       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-1303 **                                         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(4)                        COM            CCOM   4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-625                        COM            CCOM   6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a-411 **                                   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1739 **                                       1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2496 **    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2604 **                                      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2620 **                                       2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2702                     COM                  270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2823 **                                       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mie-3097 **                                       3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o (4)                        COM            CCOM   8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-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roacher -see MtE-Encro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-of (7)                     COM            CCOM   7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r Wiggins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lad Wiggins **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my (6)                      COM  EXE  OVL  CCOM   7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gma/Black Wizard/C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(5)                          EXE  OVL        17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ihcam                        COM            CCOM   524  NR/PE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la (4)                      COM  EXE       CCOM  18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-1448 **                                      1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dic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412                      COM            CCOM   4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628                           EXE  OVL         6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_Virus-1223 **                               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utset-618                    COM            CCOM   618  R/PE -Jil Jae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-51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io ** (4)                 COM  EXE       CCOM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io-8444                   COM  EXE       CCOM  844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io-8458                   COM  EXE       CCOM  845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acio-8486                   COM  EXE       CCOM  848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ranto-4733-(Dos &amp; Windows) COM  EXE       CCOM  47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ppa (8)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epexe (7)                   COM  EXE       CCOM  201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onia/Estonia.400            COM          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 (2)                        COM            CCOM   7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it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45 **                                         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47a ** 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47b ** 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63a **                                    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63b **                                    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63c **                                        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70 **                                 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81a **          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83a ** 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83b ** 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91 **                                  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393a ** 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401 **  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404 **                 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406 **                                         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mel-708 **                         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m-1731a/Year-1992           COM  EXE             173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m-1731b                     COM  EXE             173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m-1731c                     COM  EXE             173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pm-1731d                     COM  EXE             173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_92-421/Dutch 424 (2)    COM            CCOM   4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_92-422                  COM            CCOM   4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pe_92-424                  COM            CCOM   4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c/Evc2                       COM  EXE       CCOM     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BB1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/Live after Death 3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1701New/1226 (3)           COM            CCOM  122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il Genius (2)                COM  EXE       CCOM   9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-2761 **                                         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-2762 **                                         2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222                             EXE              2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-256                             EXE           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2w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header-324/headbug-324 **               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header-440 **                           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le-255 **                  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-416                      COM            CCOM   4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de (3)                    COM            CCOM   2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rer-3063 **                                    3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osion-1000 **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minator-1632 **                                1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-383                     COM            CCOM   3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/417 (6)                 COM            CCOM   4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Word 2                       COM            CCOM   4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B                                 EXE                -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_Mac -see L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man -see L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rie (3)                     COM                   2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rie-276A                    COM                   2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rie-276B                    COM                   27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erie-2768                    COM                  27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ggot (8)                     COM                  10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lure-136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z-2086/Khobar              COM  EXE       CCOM  20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rz-2090                     COM  EXE       CCOM  20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en_Angel-338 **                      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me-842/Vlad Fame **                                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_killer-481 **                                 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ado-Fatal Illu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Illu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ado-Fatal Illusion-1337 **                       1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her Christmas/Choinka (4)   COM            CCOM  18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table (6)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608A **                           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608B **                           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622 **            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623 **            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A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B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C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D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E         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abstract-A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Mosquito-A             EXE  OVL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Mosquito-B             EXE  OVL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Mosquito-C             EXE  OVL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8-Mosquito               EXE  OVL        102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Pisello-A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Pisello-B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24-Pisello-X              EXE           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030                        EXE             103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sello-2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Antif 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Darkover-A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Darkover-B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Darkover-C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Lamer 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Mecojoni-A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Mecojoni-B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Mecojoni-C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Mecojoni-D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New-A 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New-B 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nniz-A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nniz-B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nniz-C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nniz-D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Pinniz-E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Topo-A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1536-Topo-B                 EXE             153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free-2766A-FAM **                                2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ytub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ytuba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Bad (7)                   COM            CCOM  11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mi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/No Frills (18)           COM  EXE  OVL  CCOM   6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ist 843                      COM  EXE  OVL  CCOM   8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A/Better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ace/Tomorrow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B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C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D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E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F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G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H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I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J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K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llowship-L                        EXE             10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ster/Gonads                 COM                  17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GT (2)                        COM            CCOM   6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-896                       COM            CCOM   8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 897                       COM            CCOM   8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h-903                       COM            CCOM   9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i-300 **                             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 (2)                        COM       OVL  CCOM  16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ider (3)                 COM            CCOM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ider-1067                COM            CCOM  106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ider-789                 COM            CCOM   78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ate (4)                        EXE              5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(6)                   COM     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gers/KEZB/V08-15 (3)        COM  EXE  OVL  CCOM  13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n-357                       COM            CCOM   3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/TFIWWB                    COM  EXE              853  R/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 Troj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unidentified **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987                    COM            CCOM   9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995                    COM            CCOM   9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1041                   COM            CCOM  10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1087                   COM            CCOM  10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efly-1106/Taz-10            COM            CCOM  11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 (14)                      COM  EXE  OVL  CCOM  358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-2/Fishy (3)               COM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-6                         COM  EXE           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-1100                      COM            CCOM  11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sh-2420                      COM  EXE       CCOM  242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ssion                        COM  EXE              517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_Days-2560 **                                   2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_Eights-609 **                   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_Eights-635 **                                   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ck-1330 **                                       1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s3-1901 **                                      1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yll (3)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 (4)                      COM  EXE              6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sh-2                        COM  EXE              6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-491                       COM            CCOM   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ex-686                       COM            CCOM   6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ip/Omicron 2 (3)             COM  EXE  OVL  CCOM  234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-2                          COM  EXE       CCOM  21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e                           COM            CCOM  117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e-B                         COM            CCOM  12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y-11 (2)        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ying-633                          EXE              6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etus-1.1                     COM  EXE       CCOM  156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g-1748 **                                        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e Sex (4)                   COM  EXE       CCOM   68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r-2                            EXE           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jer (5)                     COM            CCOM   6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ce (3)                     COM  EXE  OVL         9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tricide (6)                 COM  EXE       C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k                          COM            CCOM   93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ak                          COM            CCOM   9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dy_Kruger-2271 **                               2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dy_Soft-1663 **                                 1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_Padania/Freepada (Windows) **  EXE                   ?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w-692                      COM                   6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re Jacques/Two Tigers (2)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 (4)                     COM                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-538                      COM                   53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 Com/Virus-B/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outh Africa 1/Miami (8)    COM     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 Com1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ica 2 (2)                 COM                   4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-NZ                   COM                   6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day 13th-556                COM                   55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A/4096/Century/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00 years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B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C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D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E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F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G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-H/4096                   COM  EXE  OVL  CCOM  4096  R/S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458                  COM            CCOM  458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563                  COM            CCOM   56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563A                 COM            CCOM   56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563B                 COM            CCOM   56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590                  COM            CCOM   5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633                  COM            CCOM   63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dosoft-656                  COM            CCOM   65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gie-Troj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s (4)                      COM            CCOM  1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gs Alley/Frogs/AidsR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PII Lab (3)               COM            CCOM  1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ll-1665                     COM            CCOM  16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uitfly -see Satan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win ** (Windows) 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/2086/2080 (6)        COM  EXE  OVL        20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Manchu A                    COM  EXE  OVL        20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fo-10634/Shell (Windows)          EXE            106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eral (8)                    COM  EXE       CCOM   9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ed-425A/Exeheader-Funked **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ed-425B **            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ed-425C **            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ed-429 **                                    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e Box Dwarf (4)              *   EXE            23656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ark-968/Youth-Futhark (2)  COM            CCOM   9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hark -see Youth-Fut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-Vir (12)                     COM            CCOM   6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-Celeste                     COM                   31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-429                         COM                   4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-438                         COM     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2-D598                        COM  EXE       CCOM   5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3                             COM            CCOM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eu (6)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CAC-2520 **                                        25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ek (5)                       COM  EXE       CCOM   4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-217                    COM            CCOM   2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-226                    COM                   2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-238                    COM            CCOM   23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sis-295                    COM            CCOM   2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 (8)                    COM            CCOM   18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-182                    COM            CCOM   18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-222                    COM            CCOM   2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-300                    COM            CCOM   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-450                    COM            CCOM   4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gana-512                    COM     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nk.1520 **                                    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chenk.2011 **                      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Password 1 (4)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A                        COM                   3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 Com/Ghos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351 (2)                    COM                  23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dra-469/Gidra                COM            CCOM   4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jon (4)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lg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249/Gingerbread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d_Seed                     COM  EXE             224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782                    COM  EXE             278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314                    COM  EXE             231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350                    COM  EXE             235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400                    COM  EXE             24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449                    COM  EXE             244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467                    COM  EXE             246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501                    COM  EXE             250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601                    COM  EXE             260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691                    COM  EXE             269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nger-2774                    COM  EXE             277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po (2)                           EXE              66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rafe/TPE-girafe              COM  EXE             3043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s (3)                      COM            CCOM  12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e/Hlcc-Globe-7705 (8)      COM  EXE             661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upak-393 ** 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doy (7)                      COM  EXE             17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 (9)                       COM  EXE              6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-1                        COM            CCOM   4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-2                        COM            CCOM   6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-3                        COM            CCOM   8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-997/Mnemonix-Golgi **                         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gi-1173/Mnemonix-Golgi      COM  EXE       CCOM  11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lum-7167-Windows                 EXE             71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mb (7)                       COM            CCOM  409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Doc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Times/GT Spoo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Virus-2856                COM            CCOM  285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Virus-2865                COM            CCOM  28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                      CON  EXE              8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rlovka (5)                   COM  EXE       CCOM  10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ia (8)                      COM            CCOM   4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You (3)                         EXE             30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unidentified **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304                     COM                   3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307                     COM                   3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495                     COM            CCOM   4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605 **                  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627                     COM  EXE       CCOM   62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732                     COM                   7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879                     COM  EXE  OVL  CCOM   8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881 **                                        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905 **                                       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cha-906 **                                       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 You-3052                        EXE             30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 -see Hllo-C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ada (4)                    COM                  27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je/Dutch 1039 (3)          COM            CCOM  10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veyard (4)                  COM            CCOM   449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se (3)                     COM  EXE              85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-1036 **                                       1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A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B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C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D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E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F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G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H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I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J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K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L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M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575N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Caterpilla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hriller                     COM  EXE       CCOM  19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 Girl-1055 **                                  1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 -See PS-MPC-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mlin (12)                   COM  EXE  OVL  CCOM  114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ther/Vienna 774 (8)         COM  EXE       CCOM   7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216 **                               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283                       COM            CCOM   283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456 **                                         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495 **   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547 **                                          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566 **                                          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577 **   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495 **   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666 **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765 **                       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794 **         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903                       COM            CCOM   9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926 **                                          9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990                       COM            CCOM   9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999                       COM            CCOM   9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013 **                                        1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082 **                                      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089 **                                        1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146 **                                        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200                      COM            CCOM  12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207 **                                      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349 **                                        1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372 **                                        1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635                           EXE             16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1641 **                                        1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2075                      COM            CCOM  20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2825 **                                        2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Aver-Tor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Bruchetto-474 **                                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Danzerin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Deliriou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Dream                     COM                   7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Enmity-1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Enmity-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f-Enmity 2.1                COM  EXE                    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E-Riluttanza-689          COM            CCOM   6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Gonfie                    COM                   9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g-Hop                       COM  EXE              480  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IlGuoco                        EXE             100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Il-Mostro-330             COM                   33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Inc                       COM                   7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Joe Anthr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Loader-1082 **                                 1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Metafor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Noncemale                 COM                   7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Nt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Outwit-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Outwit-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Ovile                     COM  EXE             14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Publ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Sempre-337 **             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Trumpery-202 **                                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g-Wildca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 -see Mte-Gro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y (5)                          EXE              4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ing Block/Jerusalem-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erusalem-1361 (8)          COM  EXE  OVL  CCOM  13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e (7)                      COM            CCOM  12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(6)                      COM            CCOM   3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-3                        COM            CCOM   4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-427                      COM            CCOM   4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529                       COM                   52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-D                        COM                   52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-X                        COM                      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av (4)                       COM            CCOM   79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nth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ppy (4)                      COM  EXE       CCOM   1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 (5)                       COM  EXE             12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ano/Buendia-816                  EXE              8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yro (4)                       COM            CCOM   512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457                           COM            CCOM   4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8-1173                        COM                  11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2                            COM  EXE  OVL  CCOM  19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&amp; 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(2)                         COM  EXE       CCOM  145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-83 (3)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-83 Dropper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 (3)                     COM  EXE       CCOM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tic (5)                         EXE               83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tic-2                      COM            CCOM    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tic (5)                     EXE                    83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/Hafenstrasse (4)              EXE              8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-796                      COM  EXE              7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fen-1614                          EXE             161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ifa (12)                     COM  EXE  OVL  CCOM  235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3001                        COM                  2862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ka-1000                     COM                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ka-720                      COM                   7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ey         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 (6)                      COM            CCOM   4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-751                      COM            CCOM   7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-759                      COM            CCOM   75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-2011/Hallo (4)      COM  EXE  OVL  CCOM  201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echen-2011a               COM  EXE  OVL  CCOM  201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loween/Happy Halloween (6)  COM  EXE       CCOM 10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one                        COM  EXE       CCOM  23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lburg/Burger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405 (9)                     COM                   4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(5)                     COM  EXE       CCOM  21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ster-546                    COM                   5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i (3)     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nibal-see Youth - Hanni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(6)                      COM            CCOM   4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Day (4)                  COM            CCOM   4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/Dear N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1600/1600 (5)              COM  EXE  OVL  CCOM  16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-1560            COM  EXE  OVL  CCOM  15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y New Year-1614            COM  EXE  OVL  CCOM  16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 (4)                       COM  EXE       CCOM  54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akiri -see Hllo-Hara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 Days (3)                  COM            CCOM   6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610                      COM  EXE             7610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750                      COM  EXE             7750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e-7786                      COM  EXE             7786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m (4)                            EXE             18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y/Hary Anto (3)             COM            CCOM   9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 (Windows)                     EXE             22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tings (2)                   COM                   20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 (2)                       COM  EXE              9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e -see Youth-H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o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BT                            COM  EXE              3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arry                         COM             CCOM  850  NR/E -ow -Moc B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crash                      COM                  10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evah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phoria (Dos/Win95/98/NT/OS2)    EXE           177115  NR  -ow -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icopter-777 **                                   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een-1376/Hellween (4)    COM  EXE  OVL  CCOM  13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een-1182                 COM  EXE  OVL  CCOM  11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een-1228                 COM  EXE  OVL  CCOM  12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een-1384                 COM  EXE  OVL  CCOM  13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ween-1430                 COM  EXE  OVL  CCOM  14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(3)                      COM            CCOM   4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-1182                      COM            CCOM  118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raiser (4)                      EXE             15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spawn-923 **                                     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spawn-1074  **                                  1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spawn-1141                 COM  EXE             114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mlo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(4)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man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 (4)                       COM  EXE  OVL  CCOM   50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-394                            EXE              3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o-506                            EXE              5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You/923 (2)                COM  EXE  OVL  CCOM   9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(3)                              EXE              4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ccup (4)                     COM                   5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nowt/1757                  COM  EXE             1757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and/Highla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ander.477 (2)           COM                   4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peron (4)                    COM            CCOM   2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ck (6)                  COM            CCOM  12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chcock-B                    COM            CCOM 112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ek -see Mutagen-Hi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cg-7705 **                                        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3351 **                                   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Krad-4658                  *   EXE             4658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7584 **                                   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8736 **                                        8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10832 **                                      1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c-15264/Hllc-christmas       *   EXE            15264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 (26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3351 **                                   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3853 **                                        3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4032 **                                        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4032b **                                       4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4317b **                                       4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4505A/Hllo-Condom **                           4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5071                      COM  EXE       CCOM 5071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5730 **                                        57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6888/Hllo-Christmas **                         6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7360/Hllo-Cookie **                            7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7392/Hllo-Cookie **                            7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7705 **                                        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7705B **                                       7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8214 **                                        8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16412-Worm                 *   EXE            16412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16850-Worm                 *   EXE            16850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17690-Worm                 *   EXE            17690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Black_Cryp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Go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Harakiri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Novademo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Or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Shadowga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Wonder (8)                COM  EXE             74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Wonder-B                       EXE             74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o-Worm-unidentified (12)     *   EXE             Vary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3263-Weed                      EXE             3263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3677-A **                                      3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4080-Weed                 COM  EXE             4080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4416 **                                        4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5590-Weed                 COM  EXE             5590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5824-Birthday **                               5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5850A-Weed                COM  EXE             5850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5850B-Weed                COM  EXE             5850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5850C-Weed                COM  EXE             5850  NR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llp-5701 **                                        570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7128 **                                        7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7296-RNA                   *   EXE             7296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7408-RN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8304 **                                        8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8896-Vova **                                   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9904-Vova **                                   8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Boba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Dupalec-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Dupalec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lp-Loulo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                              EXE              505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iday (3)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ocaust/Holo (5)             COM            CCOM  37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coming (3)                 COM                  13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r (Windows) **   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y                          COM                   6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ful-484                    COM                   4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a-1185                     COM                  118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      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154A                    COM  EXE  OVL  CCOM  11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154B                    COM  EXE  OVL  CCOM  11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576                     COM  EXE  OVL  CCOM  1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594                     COM  EXE  OVL  CCOM  15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610                     COM  EXE  OVL  CCOM  16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1776                     COM  EXE  OVL  CCOM  17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2248                     COM  EXE  OVL  CCOM  22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8                        COM  EXE  OVL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-8B                       COM  EXE  OVL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ror (4)                     COM  EXE       CCOM  231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(5)                           EXE            1163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-2     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S/Hanta Virus Pulm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(Windows) **                EXE             51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 (5)                         COM  EXE  OVL  CCOM  41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ge (3)                       COM            CCOM  3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s -see Riot-Hyb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 - unidentified (1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1865                      COM  EXE  OVL  CCOM  18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1865A                     COM  EXE  OVL  CCOM  18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1962                      COM  EXE  OVL  CCOM  19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1962A                     COM  EXE  OVL  CCOM  19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1965                      COM  EXE  OVL  CCOM  19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mn-2144                      COM  EXE  OVL  CCOM  21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 (4)                     COM  EXE       CCOM  1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 (6)     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dra-8T      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garian (4)                  COM  EXE  OVL  CCOM   6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wang                          COM  EXE             15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                            COM            CCOM  10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-Demonic                     COM            CCOM   2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/Disk Cr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celand/Mix1/Sarato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ystem/1 in 10/656 (7)           EXE              6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II/Icelandic B            EXE              6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landic 3/December 24th           EXE              8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e-9 -see Arcv-Ice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                           COM  EXE             6126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le (3)                       COM  EXE             2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nim/Ieronim (3)             COM                   5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o-512                       COM                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ro-560                       COM                   5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t-1979                  COM  EXE       CCOM  197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ant-1984                  COM  EXE       CCOM  19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KV528/IKV512/Vienna-528       COM            CCOM   52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ja                           COM                  17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-1536                            EXE     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-1536A-1536F                     EXE     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-1538                            EXE             15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-1656                            EXE             16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-2304                            EXE             23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-265 **                     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-353 **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-377 **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-510 **                           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mortal-550 **               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est/Mummy Inc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ddy.1117/Incest.1117 (4)   COM  EXE       CCOM  1117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-? (6)      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-648        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-651                      COM                   6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ubus                        COM  EXE               -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os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-736 **                                      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or (7)                   COM            CCOM   8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rno-1800 **                    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s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 (8)                   COM            CCOM   7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offensivo (5)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258 **                                        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273 **                                 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8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80-500                      COM            CCOM   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8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/Benny/1381 (12)            EXE  OVL        13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-708 **                          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ep (7)     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ep-946                     COM  EXE       CCOM   9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ep-1092                    COM  EXE       CCOM  10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 (14)                     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19                       EXE             1319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19A                      EXE             1319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19B                      EXE             1319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19C                 COM            CCOM  1319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26                       EXE             1326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26/Bell                  EXE             1326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31                       EXE             1331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36                       EXE             1336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53                       EXE             1353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355                       EXE             1355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440                       EXE             1440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555                       EXE             1555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967                       EXE             1967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1988                       EXE             1988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2051                       EXE             2051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uder-2336                       EXE             2336+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/Anticad 2 (8)          COM  EXE  OVL        409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ader-2                      COM  EXE  OVL        409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Evil-819 **                                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Evil-B-776 **                       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isible Man (2)              COM  EXE       CCOM  29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l (4)                           EXE  OVL        14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nk-2371/Ionkin-2371          COM            CCOM  237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U (2)                        COM  EXE       CCOM  20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nian (4)                    COM  EXE       CCOM  13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aqui Warrior/Iraqui (5)      COM            CCOM   7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e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h (4)                      COM  EXE       CCOM  25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hoof -See Ps-MPC-Ironho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hoof-462 **       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 Umbrella (2)              COM            CCOM   35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_dead-2308 **                                     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/Coahuila (2)                COM            CCOM   4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Boy-578                COM            CCOM   5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File/Italian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pt 18/V817 (4)            COM  EXE       CCOM   8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Pest (4)               COM                  19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vir/3880 (4)                     EXE       CCOM  38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i (3)                       COM            CCOM   1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/Instant Viru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unidentified (9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120-Dragon                                       120  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241-Roseanne-Intended **    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260 **                                           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09 **                                           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12 **               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39 **    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45                        COM  EXE              3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Exe1                       COM                   3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Exe2                       COM                  Vary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65-DJ **                             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67 **                                    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75-Taselhoff              COM            CCOM   3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393 **                                  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10 **    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12 **                    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26 **                                       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75 **             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82-Becky **                                     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491-Flex **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540 **                                           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561-Hotzone                COM           CCOM    5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585-Morbid **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592-River-7 **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04 **                                        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32-Darlene **                                   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42 **                                         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47 **                                          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48 **                                           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50 **                                          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52 **                                         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53 **                                           540  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65-Romulan                               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 Angry-668/IVP.Ang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oans                      COM  EXE              6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68-Shadow **                                    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71 **                                    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P-674 **                                           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83 **                                           683  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Bubbles                    COM  EXE       CCOM   6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86-Flex-1.0 **                                  686  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Crystal                    COM  EXE       CCOM   6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728 **                                      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754 **                                         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751 **                                          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766 **                                          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815 **                               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Tuesday                    COM  EXE       CCOM   82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827 **                                          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836 **                                           836  -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874 **                                          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927-Bubbles-2 **         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57 **                                    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686 **                                    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VP-912                        COM  EXE              912  NE/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927 **                   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April/IVP.April Showers    COM  EXE             167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Kubl/Kubla Kahn            COM  EXE              6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Mu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Rotgru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P-Sleeper                    COM  EXE       CCOM  100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-inject-Troj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into-448 **                            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/Jack.416                  COM  EXE       CCOM   4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el (2)                     COM  EXE       CCOM  311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y-1440-(Win95/98/NT)       EXE             14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ond (4)                 COM            CCOM   35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25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 25B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Christmas/Japan          COM  EXE       CCOM   60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pan Christmas-2              COM  EXE       CCOM   60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mine-269                         EXE              269  N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mine-270                         EXE              270  N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son (3)                      COM                   609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xx (4)     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D                             COM                   1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ff/June 7 (3)                COM            CCOM   81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icho (3)                    COM  EXE       CCOM  13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/Arab Star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/Black Friday/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/Friday 13th/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sraeli/PLO/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-unidentified (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A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B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B2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laem-1808-C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D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DC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E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808-F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986 **                                     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urse-1653a **                          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urse-1653b **                          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urse-1653c **                          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Curse-1653d **                            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GP1/GP1              COM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Pipi.1536            COM  EXE  OVL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sualem Pipi.1552            COM  EXE  OVL        15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1767 **                                   1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PLO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(New)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Totoro-A             COM  EXE             15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Totoro-B             COM  EXE             15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Totoro-C             COM  EXE             15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2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1-30/1130           COM  EXE  OVL        2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11-30                COM  EXE  OVL        17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Variant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Variant-B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 Variant-C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-1663/Jerusalem 1663       COM  EXE  OVL  CCOM  16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2880                 COM  EXE  OVL        28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salem-2886                 COM  EXE  OVL        28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 Dam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ru-Dyslex                         EXE             1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mpflag **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nna (9)                     COM                   986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anna-2                       COM            CCOM   9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(5)                       COM     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jo (4)                       COM                  17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496/Praque-Jo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/Jocker (8)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2/Joker-01               COM  EXE            292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3                        COM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1602                     COM                  160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 (12)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rse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 (2)                        COM                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shua (8)                     COM  EXE              9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-1000                     COM  EXE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ia-1027                     COM  EXE             102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 (3)                         EXE             120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3-B                           EXE             120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26                        COM            CCOM   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/Jump.466                  COM                   4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4joy (3)                   COM  EXE       CCOM  22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2     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 16/Pretoria/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rica (4)                   COM            CCOM   87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e-1530                      COM  EXE       CCOM  29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ior (4)                     COM            CCOM   2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ie (5)                     COM            CCOM  1027  NR/E -inc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ce (4)                    COM            CCOM  12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T1 (4)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T1-B  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VW/JVW.928                    COM                   92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W2/Jabberwocky/812 (4)        COM  EXE       CCOM   8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4B                           COM            CCOM   68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4C                           COM            CCOM   7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Hate                         COM            CCOM  1229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Rad-561 **                                       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-Rad-4658 **                                       4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-863 **                                            8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-391                        COM            CCOM   3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shka-928 **                 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katurbo (3)                  COM            CCOM     -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ah-390                      COM            CCOM   3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ah-499                      COM            CCOM   4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li-4                         COM  EXE       CCOM   6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os-4/Kaos4.697               COM  EXE              69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in/RedStar (5)              COM            CCOM  10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navali-1972a **                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ienk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imir-1994                        EXE              71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szana-996 **                                       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ielou-894 **                                      894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to-1569 **                                        1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mikaze/Kamikazi                   EXE             40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flags-1024 **                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 (4)                       COM  EXE             15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ug-914/kussian Mutant        COM                   9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bwin ** (Windows) 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er-694/K-Acid/Acid trip         EXE              6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er-644 **                                      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a (2)                       COM  EXE       CCOM  20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llie-399                     COM            CCOM   3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erovo/Keme (8)              COM            CCOM   25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/Danish Tiny **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-308                    COM                   3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nedy-333                    COM                   3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plunk                       COM  EXE             326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splant (3)                  COM  EXE       CCOM   67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-1228                  COM  EXE  OVL  CCOM  12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py/Mnemonix-Keyspy-989 **                        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306/Khizhnkak   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377 **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444 **                              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469 **                              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491                  COM                   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515 **                                 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565 **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08 **                          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42 **                                     6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76 **                                  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92A **                         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92B **                         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695 **                                     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19 **                              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31 **                                   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51A **                                   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51B **                                   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52 **                                     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59A **                            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59D **                            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765A **                                    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22A **                        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22B **                        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23 **                              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46 **                                     8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47A **                                    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875 **                                    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933 **                                    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962 **                                     9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984A **                                    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1011 **                                   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izhnjak-1269 **                                   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hon-B/DK                      COM  EXE       CCOM   89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 (12)                           EXE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/Siskin-483 (3)            COM  EXE       CCOM   4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ev-2049                           EXE             20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-814                            EXE              81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er/Killer by Cancer 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_Whale-713 **                                  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pa-1084 **                                        1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 (4)                        COM  EXE       CCOM  23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csit-592 ** 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wi-550 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K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aeren/Hate (3)               COM  EXE  OVL         97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LF-356                        COM            CCOM   3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MFDM/Yosha-761 **                                  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129 **                   COM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Over-129 **              COM        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172 **                   COM              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174 **                   COM                  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16 **                   COM                  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17 **                   COM                   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81A **                  COM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81B **                  COM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82 **                   COM                  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287 **                   COM           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28 **                   COM           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29 **                   COM                  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35 **                   COM      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36 **                   COM       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99A                     COM            CCOM   3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399B **                  COM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V1       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de4-V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6-633/Kohntark-6-633 **                         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6-638                                           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9-647 **                                       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9-655                     COM            CCOM   65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Cm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Cmos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hn-Do_Nothing-244 **                               2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hn-Kompanion-268                  EXE              2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ko/Koko-1796/Int3            COM  EXE       CCOM  17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or                        COM     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koor-1746                   COM                  17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rad Zuse                    COM            CCOM   99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ufid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d-4658 -see HLLC-K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utfess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emikovtzi (4)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e-4515 (Dos/Windows)       COM  EXE             4515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e-5696 (Dos/Windows)       COM  EXE             5696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e-5762 (Dos/Windows)       COM  EXE             5762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e-5776 (Dos/Windows)       COM  EXE             5776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le-5831 (Dos/Windows)       COM  EXE             5831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ivmous (3)                   COM  EXE              97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u-448/Ku-448                COM            CCOM   4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ang (2)                       *   EXE              718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arahy                        COM  EXE             460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kac (5)                      COM     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gan-1624 **                                      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gan-1654 **                                      1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-200 **                                 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zmitch (2)                   COM                  106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lie (2)                      COM  EXE             22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2048A/Kyokushinkai ** 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2048B **              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2048X **              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3072A **                                 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3072B **                                 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yokus-3072X **                                     3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1                             COM            CCOM   1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-993                          COM            CCOM   9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/Int13 (3)                COM            CCOM   512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cimehc                            EXE              734  NR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icos                         COM                   283  R/PE -ow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s/Lancspoly (8)             *   EXE             5476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s-5476                      *   EXE             5476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cs-5882                      *   EXE             5882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(4)                           EXE             10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dda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dario-716 **                                     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pis-442 **                                       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ry (2)                      COM  EXE       CCOM   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-604                  COM            CCOM   6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Year-743 **                                     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Night                     COM               ?   248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                            EXE                ?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/Laborataria 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Father Mac -unidentified (82)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269A **     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269B **     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289 **   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303 **                                          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306A **              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306B **              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84 **                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??-Anzuelo **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89-Cris1 ***  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89-Lassa **   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89-Lympno **  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94-Coccidio **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94-Qfever **  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94-Qfever-2 **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94-Qfever-3 **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784-Tular **                                    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3-Histo **                                  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3B-Histo-B **                               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3C-Histo-C **                               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6-Bhead **                             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8-Tular-2 **                                 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36-Tular-3 **                           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843                       COM                   84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360-lassa-2 **                              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37-Testill-1 **                              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45-Swine **                                  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46-House **                                  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70-Chori **                                 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94-Myco-2 **                                 1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95A-Gout **                                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95B-Meinhof **                               1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96-Ricketts **                               1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499-Metralla **                               1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508-Chlamydi **                             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531-Myco **                                   1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534-Testill-2 **                              1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579-Adeno **                                  1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VI-1622 **                                        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(2)                       COM            CCOM   7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case/LCV (8)              COM            CCOM   86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high (2)                        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pfrog/516 (7)               COM            CCOM   5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pfrog 2                     COM                   5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-1024/Topler (5)          COM            CCOM  102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-1008                     COM            CCOM  10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-1025                     COM            CCOM  10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ch-1026                     COM            CCOM  10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/Keeper.Lemm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ming-2144                 COM  EXE       CCOM  21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-2151                   COM  EXE       CCOM  21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mming-2160                   COM  EXE       CCOM  21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ingrad                      COM     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er (4)      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er-AOD                      COM  EXE       CCOM      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321 **        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370 **                               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392-Seneca **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462 **        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493-Seneca                          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554-Bad Brains                               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ad-Brains-2                COM  EXE              554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564                    COM  EXE              56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571-Busted **                             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591-Plague **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22 **            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24-Clap **                                  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25 **                                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736 **                                     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4                    COM  EXE              66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4-B **                              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A                   COM  EXE       CCOM   666  B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B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C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D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E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F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G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H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I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J-Roger **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K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L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M-Bmod **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N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O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P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Q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R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S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T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U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V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W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666X **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808-Skism **                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808B-Skism-B **             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808C-Skism-C **                              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2070-Silver_Dollar                          2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8101-Silver_Dollar                          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5600                   COM  EXE             5600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NC3.0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/News Flash             COM  EXE  OVL  CCOM   666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Scribb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Surf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VHS                    COM  EXE       CCOM   66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    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abaras                     EXE             197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abaras-1200                EXE             120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abaras-1214                EXE             121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abaras-1508                EXE             150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Xabaras-1518                EXE             151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987 **                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995 **                       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1041 **                   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1973 **  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2013 **                  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2197 **                     2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2209 **                   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prosy-Tazmanian Devil-2276 **                   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-I/Lesson-205            COM            CCOM   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-I/Lesson-205a           COM            CCOM   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son-II/Lesson-358           COM            CCOM   3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zbosex-546/Corrupto-546      COM  EXE  OVL  CCOM   546  NR -ow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 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A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B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C                      COM  EXE  OVL        2859  R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D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E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F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G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H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I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-J                      COM  EXE  OVL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2857                   COM  EXE             28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2859                   COM  EXE           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2867                   COM  EXE             28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/GrLinks (4)              COM  EXE  OVL  CCOM  18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ppi-286 (2)                  COM            CCOM   28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Code (7)                COM                   5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quid Code-2                  COM                   76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bon/DOS 62 (5)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/Magic/Mystic (5)       COM  EXE  OVL  CCOM  28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1/Magic 1/Mystic 1     COM  EXE  OVL  CCOM  28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2/Magic 2/Mystic 2     COM  EXE  OVL  CCOM  28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1172                   COM            CCOM  11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erty 1186                   COM            CCOM  11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(4)                     COM            CCOM   1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 299              *   EXE              299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-300              *   EXE              300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-307              *   EXE              307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-321              *   EXE              321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-349              *   EXE              349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Brother-361              *   EXE              361  R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Girl (4)                COM  EXE       CCOM  10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Girl 3                  COM  EXE       CCOM  10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Pieces/Pieces/1374 (4)  COM  EXE             137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tle Red (2)                 COM  EXE       CCOM  146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1172/Liberty-1172           COM            CCOM  11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(Windows)                    EXE             23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K/Lockup/Mithrandir II         *   EXE              496  R/S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kjaw ** (6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316                     *   EXE              316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318                     *   EXE              318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369                     *   EXE              369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371                     *   EXE              371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518                     *   EXE              520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520                     *   EXE              520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573                     *   EXE              573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808                     *   EXE              808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894                     *   EXE              894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898                     *   EXE              898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jaw-1048                   COM            CCOM  10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out-331 **                         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out-512 **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354                       COM            CCOM   3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971                       COM                   9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973                       COM                   9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1228                      COM  EXE       CCOM  12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1234                      COM  EXE       CCOM  12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1237                      COM  EXE       CCOM  223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ki-1239                      COM  EXE       CCOM  12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z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 (4)                        COM  EXE       CCOM   666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 (6)                      COM  EXE       CCOM  137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-B/1387                   COM  EXE       CCOM  1387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z-A (Windows) **                EXE             17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z-B (Windows) **                EXE             17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_Friend-881                     EXE              8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e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 (8)                 COM            CCOM   4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ve Child-2710                COM            CCOM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zinsky (4)                   COM            CCOM  10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E-103 **                     COM             -     10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t-off (2)                    COM            CCOM   25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D                            COM  EXE  OVL            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a-309 (2)                   COM                   3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(6)                    COM  EXE  OVL  CCOM  108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retia-2563                       EXE             2563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(2)                      COM                   4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pin-1669 **                                       166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r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                             COM                     -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V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cee/Lyceum (3)               COM  EXE  OVL  CCOM  178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ceum-1832/Mirea              COM  EXE             18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ycee-1888                     COM  EXE       CCOM  18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/Noon Beep/Even Beep (4)      *   EXE             5085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Z-91                               EXE             884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Jmp-122 **     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Jmp-126 **                                        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-Jmp-128 **      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1I-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edonia (3)                  COM                   4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2803/2803/Shoo             EXE             280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2803B                      EXE             312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2824                       EXE             282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2824B                      EXE             307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3160                  COM  EXE       CCOM  316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4112                  COM  EXE       CCOM  41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4480                  COM  EXE       CCOM  448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4643                  COM  EXE       CCOM  464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gyver-4645                  COM  EXE       CCOM  46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osoft (2)                  COM  EXE       CCOM  355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ismo (2)                         EXE             600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-unidentified (24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-239                      COM            CCOM   2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-254                      COM            CCOM   2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254A                     COM            CCOM   2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254B                     COM            CCOM   2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254C                     COM            CCOM   2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da-512 ** 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dzie-1056 **                                     1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dzie-1114 **                                     1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i-2560             COM  EXE             25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ogorski-3                COM  EXE                 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m (8)                     COM  EXE             25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 (4)                     COM  EXE  OVL  CCOM  26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ga-2                       COM  EXE             24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ise/V-IVL110               COM  EXE       CCOM  13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ri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gn (4)                     COM     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sey-495                     COM            CCOM  49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sey-1703                        EXE             17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msey-806                    COM  EXE       CCOM   8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ela (5)                    COM  EXE              67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ela-2                      COM  EXE              94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go                          COM                   4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nequin (3)                  COM  EXE  OVL         7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la (3)                     COM                   9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ta/VCS-Manta                COM            CCOM  10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el                         COM     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zon                         COM  EXE       CCOM  1422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-560/Deadpool          COM            CCOM   5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-855                   COM            CCOM   8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-860a                  COM            CCOM   8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auder-860b                  COM            CCOM   8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burg (Windows) **                EXE             858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h 25th (6)                 COM  EXE       CCOM  10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-661 **                              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-673 **                                    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-746A **                                        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io-746B **                                        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I                        COM            CCOM   3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-X 354                   COM  EXE       CCOM   354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-X 355                   COM  EXE       CCOM   355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j (Windows) **                  EXE              826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ysu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A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B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C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D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E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F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G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H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I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J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K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L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M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N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O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2048P                   COM  EXE       CCOM  204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zia-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sacre-775                   COM  EXE              7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al-128 **        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 Test (4)                  COM  EXE       CCOM  11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ew/Matthew Stolarsk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a (3)                     COM  EXE       CCOM   5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ura-B  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ak/Jews2 (11)               COM  EXE       CCOM  2339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rry -see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hem-457 **  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ze (2)                       COM  EXE              9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-1022                      COM  EXE       CCOM  10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hale (3)                    COM  EXE             11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cal (4)                    COM            CCOM   1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oc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ditation/Guru (5)            COM            CCOM   2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-Destructor-506 **                               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bug-546 **                                     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death-1017 **                                  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gastealth-945                COM            CCOM   945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ial ** (Windows)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apse (14)              COM  EXE       CCOM    -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apse-323               COM                   3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Lapse-375               COM                   37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osa (7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histo-510                   COM                   5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histo-615                   COM            CCOM   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histo-815                        EXE              8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histo-1223 **                                   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phisto-1242                  COM            CCOM  12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ury (9)                    COM  EXE       CCOM  2829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ry Xmas (6)                      EXE             16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ina (6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/Bios (9)                  COM  EXE       CCOM  204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talica 2.0                  COM  EXE             11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(4)       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an Mud       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xico/Viva Mexico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face (2)                      COM            CCOM  14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 (12)                        COM            CCOM   5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3                            COM                   5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500                          COM                   5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IA                           COM                   5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GTU (2)                       COM            CCOM   2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elangelo II/Mich II (6)    COM                   9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ox/K/K-Virus (2)         COM  EXE  OVL        49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-unidentified (2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-491 **  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-1014 **                                    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dle-1169 **                                      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-2352 **                                    2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y (2)                       COM  EXE  OVL        23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 (4)    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67                       COM                    6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67A                      COM                    6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67B                      COM                    6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67C                      COM                    6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125                      COM                   1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125a                     COM                   1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125b                     COM                   1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125c                     COM                   1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208-Badguy               COM                   20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263                      COM                   263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265-Badguy               COM                   26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270-Demon                COM                   27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272                      COM                   27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-451-Exterminator         COM                   45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ano (3)                          EXE             20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es (4) 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likk                         COM                  10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mic-2 *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Riot                           EXE              81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less/VCL-Mindless          COM            CCOM   423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g                           COM            CCOM  10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 -see Tiny-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(4)                    COM                    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x (7)                    COM                 311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ite (3)                   COM            CCOM   1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try-1168                  COM                  116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sse-3072                        EXE             3072  R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sse-3084                        EXE             3084  R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k Ghost (4)                COM  EXE  OVL  CCOM  145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1-398                      COM                   39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1-410                      COM                   41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1-433                      COM            CCOM   4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182                      COM            CCOM   1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184                      COM            CCOM   1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200                      COM            CCOM   2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205                      COM            CCOM   2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222                      COM            CCOM   2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230                      COM            CCOM   2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234                      COM            CCOM   2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328                      COM                   3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2-301                       *   EXE              301  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218                      COM                   3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256                      COM            CCOM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306                      COM            CCOM   3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321                      COM            CCOM   3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333                      COM            CCOM   3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444                      COM            CCOM   4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500                      COM            CCOM   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512           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543                      COM            CCOM   5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566                      COM            CCOM   5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651                      COM            CCOM   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y3-666                      COM            CCOM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(3)                        COM  EXE  OVL  CCOM  17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-927                          EXE              92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-92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ror-4130 **                                      4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_D-1360 **                                      1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hrandir-1                   COM            CCOM   6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hrandir-3A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A/1615                          EXE             16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1B/1635                          EXE             16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2                        COM  EXE  OVL        228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P-unidentified **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P-1307 **                                         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P                            COM  EXE       CCOM  13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TI (2)                       COM                   8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unidentidied **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278 **                                         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Extasy                    COM            CCOM   2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366/Moonlite-366          COM            CCOM   41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392/Ravage-392            COM  EXE       CCOM   3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393/Ravage-393            COM  EXE       CCOM   3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11                       COM  EXE       CCOM   4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17/Moonlite-417          COM            CCOM   41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21A **            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21B **            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23 **                                  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58/Moonlite-458          COM                   45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465/Moonlite-465          COM                   46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IR-769/Invisible Evil        COM                   76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emonix-inidentified (4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ha (3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 (Win95/98) **             EXE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er-538 **                                     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ster-457 **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basa-3568                   COM                  356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ami-1059 **                                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keys/Control Monkeys-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ooc                        COM            CCOM   2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/Time Virus (4)          COM            CCOM   9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xla-B/Time B/Vienna 535 (2) COM            CCOM   5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lite-366 **                                 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lite-417 **                                     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lite-458 **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onlite-465 **                                      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-538                     COM                   5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-1104                    COM                  11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dor-1110/Paola.1110         COM                  111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(3)                       COM            CCOM   64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ganism (4)                  COM            CCOM   47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ca-849                      COM            CCOM   84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ca-1278                     COM            CCOM  127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ca-1372                     COM            CCOM  137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quito -see Faxfree-Mosqu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ctezuma (2)                  COM  EXE  OVL  CCOM  22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ika (4)                     COM            CCOM   6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 (2)                       COM            CCOM  10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morio (4)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1.1                        COM            CCOM   4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3.1                        COM            CCOM   6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S-OPC2-682                        EXE              6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Vir/Mr.Virus                COM            CCOM   5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D     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.G                           COM            CCOM   2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hark (9)                     COM            CCOM   3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J                            COM  EXE            153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TU (6)                       COM  EXE       CCOM   5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unidentified **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unknown                         EXE 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/DAME/Mutating Engine (46)  COM            CCOM  3000+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 0.91/DAME 0.91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Dedicated/Dedicated        COM  EXE       CCOM  3539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Encroacher/Encro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ME-encroacher             COM            CCOM  3210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Encroacher-2/Encroacher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AME-encroacher-2           COM            CCOM  3210+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e/Mte-Groove              COM  EXE             3646+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Lame                       COM            CCOM  2352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Pogue/Pogue/MtE-3100       COM                  2973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 Shocker/DAME Sh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hocker                      *   EXE       CCOM  Vary  R/E/M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E-SP/DAME-SP                  *   EXE             6664  NR/E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e (2)                       COM  EXE       CCOM  41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(2)                       COM            CCOM   1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2                        COM            CCOM   1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11                       COM  EXE  OVL  CCOM   92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lu-791 **                                     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flu-813 **                               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-815 **                         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x-821 **                         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-471/Incest **                                  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                               EXE             139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mmy-1339                          EXE             133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derer-3670 **                                    3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kry-2 (Windows) **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unidentidied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                        COM  EXE  OVL  CCOM  127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008/Antichrist              EXE             10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072                    COM  EXE  OVL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098-Kamasya                 EXE             10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171-Diabolik                EXE             11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172-Finger                  EXE             11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219 **                                    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221-Migram                  EXE             12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250/Murphy-S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pril 15                    COM  EXE  OVL        12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477                    COM  EXE  OVL        14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521                    COM  EXE  OVL        15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533 **                                      1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14-Amilia **                               1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14-HIV                COM  EXE  OVL  CCOM  16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14B-HIVB              COM  EXE  OVL  CCOM  16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38                    COM  EXE  OVL        16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42-locker             COM  EXE             16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50 **                                      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682-Eramus             COM  EXE             16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778-Delyrium           COM  EXE             17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780                    COM  EXE  OVL        17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835-Smack              COM  EXE  OVL        183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838                    COM  EXE  OVL        18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841                    COM  EXE  OVL        18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910-Italian Pest            EXE             19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951/Goblin             COM  EXE  OVL        19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972-xabaras **                              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326 **                                      2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1                       COM  EXE  OVL  CCOM  127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2                       COM  EXE  OVL  CCOM  152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3/Super Hacker/1077     COM  EXE  OVL  CCOM* 12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 4                       COM  EXE  OVL  CCOM  148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1417/Cemetery                EXE       CCOM  141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rphy-2045/Brothers           COM  EXE             20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 (3)                     COM                   1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/Hitek (3)              COM  EXE             2230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1063/CF-252 **                              1063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MG1 **                                      1063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MG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MG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ic Agent-1472                                1072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Mgte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gen-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ing (6)                   COM            CCOM  Vary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ing Interrupt-688         COM                   688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ing Interrupt-B           COM                     -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or (6) 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tor-459                    COM            CCOM   4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X (5)                              EXE             Vary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(6)                     COM            CCOM   3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VP (2)                       COM  EXE  OVL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-838                       COM            CCOM   83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-841                       COM            CCOM   84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pc (6)                       COM  EXE              7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nite (4)     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rcosis (7)                   COM  EXE       CCOM  14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-4744                     COM  EXE  OVL  CCOM  474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as-4746                     COM  EXE       CCOM  4746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as-4988                     COM  EXE       CCOM  498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 (2)                     COM  EXE  OVL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ght-2     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vigator (8)                  COM            CCOM   28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gul                         COM            CCOM   2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 (3)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-PH              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-PHB             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-PHC             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phobia-4215                     EXE             42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phobia-4240                     EXE             42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phobia-5984                     EXE             42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phobia-6128                     EXE             42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skin                       COM  EXE       CCOM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ziskin-2                     COM  EXE       CCOM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 Li                              EXE             16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cu Li                              EXE             16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 Se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(8)                      COM     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Fear                     COM            CCOM  18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 Shadow                   COM            CCOM  12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olis/1963/1963-OW        COM  EXE  OVL  CCOM  1963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polis-A/                  COM  EXE  OVL  CCOM  1963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                         COM            CCOM  1164  R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rosoft                      COM            CCOM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d/VCL-Ned (4)                COM  EXE       CCOM  2048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ther-591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o-2690                           EXE             269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korb-805                     COM                   805  NR/PE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esis (3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on                           COM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666 (Windows) **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nemonix-Neuropath-928 **    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roquila-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mind                      COM            CCOM   8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one                       COM                      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_Model-533 **                                     533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Year-1356 **                                    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com (3)                     COM  EXE       CCOM  30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Generation                     EXE                -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403 **                                    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592 **                                    1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712 **                                  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722 **                                  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785 **                                    17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-Kov-1798 **                                    1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_Model-533 **                                     533  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znamy/Explosion (4)          COM  EXE       CCOM  10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V                            COM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-256A/Riot                 COM            CCOM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-256B                      COM            CCOM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-256C                      COM            CCOM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a-256D                      COM            CCOM   2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es (5)                      COM            CCOM   7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nya (3)                      COM  EXE             163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pple (4)                     COM                   2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 (8)                  COM  EXE              8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-1                    COM  EXE              8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-1.1                  COM  EXE              8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-2                    COM  EXE              8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-3                    COM  EXE              83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rills-1358                 COM            CCOM  13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pe-257                    COM                   2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Hope-258                    COM                   2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arty (3)   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ednesday (3)               COM                   52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ock/440                     COM            CCOM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ciola (4)                   COM            CCOM   2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opy (5)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enter-1081 **                                     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gzoe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/N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menklatura/1024-B (6)     COM  EXE  OVL  CCOM  10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_Mut-1234/No Mutate-1234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 Beep/L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ne-1237 **                                       1237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pm-494 **                                          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key m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u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nam                         COM            CCOM   411  R/PE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-586                        COM            CCOM   5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(7)                    COM                  11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utilus                       COM            CCOM  1824  NR/E -S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cane-275 **               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acane-279 **                               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th/855 (9)          COM  EXE  OVL  CCOM   8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th-B                COM  EXE       CCOM   8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th-C                COM  EXE       CCOM   8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th-768              COM  EXE       CCOM   7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mber 17th-900              COM  EXE       CCOM   9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63/Evil Genius           COM  EXE       CCOM   96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609 **                          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611 **   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00 **                 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00m **                    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63 **                          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63B **                         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955 **                                          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1686 **                                        1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1800 **                       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1800B **                               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-X                         COM  EXE       CCOM     -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2.0                       COM  EXE       CCOM  185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ox 2.1                       COM  EXE       CCOM  174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/Nuke Randomic Lif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identified **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Leadbot  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Nuthing  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Poorboy  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Riddler-1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Riddler-3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Riddler-5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75/Riddler-7             COM            CCOM   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87/Nuke-587              COM            CCOM   5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87/Riddler-4             COM            CCOM   5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87/Walrus                COM            CCOM   5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10/Rigaleto              COM            CCOM   6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18/Pain3                 COM            CCOM   6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24                       COM            CCOM   6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33/Riddler-2             COM            CCOM   6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34/Sounder               COM            CCOM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35/Masque2               COM            CCOM   63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45/Masque1               COM            CCOM   6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45/Riddler-8             COM            CCOM   6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45/Vorlon-A              COM            CCOM   6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46/Riddler-6             COM            CCOM   6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4/Motavia               COM            CCOM   6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5/Eggman                COM            CCOM   6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5/Vorlon-E              COM            CCOM   6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1/Freez                 COM            CCOM   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1/Reset                 COM            CCOM   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5/Vorlon-C              COM            CCOM   6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5/Vorlon-G              COM            CCOM   6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557/Riddler-9             COM            CCOM   6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59/Cheeser               COM            CCOM   6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64/Lostfile              COM            CCOM   6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66/Rose                  COM            CCOM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67/Vorlon-D              COM            CCOM   6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78                       COM            CCOM   6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84                       COM            CCOM   6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86/Mulendo               COM            CCOM   6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88                       COM            CCOM   6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90/Pain4                 COM            CCOM   6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92                       COM            CCOM   6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694                       COM            CCOM   6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00                       COM            CCOM   7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01/Pain8                 COM            CCOM   7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03/Masque3               COM            CCOM   7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13                       COM            CCOM   7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16/Masque6               COM            CCOM   7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0/masque4               COM            CCOM   7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3/Bug1039B              COM            CCOM   7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3/Bug1039C              COM            CCOM   7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5/Masque5               COM            CCOM   7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6/Vorlon-B              COM            CCOM   7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6/Vorlon-F              COM            CCOM   7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7/Porgue                COM            CCOM   72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28                       COM            CCOM   7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32/Masque7               COM            CCOM   7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40/Bug1039A              COM            CCOM   7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45/Tyrtle                COM            CCOM   7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49/Delta-V14             COM            CCOM   7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49/Saclink               COM            CCOM   7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50                       COM            CCOM   7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52                       COM            CCOM   7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55/800_Limo              COM            CCOM   7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58/Delta-V10             COM            CCOM   7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60/Killhd                COM            CCOM   7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72/Snakebit              COM            CCOM   7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76                       COM            CCOM   7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76/Nigger-D              COM            CCOM   7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80/Pain5                 COM            CCOM   7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88/Delta-V11             COM            CCOM   7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3/Lenti                 COM            CCOM   7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4/Feline                COM            CCOM   7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4/Inkoo                 COM            CCOM   7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4/Rhino                 COM            CCOM   7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5/Leakey                COM            CCOM   7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5/Tahyna                COM            CCOM   7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6/Hantaan               COM            CCOM   7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6/Machupo               COM            CCOM   7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6/Molony                COM            CCOM   7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7/Delta-V11             COM            CCOM   7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7/Delta-V15             COM            CCOM   7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8/Delta-V12             COM            CCOM   7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7/Tacaribe              COM            CCOM   7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9/Microb10              COM            CCOM   7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799/Unevie                COM            CCOM   7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0/Rift                  COM            CCOM   8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1/Epbar                 COM            CCOM   8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1/Greenmon              COM            CCOM   8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2/Snowshoe              COM            CCOM   8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3/Microb8               COM            CCOM   8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4/Lymph                 COM            CCOM   8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6/Voodoo                COM            CCOM   8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7/PDV                   COM            CCOM   80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08/Return-F              COM            CCOM   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0/RSV                   COM            CCOM   8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0/Simiant               COM            CCOM   8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2/ASF                   COM            CCOM   8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2/Simian                COM            CCOM   8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3/Eiav                  COM            CCOM   8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3/Lenny                 COM            CCOM   8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6/Liana                 COM            CCOM   8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7/Feline                COM            CCOM   8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7/Microb9               COM            CCOM   8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19/Adrian                COM            CCOM   8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0/Bullwink              COM            CCOM   8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0/Microb4               COM            CCOM   8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1/Seither               COM            CCOM   8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4/800_Jewel             COM            CCOM   8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4/Microb5               COM            CCOM   8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6/Black_Hawk            COM            CCOM   8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8/ARDS                  COM            CCOM   8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29/Bluet                 COM            CCOM   8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0/Cyto                  COM            CCOM   8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1/Dengue                COM            CCOM   8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2/Microb6               COM            CCOM   8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3/AVL                   COM            CCOM   8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4/BBF                   COM            CCOM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4/BVL                   COM            CCOM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4/CHD                   COM            CCOM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4/Eugenics              COM            CCOM   8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6/Blackw                COM            CCOM   8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37/Microb2               COM            CCOM   83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40/Eltor                 COM            CCOM   8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42/Fornicat              COM            CCOM   8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49/Microb3               COM            CCOM   8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52/Pain6                 COM            CCOM   8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53                       COM            CCOM   8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53/Seafood               COM            CCOM   8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57/Microb7               COM            CCOM   8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58/Microb1               COM            CCOM   8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58/Pain7                 COM            CCOM   8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65                       COM            CCOM   8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65/Rooms                 COM            CCOM   8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67/-zep-                 COM            CCOM   8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69/Perot96               COM            CCOM   8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72                       COM            CCOM   8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77/Pennies               COM            CCOM   8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91/Amway                 COM            CCOM   8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899                       COM            CCOM   8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01/Goober                COM            CCOM   9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04/Pain2                 COM            CCOM   9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14                       COM            CCOM   9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26                       COM            CCOM   9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30/Lindalu2              COM            CCOM   9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33                       COM            CCOM   9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40                       COM            CCOM   9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52/April19               COM            CCOM   9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55                       COM            CCOM   9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63                       COM            CCOM   9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64                       COM            CCOM   9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64/Mozart                COM            CCOM   9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82A                      COM            CCOM   9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82B                      COM            CCOM   9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84/Pain1                 COM            CCOM   9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85/800_Drugs             COM            CCOM   9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90/Meltdown              COM            CCOM   9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92/Nigger-A              COM            CCOM   9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994/Nigger-B              COM            CCOM   9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01/Gina                 COM            CCOM  10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02/Santa                COM            CCOM  10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07/Nanny                COM            CCOM  100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09/800_Flower           COM            CCOM  10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10                      COM            CCOM  10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26                      COM            CCOM  10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30/Nigger-C             COM            CCOM  10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38/Kidney               COM            CCOM  10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077/Antiware             COM            CCOM  10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504/Cedark               COM            CCOM  15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1587/Cris1                COM            CCOM  15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LG-2437/Razzled              COM            CCOM  2437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Tormentor -see Tormentor-N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93        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GV/NGV/Genvir             COM                   1312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312/Wednesday **                           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-GV-1680B/Cous_it **                             1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648A/Gomez **                             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648B/Lurch **                             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648C/Thing **                               1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602/Pugsley **                              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776/Ufester **                              1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ke_GV-1792/Morticia **                             1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IT-1254/NTIT.1254            COM            CCOM  12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IT-1578/NTIT.1578            COM            CCOM  15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KC/C-23963 (2)               COM            CCOM 236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-178                       COM            CCOM   1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/Null Set (4)              COM            CCOM   7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1 (3)                   COM            CCOM 1203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6 (2)                   COM                   6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2725A **                                 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2725B **                                 2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3500A **                 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3500B **                 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3500C **                 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cracker-3500D **                          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gus (8)                      COM  EXE              7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gus-KL                       COM  EXE              7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liram                        COM            CCOM  1060  NR -ow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-230                     COM            CCOM   2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-666                     COM            CCOM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-787                     COM            CCOM   7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-839                     COM            CCOM   8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ympho-845                     COM            CCOM   8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ido                         COM                   325  NR/PE -The Virus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ssa                              EXE              727  NR/PE -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ssa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ium Relap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 (6)                  COM  EXE             1294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-V0.05                COM                     -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-V0.7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-V0.81                 *   EXE             1563  NR/E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-V0.82                COM                  1555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pring-V0.89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tubre-1384                   COM  EXE       CCOM  13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ankee (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ankee-Bandit-1755 **                         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Yankee-Bandit-1755B **                          1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 (6)                      COM                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ega/Reset/Friday-13th-440 (3)COM            CCOM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ud-512                       COM     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_64/USSR 696                 COM                   69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half                        COM  EXE       CCOM  3544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line                        COM            CCOM   627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 (9)                    COM  EXE       CCOM   5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-3                      COM  EXE  OVL  CCOM  2048  R/E/M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hlala-1895 **                                     1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long-1380 **                                      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ops-368                      COM                   36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s-600                       COM                   60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p-1087                       COM                  108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acle/Mnemonix-Oracle-997 **                        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hid-120                     COM                   12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/ZMT **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-252/ZMT-252              COM            CCOM   2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-252/ZMT-262              COM            CCOM   2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on-252/ZMT-365              COM            CCOM   3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opax/Music/Musician (4)      COM                  27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2fir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(3)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 (2)                       COM            CCOM   6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415                       COM            CCOM   6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419 **                                        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to-640 **                           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-4032                           EXE             403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dose-470                   COM            CCOM   4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dose-472                   COM            CCOM   4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kill-1308 **                                    1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 -see Tiny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xana (4)                           EXE             16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45   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et (2)                     COM            CCOM  146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ania_Libera (Windows) **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    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ded-1589                    COM            CCOM  15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(4)                       COM  EXE              5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-B                         COM  EXE              5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 (4)                   COM            CCOM   32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_Lost-300/Human_Greed  COM            CCOM   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dise_Lost-306/Human_Greed  COM            CCOM   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n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rtual Daemon-Paranoi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/Vienna Parasite-unidentied **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-901 **                                  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-903 **                                      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-1132                  COM            CCOM  11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site-1132B                 COM            CCOM  11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s/TCC (4)                  COM  EXE  OVL  CCOM  49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ity (3)                     COM            CCOM   4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k ESS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le Man (4)               COM            CCOM   6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5792                        EXE              57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3040                    COM            CCOM  30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3072                    COM            CCOM  30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3072A                   COM            CCOM  30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4260/Iris/Wirus         COM            CCOM  526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5220/Pascal-5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eboot/Patcher              COM  EXE       CCOM  522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-7808                    COM  EXE  OVL        780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(3)   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/V5 (3)                    COM  EXE       CCOM   5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hunt (4)                   COM  EXE             12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ient/PK (3)                 COM  EXE             15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sy (2)                      COM            CCOM   6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b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day  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killer_21 -Win95/98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rise -See PS-MPC-Pay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Flu/Flu (6)                 COM  EXE       CCOM   8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-Flu-2/Flu-2                 COM  EXE       CCOM  21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anw-6838 **                                      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 (14)                      COM                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833                       COM                   8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129                      COM            CCOM  11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141                      COM            CCOM  11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273-jump4joy             COM            CCOM  12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652                      COM            CCOM  16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658                      COM            CCOM  16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677                      COM            CCOM  16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679                      COM            CCOM  16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680                      COM            CCOM  16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701                      COM            CCOM  17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719                      COM            CCOM  17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722                      COM            CCOM  17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1726                      COM            CCOM  17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B-3072/PCBB-11              com            CCOM  3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V/PCVRSDS (8)                COM  EXE             190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weevil                       COM                  3159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-2                           COM  EXE             29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Man (4)                       EXE             Vary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nut/WMA-424 -see WMA-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ek (6)                       COM  EXE             10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gg (4)                       COM  EXE       CCOM   8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ligro                        COM  EXE       CCOM  121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e-1059 **                                     1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dule-1066 **                                     1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is/Penis Size (4)           COM                  35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za (2)                      COM  EXE       CCOM   7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pper-529                     COM                   5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 (8)                    COM     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-731                    COM            CCOM   7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ume/G-Virus/4711/765       COM            CCOM   76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rburg/529 (3)              COM            CCOM   52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st (6)                       COM  EXE  OVL  CCOM  19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h (5)                      COM  EXE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33R-1332                     COM  EXE             1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/Phalcon.894 (2)        COM            CCOM   89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-1117/Beta (5)          COM                  111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-1126 **                                   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lcon-Elv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(5)                    COM                  227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Boobs-4315/PHB-4315 **                            4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Boobs-4461/PHB-4461 **                           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Boobs-4461A/PHB-4461A **                          4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nome (4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lip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be                         COM                  2523  NE -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/P1/Death 3/Evil/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eath 3 (6)            COM            CCOM  1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enix-1015                   COM  EXE       CCOM  10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u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X-965/Willistrover III       COM  EXE       CCOM   96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                                  EXE             15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zzola (4)                   COM                   87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f                            COM  EXE       CCOM   7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l                           COM            CCOM   49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ky Ghost (3)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174                   COM  EXE       CCOM  2174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181                   COM  EXE       CCOM  2181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371                   COM  EXE       CCOM  2371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566                   COM  EXE       CCOM  256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585                   COM  EXE       CCOM  2585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worm-2780                   COM  EXE       CCOM  2780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-1228                       COM  EXE       CCOM  12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ch (5)                      COM            CCOM   5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(12)                     COM     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345                      COM                   3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57                      COM                   2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75                      COM                   2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77                      COM                   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83                      COM                   2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95                      COM                   2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97                      COM                   29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299                      COM                   2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342                      COM                   3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500                      COM                   5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739                      COM                   7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748                      COM                   7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779                      COM                   77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837                      COM                   8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47                      COM                   8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847B                     COM                   8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850                      COM                   8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852                      COM                   85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854                      COM                   8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 936                      COM                   9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-1236                     COM                  12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er-529/USSR-529             COM            CCOM   5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er-529A                     COM            CCOM   5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/Lima (4)                COM            CCOM   609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rate-B 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ello/Faxfree-Pisello (4)         EXE             10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zza-1236/Prague-Pizza        COM            CCOM  12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                   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gue (3)     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/Antica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lastic Bomb (14)           COM  EXE  OVL        30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2                    COM  EXE             40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stique 3                    COM  EXE  OVL        30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inum/Mummy 1.0 (4)         EXE  OVL             148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v-1644 **                                      1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ov-1700 **                              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etris                    COM            CCOM   5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Game-2000A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Game-2000B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v (2)                       COM  EXE  OVL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450                    COM                   4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534                    COM                   53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534B                   COM                   53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543                    COM                   5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679                    COM                   67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mbum-518                    COM                   5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/268 (6)                   COM            CCOM   2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tto (4)                     COM            CCOM   6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T867                              EXE              8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m/ACDC (4)                  COM            CCOM  18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t-858/lavi Poet **                                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etcode                       COM  EXE       CCOM  214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gue -see MtE-P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son (2)                     COM  EXE             242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jer (2)                      COM  EXE       CCOM  19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mer/Polimer Tapeworm (2)   COM     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(5)          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            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217/Polish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217/217                    COM            CCOM   21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-583/Polish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enna-583                  COM            CCOM   5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sh Tiny -see Tiny-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Man (4)                   COM            CCOM  11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or Man-B                     COM            CCOM  11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oolar (8)                   COM     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ridge (6)                   COM            CCOM  13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e                           COM                  116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 (6)                  COM  EXE       CCOM  24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2443                 COM  EXE       CCOM  24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3A                COM  EXE       CCOM  23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3B                COM  EXE       CCOM  23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7                 COM  EXE       CCOM  24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7B                COM  EXE       CCOM  24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essed-1.08                 COM  EXE       CCOM  24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Pump                     COM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gue-Blinker      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ing-579                    COM            CCOM   57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ying-587                    COM            CCOM   5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 (18)                  COM                  11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-1072                  COM          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-1137                  COM                  113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-1148                  COM                  11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-1195                  COM                  11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ator-2                     COM  EXE       CCOM  24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gnant (5)                   COM            CCOM  11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(3)                           EXE           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-580/Prime Evil           COM            CCOM   5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-580B                     COM            CCOM   5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-1164 **                                       1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-1806 **                                       1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Monster (4)              COM            CCOM   8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-734                       COM  EXE       CCOM   7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/Problem-856 (3)        COM  EXE       CCOM   8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igy-501 **                                       5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spero                       COM                  1712  N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-2535                   COM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ipus (4)                    *   EXE             5472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580 **                                  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631/Proto-T#6 **                           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688 **                                       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694 **                                       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695                    COM            CCOM   6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699 **                                      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901 **                                       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1048 **                                     1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1050 **                                     1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1053 **                                     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-T-1760 **                                     1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a (2)                      COM  EXE             15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 (8)                      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/1205                  COM  EXE  OVL        1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udents/1210                  COM  EXE  OVL        12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M-Wa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unidentified (18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Le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Pussy                   COM     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Spirit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39 **                             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0A **                 COM            CCOM   1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0B **                                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64 **                             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84 **                                       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03                     COM            CCOM   2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04 **                                       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12 **       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27A **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27B **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36A **    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36B **    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36C **    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36D **    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46 **                                     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A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B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C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D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E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52F **                                    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1A **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1B **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1C **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1D **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1E **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7 **                                        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70 **                                       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72 **                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A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B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C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D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E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F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1G **                                       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8A **                        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8B **                        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8C **                        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8D **                                      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A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B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C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D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E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F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G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9I **                                       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0A **                        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0B **                        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A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B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C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D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E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F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98G **                                       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01 **   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02 **                  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05 **                                       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06A **            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0 **                                       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1 **        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2A **           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2B **           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2C **           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3A **         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3B **         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4/G2-Mudshark **    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4A **               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4B **                                     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5B **                 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6 **                  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A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B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C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D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E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17F **                                       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A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B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C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D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E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F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G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H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5I **                                       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A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B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C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D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E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F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6G **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1A **                 COM            CCOM   3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1B **                         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1C **                                       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2 **                               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3 **                                       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5A **                                      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6 **                                       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7                     COM            CCOM   3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8A                    COM            CCOM   33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8B **                           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8C **                           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8D **                                       3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A **                 COM            CCOM   3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B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C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D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E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F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39G **                                       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1A **       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1B **       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2A **            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2B **            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2C **            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2D **            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2E **                                      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3A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3B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3C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3D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3E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A                    COM            CCOM   3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B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C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D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E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F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4H **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6A **                                   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6B **                                   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6C **                                       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A **                 COM                   3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B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C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D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E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F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G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H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I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J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K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L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M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7P **                                      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A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B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C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D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E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8F **                                       3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9A **                           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9A **                           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9B **                           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9C **                           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49D **                                       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0A **                             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A **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B **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C **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D **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E **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A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B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C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D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E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F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G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H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I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J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K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L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M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O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P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Q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5 **             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1A                    COM                   3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A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B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C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D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E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F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G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H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I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J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2K **                                      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3A                   COM                    3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3B **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3C **                                       3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4 **                                 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5A **            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5B **            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5C **            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6A **                     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6B **                     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6C **                     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6D **                                       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7A **                            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7B **                                      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A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A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B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C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D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E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F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G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58H **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0 **                                       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1A **                                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1B **                                       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A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B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C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D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E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F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G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H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I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J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K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L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M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N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O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2P **                                      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5A **                            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5B **                            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69A **                                      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0A **                               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0B **                                      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3A **                                       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4B **                        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4C **                        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4D **                        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5A **                           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7A ** 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7B ** 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7B **                                      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8A **                                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9A **    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9B **    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9C **    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79D **                                       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0A **              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1A **         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1A **         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1B **         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3A **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3B **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3C **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3D **                         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4B **       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4C **       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4D **                                       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5A **                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6B **                        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7 **                             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88 **                                 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1 **                                        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2A **       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2B **       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3A **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3D **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3E **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7C **                                       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A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B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C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D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E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F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G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H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I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J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K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L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M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N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O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P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Q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R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S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T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99U **                                       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1A **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1B **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1C **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1D **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4 **                                        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5A **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5B **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5B **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5C **                                      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7 **                                       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8B **                 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09 **                  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0/T-Rex **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0A **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0B **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0C **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1B **    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A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B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C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D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E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F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4G **                                       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5A **                  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5B **                  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5C **                  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5D **                                       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6 **                                       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8B **                                      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9A **                                     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19B **                                       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0A **                             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0B **                                     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1A **          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1B **                                       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3A **                               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3C **                                      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5A **            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5B **                                      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29 **                                        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0A **                                      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1 **                                        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2 **                                 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2A **                                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2B **                                      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3A **                                   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3B **                                       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8A **                                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38B **                                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0/T-Rex               COM                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0A **                             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0B **                             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1A **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1B **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1C **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2A **                                     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2B **                                       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3 **                                        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4A **                                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4C **                                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5 **                                        4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6A **                                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6B **                                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6C **                                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6D **                                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6E **                                       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7A **      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7B **      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7C **                                      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8A **                            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8B **                            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9A **                 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9B **                 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49C **                 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0A **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0A **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0B **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0C **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0D **  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2A **                                       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3A **             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3B **             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3C **                                      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4A **                                  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4B **                                  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4C **                                  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5A **                                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5B **                                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5C **                                      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7A ** 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7B ** 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7C ** 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7D **                                       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 ** 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A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B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C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D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E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8F **      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9/Ironhoof **                            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59 **                                     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0 **                                        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2/Ironhoof **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2 **                                        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A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B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C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D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E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F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G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68H **                                       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3 **                                       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5A **         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5B **         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5C **                                       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7A **                                       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8A                         EXE              47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8B **                                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8C **                                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8D **                                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78E **                                       4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0 **                                      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1A **                                     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1C **                                       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3B **                                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3C **                                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5A **                                       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6A **                               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6B **                               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6C **                               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7A **                                 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7B **                                 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87C **                                       4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0A **           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0B **           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0C **           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0D **           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0E **                                     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1A ** 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1B ** 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5B **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5C **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5D **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5E **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5F **                                       4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6A **                                     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497 **                                        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0 **                             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1A **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1B **                                      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A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B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C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D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E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F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G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H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4I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A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B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C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D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E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F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G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H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I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J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K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L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5M **                                       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7 **                                 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8 **                                       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9B **                                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09C **                                       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0A **                            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0B **                            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0C **                                       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1 **                                        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2A **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A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B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C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D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E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3F **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5B **                                      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7 **                         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8 **                                        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9A **                                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19B **                                       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0 **                            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0A **                           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0B **                           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0E **                                      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1A **                                     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1B **                                       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2A **                                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2B **                                       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4A **                                       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5A **                             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5A **                             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5B **                                      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6A **                             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6B **                             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6B **                             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6C **                                       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8A **                             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8B **                             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8C **                                      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9/Polder **                             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29 **                                        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/Polder **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A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A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B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B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C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C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D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0D **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1A **                                       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3A **                                 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3B **                                 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4/Polder **                             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4A **                                   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4A **                                   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4B **                                      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/Polder **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A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A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B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B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C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C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D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E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5F **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6/Polder **                      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6A **                            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6A **                            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6B **                                       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8/Doggy **                                  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39 **                                       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A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A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B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C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D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E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F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G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H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I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J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K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1L **                                       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2A **                                       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5 **                                    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6A/Abraxas **                             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6B **                                     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6Z/Z10-546            COM  EXE              5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9A **                           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9A **                           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9B **                           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9B **                           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49C **                                       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0 **                 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0A **                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0B **                                       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2A **                                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2B **                                       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3A **                               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3B **                               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3B **                                       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3/War                      EXE              55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5A **                             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5B **                                       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6A **                                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/Love **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A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B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C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D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E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F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G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H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I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J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7K **                                       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58 **                                        5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1/Abominable **                           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1C **                                       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3A **                      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3B **                      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3C **                      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3E **                      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A                         EXE              56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B **                                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C **                                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D **                                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E **                                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4F **                                       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A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B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C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D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E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F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G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H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I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J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K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L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5M ** 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A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B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C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D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E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F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69G **      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A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B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C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D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E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F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G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H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I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0J **                                       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1A **                                    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1B **                                    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/Sucker **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A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B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C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D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E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2F **                                       5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A                    COM  EXE              5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B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C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D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E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F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G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H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I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J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K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L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M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N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O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P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Q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R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S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T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3U **     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A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B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C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D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E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F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G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H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I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4J **                                       5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5A **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5B **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5C **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5D **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5E **                                      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6A **                                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6B **                                      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7A **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7B **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7C **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7D **                               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A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B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C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D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E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F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G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H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I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J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K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L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M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N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O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P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Q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R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S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T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U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8V **                                       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A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B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C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D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E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F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G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79H **                                       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0A **                                  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0B **                                  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1A **                                       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2A **                                      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2B **                                      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2C **                                      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2D **                                       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3A **                                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3B **                                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3C **                                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4A **                                  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4B **                                  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4C **                                       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5A **   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5B **   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5C **   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5E **   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5G **    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6A **                    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6B **                    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6C **                    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7A **                              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7B **                                       5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8A **                                       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9A **                                     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89B **                                       5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0A **                                    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0B **                                       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A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B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C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D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E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F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G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1H **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A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B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C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D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E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F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AG **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B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C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D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E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F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G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H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I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J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K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L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M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N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O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P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Q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R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S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T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U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V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W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X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Y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2Z **    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/Antiprint **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A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B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C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D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E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F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G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G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H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I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J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K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3L **                                      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4A **                             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4B **                             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4C **                             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5A **                                     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5B **                                     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5C **                                       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A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B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C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D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E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6F **                                       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A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B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C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D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E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F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G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AH **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B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C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D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E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F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G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H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I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J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K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L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M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N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O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P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Q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R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S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T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U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V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W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X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Y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7Z **                                       5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A                    COM  EXE              59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B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C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D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E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F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G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H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I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J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K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L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M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N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O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P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Q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R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S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T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U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V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W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8X **                                       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/Solution **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A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B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C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D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E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F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G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599H **                                       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0A **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0B **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0C **                                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1B **      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1C **                                       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A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B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C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D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E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F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G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H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2I **               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A                    COM  EXE              6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B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C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D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E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F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G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H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I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J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K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L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M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3N **                                       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4A **                                    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4C **                                       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5A **                 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5B **                 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5C **                                      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A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B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C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E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F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G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H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I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J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K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L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M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N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O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6P **                                       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A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B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C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D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E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F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G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7H **                                       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8A **                            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09B **                                      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0A **                 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0B **                 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0C **                 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0D **                 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A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B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C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D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E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F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G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H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I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J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K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L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M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N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O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P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Q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R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S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T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U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1V **                                     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/Golgi **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A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B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C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D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E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F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G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H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I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J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2K **                                       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5A **                                     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5B **                                     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5C **                                     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6A                    COM  EXE       CCOM   6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6B **                          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6G **                          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6H **                          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6I **                          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7 **                           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8A **                                     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18B **                                       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0/Shock **                           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0A **                                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0B **                                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1A **                                       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2A **            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5A **                                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5B **                                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6A **                                  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6B **                                      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7A **                                      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7B **                                       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8A **                               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8B **                               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8C **                                       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29 **                                       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0 **                                        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1A **                                     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1B **                                       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4A **                                      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6A **                         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6B **                                       6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7 **                                       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9A **                                     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9B **                                     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39C **                                       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0A **                                      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1                     COM  EXE       CCOM   64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641/Eclipse              COM  EXE       CCOM   6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1A **                            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1B                         EXE              6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3 **                                       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4A **                                     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4B **                                       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5 **                                    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6A **                       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46B **                                      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52 **                                        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53 **                                       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57A **                                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57B **                                       6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58 **                                        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1/Dos3 **                        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1A **                            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1B **                            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2 **                                        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4 **                                       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5 **                                        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6A **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66B **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0 **                                        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2A **                                      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2B **                                       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3A **                                       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6 **                                        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79 **                                       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81 **                                        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83/Z10                 COM  EXE              6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86 **                                        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89/Test (3)                 EXE  OVL         6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1A **                                   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1B **                                       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2A **                            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2B **                                       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3A **                                   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3A **                                   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3B **                                       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6 **                                        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7A **                                     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697B **                                     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00 **                 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01 **                                        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02/Z10                 COM  EXE              70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02A **                                       7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04/Z10                 COM  EXE              7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11/Ecu-711                  EXE              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17 **                                        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18 **                                        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19B **                                       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20/Fred **             COM  EXE              7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23 **                                   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25/Actif **                                 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28 **                                        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29/Napoleon **                              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1 **                                      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3 **                                    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3B **                                       7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5 **                                      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9 **                       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9A **                      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39B **                                       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42 **                                    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45 **                                        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49 **                                      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53                     COM  EXE       CCOM   7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0 **                                    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1 **                                        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2A **                                      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2B **                                      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3A **                                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3B **                                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63C **                                       7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71 **                                 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72 **                                        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73 **                                       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78/Crumble **                                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80 **                                        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83 **                                        7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789 **       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02 **                            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03 **                            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05 **               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06/Malmsey **                     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26 **                                        8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27 **                                        8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35/Nirva **                                 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44 **                                        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48 **                                        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0/Grease **                               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3A **                                      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3B **                                      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3C **                                       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4 **                                        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6 **                                        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59 **                                        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68A **                                      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74 **                                        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85 **                                        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97/Payrise/Dennis-897  COM  EXE       CCOM   8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97A **                                       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897B **                                       8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10 **                                       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16 **                                        9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18A **                                     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18B **                                     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18C **                                     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21A **                                      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21B **                                      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21C **                                       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29 **                                        9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34 **                                       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42/Jo **                           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42A **                             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42B **                             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42C **                                       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59 **                                        9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64 **                                       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65 **                                        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70 **                                        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83 - Dropper **                            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985 **                                        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022 **                                      1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023 **                                      1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075 **                                      1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060/Datadeath          COM  EXE       CCOM  10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04/Birth **                                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18/Greetings          COM  EXE       CCOM  111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20 **                                    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24 **                                      1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25A                        EXE             112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25B                                       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187 **                                      1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01 **                                     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03 **                                    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04 **                                     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07 **                                    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07A **                                     1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17 **                                    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33 **                                      1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42 **                                      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295 **                                      1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341 **                                      1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08A **                                   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08B **                                     1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11 **                                      1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521 **                                      1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03 **                                     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06 **                                    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06A **                                   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06B **                                     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72 **                                      1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73A **                                   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773B **                                     1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803 **                                      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1805 **                                      1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010 **                                      2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062 **                                      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119 **                                      2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163 **                                      2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668 **                                      26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32/Mimic **                                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2832 **                                      2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32947 **                                    32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Alchem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Argentin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Asst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Ble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Ch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Cinc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DAnge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-Moj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P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Napoleo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S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Schoo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Soup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SS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Wal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-MPC/Weakl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V-344 **    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V-344A **                                          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V-354 **                                    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V-354A **                                   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/Cover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sychogenius (3)            COM  EXE              723  NR -ow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-1202                    COM  EXE  OVL        120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ychosis                      COM                  12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erto (5)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ke (3)                       COM  EXE       CCOM   3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nky-543/Funky_Punky **                             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-439 **                                          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440 **                                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 441 ** 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-441A **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-441B **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e-449 ** 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W (4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agi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MU/QQ-1513 (3)                COM            CCOM  15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A-256 **      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P3-1028/Dark Avenger-1028     COM  EXE  OVL  CCOM  10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eque-981                   COM  EXE       CCOM   98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eque-986                   COM  EXE       CCOM   98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eque-1283                  COM  EXE       CCOM  128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eque-1285                  COM  EXE       CCOM  128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eque-2 Dropper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-986                  COM  EXE              9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tic-1285                 COM  EXE             12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ke (4)                           EXE              5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ke-O -see Ear-Quake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sar-422 **                                        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l/Locks (2)                COM            CCOM   5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y-1376/Quicksilver             EXE             137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(2)                      COM                  20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nine-343 **                                      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-555                       COM  EXE              5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-555a                      COM  EXE              5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o (2)                      COM  EXE             Vary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&amp;S                            COM  EXE       CCOM   6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tion-737 **                                     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h-8444 **                                      8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sh-8466 **                                      8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unidentified (16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448                     COM            CCOM   4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488                     COM            CCOM   4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502                     COM            CCOM   5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503                     COM            CCOM   5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509                     COM            CCOM   5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519                     COM            CCOM   5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503                     COM            CCOM   5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698 **                                        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707                     COM                   7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707B                    COM                   7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860                     COM            CCOM   8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yum-X                       COM     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el-3211/Rael                 COM                  32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_Doll/Stalker-Rag_Doll           EXE              9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 (8)                       COM            CCOM   5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-486                       COM            CCOM   48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ge-575                       COM            CCOM   5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tl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144 **            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193                          EXE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263-DSA                 COM                   2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287                      *   EXE              287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443                      *   EXE              443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679                          EXE              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700                          EXE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731                          EXE             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871 **                                       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jaat-Comb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o-B 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 (3)                        COM  EXE  OVL  CCOM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-290                     COM                   2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/Datarape (8)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500/Datarape-10/R10       COM            CCOM   5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747/Datarape-11/R11       COM            CCOM   74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1639/Basilisk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1882/Datarape-20/R20      COM  ??        CCOM  18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2877A/Datarape-22/R22     COM  ??        CCOM  18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2877B/Datarape-22B/R22B   COM  ??        CCOM  18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e-2887                      COM                  28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-615/VCL-Random          COM            CCOM   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-B-533/VCL-Random **                           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bkopie/Raubkopi (4)         COM  EXE       CCOM  22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83                      COM  EXE               8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250                     COM  EXE              25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250B                    COM  EXE              25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296                     COM  EXE              29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757                     COM  EXE              75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269 **    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306 **             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401 **      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513 **                                       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545 **                                        5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boy-671 **                                       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/Death Rattle (2)        COM            CCOM   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tle-B                       COM            CCOM   6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                         COM                     - 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user-250                     COM                   25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r-449/Mephisto                  EXE              4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per/Reaper Man (4)          COM  EXE     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-715                       COM            CCOM   7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very-382/Burger-382        COM  EXE       CCOM   38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Diavolyata-585a **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Diavolyata-585b **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Measles-Exorcist-212 **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Team-VCL                   COM            CCOM   7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Team (Windows) **                   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Spider/Reverse (4)         COM  EXE       CCOM   95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star-35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 Viper/Nado-584 **                                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 Zar-2.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ref                              EXE             12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ncan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klama (6)                    COM            CCOM  27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zfu/Fake VIRX/233 (3)       COM            CCOM   2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nt (4)                     COM            CCOM   35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icator-651 **                                    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ublic-1206 **                                   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 (2)                        COM                   49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/Joe's Demise/981      COM  EXE              9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-3423 **                                     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/Virtual Daemon-Respec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aliator-1535                     EXE             15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nge/Revenge Attacker/777   COM            CCOM   7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lation (2)                 COM            CCOM  40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-Trivial                    COM            CCOM   175  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G-Trivial-A                  COM            CCOM   314  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ine-2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hards **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-373/Rigor/Echo.B              EXE              373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or-425                           EXE              4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ihi                          COM            CCOM   1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/Immortal Riot-unidentified (36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ot-44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912                       COM  EXE       CCOM   91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aterialism-128 **                   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Anti-IVT-232 **                     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Anti-TBC-238 **                        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 Pollution-378 **                                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Arbeit-427 **                                   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ad Attitude-723 **                             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ad Attitude-724 **                             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ad Religion-382 **                             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lue_Nine-918 **                                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lue_Nine-925 **                                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affein-369 **                                 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arp_Diem-469 **                         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arp_Diem-1302 **                              1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ocaine-535                    EXE              5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ompo-911 **                                  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Carp_Diem-469 **                         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/Destruction-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nseless_Destruction-1060 **                     1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Digital_Death-958 **                            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Digital_Death-963 **                           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Digital_Pollution-825 **                        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Doom-449 **               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Dream World-551 **                              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Eternity-461 **                                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Eternity-498 **                                 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MIR-Extasy-279 **                              2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Faces-467 **                                    4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Faces-80-569 **                                 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Fade-645 **                                 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Fight_Fire-476 **               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Human_Greed-661                                 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Human_Greed-789                                 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Hybris-1435               COM            CCOM  1435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nferdem-388 **                                 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nsanery-3331 **                             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nvisible_Evil-769 **                          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nvisible_Evil-774 **                           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nvisible_Evil-786 **                          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Overdoze-473 **                                 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Overdoze-476 **                 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IR44-144 **         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Justice-805 **         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Lisa-666 **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Lisa-669 **                                     6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anzon-1404 **                                 1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anzon-?? ** 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aria-K-1126 **                                1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arked-X-354 **                                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oonlite-366 **                                 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oonlite-458 **                                 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oonlite-469 **                                 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isery-622 **                                   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ultiflu-791 **                                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Multiplex-823 **                         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Naked_Truth-454 **                              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Paradise_lost-304 **                           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Paradise_lost-130 **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Psychosis-1203 **                            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Betrayal-610 **                                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Ravage-392 **   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Psychosis-1203 **                              1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Red_Mercury-823 **                              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Religion-385 **          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Nina-256 **                                   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Naked_Truth-130 **                  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Nina-258 **                                     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RSV-239 **                                   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alamander-940 **                               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alamander-944 **                               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citzo-1285 **                                 1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citzo-1293 **                                 1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tio-394 **                         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tioxyl-394 **                                  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turm-411 **                             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turm&amp;-410 **                                  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ubcon-479 **                                   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Surprise-?? **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anker-212 **  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anker-229 **                       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anker-236 **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anker-409 **             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anker-476 **                   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he Thing-554 **                              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he Thing-754 **                                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Tunneler-412 **          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Uniq-308 **                              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-Unknown_Enemy-757 **                            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ch-946/Eatr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alker-Ritch                    EXE              94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IT (3)     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Walls                   COM            CCOM   5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ert Walls-1.0x              COM            CCOM   5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o/RKO (2)                  COM  EXE  OVL  CCOM   666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manian (2)                   COM  EXE             14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/Mange-Tout/1093/_1099     COM  EXE       CCOM  109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ME01                         COM            CCOM  549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ME02                         COM            CCOM  549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VS/TUQ/453 (2)               COM            CCOM   4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L-805                        COM            CCOM   8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-681                     COM            CCOM   6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-1018                    COM            CCOM  10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-2060                    COM  EXE       CCOM  20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-3811                    COM  EXE       CCOM  38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bit-3839                    COM  EXE       CCOM  38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by/Ruby_Tuesday **           COM                   59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hhou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A                      COM                   4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sian Tiny -see Tiny-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t                           COM  EXE             17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t-1710                      COM  EXE             17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stbug-5330                   COM* EXE             5330  N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azan (2)                          EXE           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ythe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-Man-441 **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422                           COM                   4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847                           COM                   8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'Worl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dos-815/Antisabado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h-1684                    COM                  16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h-1684A                   COM                  16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th-1684B                   COM                  16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dam/Profesor/Sadam/stupid   COM            CCOM   9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dist (3)                          EXE             14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lor_Saturn                       EXE             521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ir                           COM  EXE       CCOM  11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 (6)                     COM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ra-1809                    COM  EXE             1809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wich (3)                   COM                  11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mpo-1371B                  COM  EXE             13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atoga/One in Two (2)             EXE              6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rov-1200                     COM            CCOM  120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/Satan-599                COM            CCOM   5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bug/Mad Satan/Fruitfly    COM            CCOM  380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hanyk/Diamond-1399          COM  EXE             13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urday 14th/Durban (4)       COM  EXE  OVL         6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yricon-355                  COM            CCOM   3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w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n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yha Watpu (3)                COM  EXE       CCOM  4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C                            COM  EXE  OVL        102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cchi-4517                   COM            CCOM  4517  NR/M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itzo-1329                    COM  EXE       CCOM  1329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ker (3)   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LS-583 **                                          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T (2)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pio                        COM  EXE       CCOM  10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s Valley/Slow-2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131 (2)                    COM  EXE  OVL        213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ndrel-3263                 COM  EXE       CCOM  326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undrel-3323                 COM  EXE       CCOM  332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                      COM            CCOM  12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amble                       COM            CCOM  12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 (5)                     COM  EXE  OVL  CCOM   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-1                       COM  EXE       CCOM  11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-2                       COM  EXE  OVL  CCOM  132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 (22)            COM  EXE       CCOM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404             COM  EXE       CCOM   4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25             COM  EXE       CCOM   6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50             COM            CCOM   6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83             COM  EXE       CCOM   6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92             COM  EXE       CCOM   6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92b            COM  EXE       CCOM   6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696             COM  EXE       CCOM   696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709             COM  EXE       CCOM   7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711             COM  EXE       CCOM   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711b            COM  EXE       CCOM   7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724             COM  EXE       CCOM   72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732             COM  EXE       CCOM   69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838             COM  EXE       CCOM   83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aming Fist-927             COM  EXE       CCOM   92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19 **                                      9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39 **                                      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A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B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C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D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E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F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G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H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I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J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K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L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M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N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O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P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Q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R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48S                  COM  EXE              9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+1-950                   COM  EXE              95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bble (2) 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(5)                     COM            CCOM   795  R/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unch (2)                    COM            CCOM   4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e (9)                     COM            CCOM  120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ythe-2D (2)                  COM            CCOM  120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ir/Stupid Directory Virus    COM            CCOM   5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ir-1                         COM            CCOM   5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dir-2                         COM            CCOM   5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cat (4)                     COM            CCOM   16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rets (3)                    COM  EXE     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tex (6) 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tex-B   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tex-C   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tex-D                       COM            CCOM  1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                         COM  EXE              381  N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eca-B                       COM  EXE              493  NR -inc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/BC (5)                COM  EXE  OVL  CCOM  46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5                     COM  EXE  OVL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4571                  COM  EXE       CCOM  45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4625/BC               COM  EXE       CCOM  46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4635                  COM  EXE       CCOM  463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4636B                 COM  EXE       CCOM  46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4636/5                COM  EXE       CCOM  46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5173                  COM  EXE       CCOM  51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inel-5402                  COM  EXE       CCOM  54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ge (4)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18/Stardot-791 (3)   COM  EXE  OVL  CCOM   79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tember 23                   COM  EXE  OVL        19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pultura-242 **                                    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ena (5)                     COM            CCOM   7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relinda-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lad Surrelinda **          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ant/Trident                COM  EXE            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-771 **                                           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HS/Sh (4)                    COM  EXE  OVL  CCOM   58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 (3)                      COM            CCOM   4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r/Prague-shaker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yte/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hadow-2 (4)                COM            CCOM   7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yte-635/Shadow-635      COM            CCOM   6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yte-723/Shadow-723      COM            CCOM   7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byte-1200/Shadow-1200    COM            CCOM  12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-476                      COM                   4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ker-512/Praque-Shaker       COM                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man                         COM            CCOM   2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nghai (3)                    *   EXE       CCOM   848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k-1283/Shark                    EXE             12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eld (2)                     COM  EXE             51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                         COM  EXE             2004  R -inc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B                        COM  EXE             2126  R -inc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ny Happy (2)                COM  EXE       CCOM   92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rley (4)                         EXE             40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ck Therapy (2)              COM  EXE       CCOM   6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cker -see MtE Sho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bylle              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ilian-M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enna Sicilian-Mob         COM            CCOM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ep                          COM            CCOM   6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/Signs of Life (5)        COM            CCOM   7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ent Killer                  COM            CCOM   3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 Avenger-980 **                               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 Willy (9)                COM  EXE       CCOM  226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_Ice-159 **                                     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_Ice-199 **                                     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_Ice-224 **                     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77B **        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96                      COM            CCOM    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06                     COM            CCOM   1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09 **                            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13                     COM  EXE  OVL  CCOM   1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22                     COM            CCOM   12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44                     COM            CCOM   1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69A                    COM            CCOM   1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69B                    COM            CCOM   1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90A                    COM            CCOM   1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191 **                                        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213 **                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215a                    COM            CCOM   2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215c                    COM            CCOM   2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359                     COM            CCOM   35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377                     COM            CCOM   3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-480/Valentine/Big Marty COM            CCOM   48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er-122 **  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er-263 **                                      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r-330 **                                      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r-341 **       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r-403 **                 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cr-563 **                                       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70 **     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76B **                   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88 **                 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94 **                           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97 **                                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98 **                             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lyor-99 **                           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-3B                      COM  EXE       CCOM  207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-3D                      COM  EXE       CCOM  207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ver Dollar (4)              COM  EXE             207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(3)  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-1992                    COM            CCOM   4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x-504 **                                       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x-507 **                                       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i (3)                   COM                  125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apore-910                  COM            CCOM   91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us-400/Hello.400            COM            CCOM   4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us-402/Hello.402            COM            CCOM   4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us-545A                     COM            CCOM   5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us-545B                     COM            CCOM   5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rus-600                      COM            CCOM   6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kin-1017                    COM  EXE             10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/Plaice (4)              COM  EXE  OVL  CCOM  22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709 **                                       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711 **                           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792 **                                   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838 **                                        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833/Sistor-J4J-Alpha    COM                   8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927 **                                        9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er-1031 **                                     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1129                    COM                  11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1149                    COM                  11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1273/Sistor-J4J         COM                  12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2225 **                                      2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2623 **                                     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2630                    COM  EXE  OVL  CCOM  26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2380                    COM  EXE  OVL  CCOM  23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tor-3009 **                                      3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soruen                       COM                   484  NR/PE -K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(3)                         COM                  11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1                            COM                  11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571/Patsy               COM            CCOM   57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664                     COM            CCOM   66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673                     COM            CCOM   67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697                     COM                   69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699                     COM            CCOM   69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714                     COM            CCOM   71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977                     COM            CCOM   97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ter-1021/Tonya              COM            CCOM  102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eton (3)                   COM  EXE              59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w-469                            EXE           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drow-415                         EXE              415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drow-418                         EXE              418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drow-432                         EXE              432  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(16)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 1 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808                           EXE              8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808X                          EXE              80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805                           EXE              8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1992                     COM  EXE       CCOM  17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sm-1992B 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ull/Necro (5)                COM  EXE       CCOM   6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y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irtual Daemon-Skywalk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nt (4)      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yer (5)                     COM  EXE  OVL        51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eep Walker (4)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econd-1033              COM  EXE             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econd-1035              COM  EXE             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econd-1120              COM  EXE             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econd-1135              COM  EXE             1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Second-1149              COM  EXE             1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an                          COM            TXT    597  NR   -Jil Ja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/Slovakia (6)                 EXE             167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1                       COM                  1352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2                            EXE             196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3                            EXE             205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4                       COM                  1363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5                          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6                          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7                          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8                          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-9                            EXE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/Slowdown/Zerotime (8)     COM  EXE  OVL        1716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B                         COM  EXE  OVL        1716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Form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li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gger-288                    COM                   28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uknov (5)                    COM            CCOM   87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V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-108A                       COM            CCOM   1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ck A (2)                    COM  EXE             18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-see Tiny-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arc/Small ARCV            COM            CCOM   2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companion-89 **           *   EXE               89  -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companion-100 **          *   EXE              100  -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_companion-101 **          *   EXE              101  - 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xe (2)                        EXE              3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Experiment                    EXE              7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n-441 **                                  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s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ug (2)                      COM                   3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g-Pathoge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g-Queeg                     COM  EXE             462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g-Queeg1                    COM  EXE             4574  R/E/M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g-Queeg2                    COM  EXE             5927  R/E/M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q-Queeg3                    COM  EXE             4899  R/E/M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ell (2)                           EXE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/PSQR (12)                COM  EXE       CCOM  2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(3)                     COM            CCOM  19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ka-1024 **                                     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P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urf-39 **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fu (5)                      COM 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                            COM                   7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j/Shifter-760 **                                  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j-983                                            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j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a-432                      COM                   432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ia-528                      COM                   52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ndo/Dyslexia (4)           COM                  2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-100                           EXE              1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ar-122                           EXE              1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/Soldier-1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acaroni                    COM  EXE       CCOM  14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diers-611/Country-611            EXE              6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ic Youth (4)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lec-3  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lec-4  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lec-5                            EXE              5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/G-Virus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erfume-2 (6)               COM            CCOM   7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py                          COM                  10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th African 416              COM                   4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(6)                  COM            CCOM   6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v (3)                        COM            CCOM   5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cha (4)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yun (5)                      COM  EXE       CCOM  20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2/PSQR/1720 (3)        COM  EXE  OVL  CCOM  17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95 ** (Windows)                EXE                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-2048 **            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/Faust/Chaos (12)         COM  EXE  OVL        118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yer A                        COM  EXE  OVL        118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Telecom (3)            COM                  37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z (2)                      COM            CCOM   6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/2930 (14)              COM  EXE       CCOM  29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 (3)                       COM  EXE       CCOM  12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ling/Sparkling--705       COM                     -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April Fool/December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ecember 28th/1417 (3)           EXE             14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ish Holidays (2)           COM            CCOM   5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ska-1000                   COM                  1000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ska-1120                   COM                  1120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nska-4250                   COM  EXE             4250  R/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se (8)                     COM  EXE       CCOM  38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-1.10-380/Lordzero-SPE **                         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(4)                      COM            CCOM   2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y_4711/4711               COM                   2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gs-4095                   COM  EXE       CCOM  4095  -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-640                     COM  EXE       CCOM   6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-768                     COM            CCOM   7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                            COM            CCOM  99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wk (5)                     COM  EXE  OVL  CCOM   8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eaker (2)                   COM  EXE  OVL  CCOM  10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isher/Tiny Hunter (2)       COM            CCOM   340  R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E (2)                        COM  EXE       CCOM  22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-2770                       COM                  27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H-2944                       COM                  29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19834                       COM  EXE       CCOM 19834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f/Staff (5)                 COM            CCOM  208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hl Platte/Stahl             COM            CCOM   7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lker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bu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Dot (9)                   COM                   789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Dot-2                          EXE              6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600/Dot-600                 EXE              6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789/Dot-789            COM  EXE  OVL  CCOM   7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ot-801/Dot/801            COM  EXE  OVL  CCOM   8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 (7)      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ship-1        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si (2)                           EXE             172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a                         COM                   4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 II (4)              COM  EXE              4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-273                 COM            CCOM   2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-280                 COM  EXE              2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-428                 COM            CCOM   4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culius-440                 COM            CCOM   4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mp (2)                      COM            CCOM   2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 90/Polish 961 (2)        COM            CCOM   9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/StinkFoot (8)            COM                  12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-2                        COM            CCOM   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oot-1254                 COM                  12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nkFoot-1273                 COM                  12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evlar -see A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-1153 **                  COM                  11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-1163 **                  COM                  11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-1217 **                                       1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-1218 **                                       12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m-1219 **                                       1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ker/QD335 (4)              COM            CCOM   4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k-731                          EXE              7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yke                                        CCOM   2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-1355                    COM  EXE             135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 (Windows-95/98/NT) **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pid-2 (Windows-95/98/NT) **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liminal (3)                 COM            CCOM  149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-Zero  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urbs                        COM            CCOM   4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al (6)                   COM            CCOM   3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cide (9)                    COM  EXE       CCOM  19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 Damag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 (3)                   COM  EXE       CCOM   6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-691                   COM            CCOM   6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evil-762                   COM            CCOM   7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/1636 (16)               COM  EXE  OVL        16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 A                       COM  EXE  OVL        16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day-2/Datarape 2.2          COM  EXE  OVL  CCOM  28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 (4)                         EXE             Vary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e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omi/V1008 (3)                COM  EXE       CCOM  100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hacker/Jerk/Tale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/1077 (3)                COM  EXE       CCOM  10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1.01/April 1st/Isra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SR/SurivA/Suriv01          COM                   8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2/Jerusalem D                 EXE             14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3/Israeli/Jerusalem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urivB/Suriv03              COM  EXE  OVL  CCOM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iv 402                      COM            CCOM   8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render (2)                  COM  EXE  OVL  CCOM   5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an/Susan-571 (2)                 EXE              571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rdlov (3)                   COM  EXE  OVL  CCOM  19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IR (2)                            EXE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 (6)                        COM  EXE  OVL  CCOM  310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4/USSR 1689/Of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VC V4.0/SVC 4.0-1740       COM  EXE  OVL  CCOM  16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5/USSR 3103/SVC V5.0        COM  EXE  OVL  CCOM  310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6                           COM  EXE  OVL        464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-2936                       COM  EXE  OVL        2936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C-3241                       COM  EXE  OVL  CCOM  324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mi/Account Avenger (4)      COM                   8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Boys/Data Mol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eadache/Swedish/WhyWindows COM            COM    4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Boys/Data Molester     COM            COM    53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 Warriors-372 **                             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-855                     COM                   85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43                      COM            CCOM   1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1813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ss Phoenix                  COM  EXE       CCOM   92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X (4)                         COM            CCOM   8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lvia/Holland Girl (4)        COM                  1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an-241 **                   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rian-412 **                                       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 (2)                        COM  EXE  OVL  CCOM     -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inf-512 **                                       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/Macrosoft/3551 (4)     COM  EXE             355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lock-B                      COM  EXE             324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a-231 **                                      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urbo-1591                  COM  EXE       CCOM  173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urbo-1735                  COM  EXE       CCOM  173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urbo-1747                  COM  EXE       CCOM  174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urbo-1748                  COM  EXE       CCOM  174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-314                        COM            CCOM   31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ze-351                        COM            CCOM   35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297                           COM            CCOM   2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1             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1000                         COM                   12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1300                         COM                  1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1300B                        COM                  1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Series                       COM     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4/BL/Bacteriopage/Virion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riffe/Cawber                    EXE             213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ero (4)                        EXE             20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ero-2                          EXE             20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-411                       COM  EXE       CCOM   41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ck-477                       COM  EXE       CCOM   4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4A/Whisper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4B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8A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8B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8C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8D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438E                        EXE              4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-Pan-666/Doom-II-666             EXE              6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/Doom I/Doom I-B/S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aiwan 2/Taiwan-B (5)       COM            CCOM   74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-708                     COM            CCOM   7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3/ABT/Anticad 2         COM  EXE  OVL  CCOM  29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4 (3)                   COM  EXE  OVL  CCOM  2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 Doom                    COM                   7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on-1894 -see Ignorant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2041 -see 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2048 -see Daema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anna                        COM  EXE       CCOM  18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   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rd-493 **                              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rd-542                    COM            CCOM   5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ard-556 **                                       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08 **                                        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12 **       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29 **                                     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30 **                                     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35 **                                     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236 **                                     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409 **                                        4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411 **                                       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ker-476/Conzouler **                              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pro-524                     COM  EXE       CCOM   5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npro-749 **                                        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ocheng/XIA (4)               COM  EXE       CCOM  12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elhoff (3)                  COM            CCOM   37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hayar-2042/Vlad Tashayar **                    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unidentified (1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987 **                                           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995 **                                           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1041 **                                         1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1087 **                                         1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1106 **                                        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1973 **                                         19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013 **                                      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197 **                                         2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196 **                                         2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209 **                                         2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200 **                                 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208 **                                         2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276 **                                         2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z-2275 **                                         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3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36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36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er-2000 **                                     20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 (4)                     COM            CCOM   6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 Rat/Rat-615             COM            CCOM   6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la (2)                      COM  EXE       CCOM  130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 Aviv/Antiscan/1605 (9)     COM  EXE             16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-3700/Kampana-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elefonica/Spanish Telecom  COM            CCOM  37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ype (6)                   COM                  30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type-2                     COM 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ntacle ** (Windows)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quila (4)                         EXE             246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(8)                  COM                   5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-2                        EXE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or-2A                  COM                  15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(4)                     COM  EXE  OVL  CCOM  10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r/TestVir/TestVirus (5)   COM            CCOM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ufel (4)                     COM                  201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as Joker                    COM            CCOM  16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_Rat                           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iller (8)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rsday 12                    COM  EXE             21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93                         COM            CCOM    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93A                        COM            CCOM    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93B                        COM            CCOM    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109                        COM            CCOM   1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-109A                       COM            CCOM   1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re-1800                     COM  EXE       CCOM  180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gre-1795 **                                       1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ku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 (4)                        COM                   3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ber_Wolf-546 **                                 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bomb-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mark/Timemark 1 (2)             EXE             10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45                      COM            CCOM   2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63                      COM            CCOM   2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88                      COM            CCOM   2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89A                     COM            CCOM   28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90A                     COM            CCOM   29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97A                     COM            CCOM   29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98                      COM            CCOM   29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299                      COM            CCOM   2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0A                     COM            CCOM   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1                      COM            CCOM   3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2A                     COM            CCOM   3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2B                     COM            CCOM   3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3A                     COM            CCOM   3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5A                     COM            CCOM   3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5B                     COM            CCOM   3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5C                     COM            CCOM   3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5LM                    COM            CCOM   3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6A                     COM            CCOM   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6B                     COM            CCOM   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6C                     COM            CCOM   30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09                      COM            CCOM   3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20                      COM            CCOM   32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71                      COM            CCOM   37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382                      COM            CCOM   38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402                      COM  EXE  OVL  CCOM   40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431                      COM  EXE  OVL  CCOM   43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13A                     COM            CCOM   5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13B                     COM            CCOM   5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13C                     COM            CCOM   5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26A                     COM            CCOM   5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26B                     COM            CCOM   5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id-557                      COM  EXE       CCOM   5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(58)                      COM            CCOM   1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1                        COM            CCOM   3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2                        COM            CCOM   3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22                        COM            CCOM    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23                        COM            CCOM    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31                        COM            CCOM    3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45/Weflow                 COM            CCOM    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50                        COM            CCOM    4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84                        COM            CCOM    45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09                       COM            CCOM   1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13                       COM            CCOM   1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28/Micro-128/M-128       COM            CCOM   12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3                       COM            CCOM   13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4                       COM            CCOM   1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38                       COM            CCOM   13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                       COM            CCOM   1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43B                      COM            CCOM   1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151                       COM            CCOM   1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59                       COM            CCOM   15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0                       COM            CCOM   16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3                       COM            CCOM   1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67                       COM            CCOM   1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1/Danish Tiny 191       COM            CCOM   1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198                       COM            CCOM   19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212                       COM            CCOM   2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256/Brenda                COM            CCOM   25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285                       COM            CCOM   2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Related/Stigm/Var1/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287/W289 **                COM     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Variant                   COM            CCOM   1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/D-Tiny              COM                   1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099                 COM                    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11                 COM                   1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17                 COM                   1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22 **                         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24                 COM  EXE              1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26                 COM            CCOM   12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63                 COM                   1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Dutch-191                 COM                   1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Polish-150                COM            CCOM   1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_Polish-226                COM            CCOM   2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 (14)                 COM     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29 **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35                   COM                    3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42                   COM                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42A                  COM                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42B                  COM                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45                   COM                    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46                   COM                    46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68 **                              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91 **                                     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97                   COM                    9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99                   COM                    99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117 **                                    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125                  COM  EXE              1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132                  COM  EXE              1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163 **                                     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195                  COM  EXE              1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207                  COM            CCOM   2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Mini-Miniscu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unidentified (3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4                     COM            CCOM    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5                     COM            CCOM    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5A                    COM            CCOM    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5B                    COM            CCOM    2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7                     COM            CCOM    2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7A                    COM            CCOM    2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8                     COM            CCOM    2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8A                    COM            CCOM    2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28B                    COM            CCOM    28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A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B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C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D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E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F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0G                    COM            CCOM    3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1A                    COM            CCOM    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1B                    COM            CCOM    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1C                    COM            CCOM    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7                     COM            CCOM    3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7A                    COM            CCOM    3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37B                    COM            CCOM    3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42/Mini-42             COM            CCOM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42A                    COM            CCOM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42B                    COM            CCOM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42C                    COM            CCOM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42D                    COM            CCOM    4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50                     COM                    5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51                     COM                    5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52                     COM                    5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OW-64                     COM            CCOM    6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Russian                   COM            CCOM   1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 (9)                      EXE              3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2                        EXE              3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15                 COM            CCOM   11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29                 COM            CCOM   1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32B                COM            CCOM   1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46                 COM            CCOM   1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57                 COM            CCOM   1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78                 COM            CCOM   17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85                 COM            CCOM   1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Small-187                 COM            CCOM   1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3 **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5A **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5B **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5C **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5D **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7E **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7F **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29F **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30 **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31 **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1 ** 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2 **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4A **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4B **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b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5                COM            CCOM    4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6A **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46B **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50A **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50B **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84A **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84B **             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97                COM            CCOM    9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319 **                       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Trivial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-Wild Thing              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o (4)                       COM                   84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so-1279                      COM                  127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nium-844                   COM                   84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TM/Two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night (2)                 COM            CCOM   44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ay (2)                      COM            CCOM   17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dor/1993 (2)                 COM  EXE       CCOM  199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kyo (3)                           EXE             12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ato (2)                     COM  EXE       CCOM  21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a (4)                      COM            CCOM  102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a-2                        COM            CCOM   9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gue (3)                     COM  EXE       CCOM   59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 (6)                       COM            CCOM   2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y-203                       COM            CCOM   2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a                           COM  EXE 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o/Faxfree-Topo (4)          COM                  154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-263                       COM                   2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or-1024                    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or-1072                 COM  EXE     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or-1072-Nuke            COM  EXE     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mentor-1072-LxoNuke         COM  EXE             10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ino                         COM  EXE             112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Trash                         EXE             216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oro (6)                     COM  EXE     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ys (4)                       COM  EXE       CCOM   7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           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E-??-unidentified ** (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VO-3464                                     CCOM  346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VO-3783                      COM  EXE       CCOM  3783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worm (5)                      *   EXE            12969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back/TB/3066 (6)          COM  EXE             30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vi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ce-1677 **                                      1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nce-1688 **                                      1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veller/Bupt (3)             COM  EXE       CCOM  122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vir (2)                         EXE              54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r (4)                          EXE       CCOM  4000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s Trojan                  COM                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151 **                                      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439                    COM                   439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444                    COM            CCOM   44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454                    COM                   45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611                    COM            CCOM   6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647                    COM            CCOM   6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914                    COM            CCOM   91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U0210-647              COM            CCOM   64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2400/YB/TPE            COM                  2400  ?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dent-90210/90210/90210-BH   COM            CCOM   64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/DA-Trigger             COM  EXE       CCOM  252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4) 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Shot                     *        OVL           -  NR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-319 **                             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l -see Tiny-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jp-1067 **                                        1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 (6)                       COM            CCOM   3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i-2                              EXE           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n (4)                       COM            CCOM   7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hantches (3)   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R-264                        COM            CCOM   2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28-535  **                              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-482                         COM            CCOM   4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a (4)                       COM            CCOM   4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a-2                         COM            CCOM   41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448/@ Virus/Nagy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olish-2/Turbo/Turbo @      COM            CCOM   4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Kukac                    COM            CCOM   51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ey (3)                     COM                  166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V5/Tumen V.5             COM            CCOM  166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men V2.0                     COM            CCOM  10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ku (4)                      COM  EXE  OVL        1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er-308                       COM            CCOM   30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er-532 **                                          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er-776 **                                          7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-351/COM 351/Twin          COM* EXE              351  R/E/S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 Peaks (4)                 COM            CCOM  131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vi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er/Twister.451 (3)        COM            CCOM   4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er-1015                                        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tch ** (Windows)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/Fumble (3)                COM            CCOM   8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ender (5)                    COM  EXE  OVL        18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dy-2617                           EXE             26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dy-2623                           EXE             26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diod                          COM  EXE       CCOM  1904  N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FA-1201                       COM            CCOM  120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gur (4)                       COM  EXE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imate (6)                        EXE                 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x (4)                            EXE             10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ying Lover-602/Nado 602 **                        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ying Lover-2.0c-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ado 703 **                                       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exe                          COM            CCOM   4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fo                           COM  EXE             9594  N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game/Copright-ug             COM  EXE       CCOM   7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andled-424 **                              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-308                       COM            CCOM   3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q-309                       COM            CCOM   3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 (4)                        COM  EXE       CCOM  101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/Universal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                      COM            CCOM  4377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iel (3)                      COM  EXE       CCOM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                        COM  EXE             245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-1                      COM  EXE             2552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-2 **                   COM  EXE                -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guay-3                      COM  EXE             6396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k-300                       COM            CCOM   3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k-361                       COM            CCOM   36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uk-Hai                       COM            CCOM   39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H-641 **                     COM                   64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(6)                            EXE              576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57                       COM            CCOM   25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11/Com2Con/V-311         COM            CCOM   31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394                       COM            CCOM   39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492/RC492/492             COM            CCOM   4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600/V600/600              COM            CCOM   6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11/V711-2/699            COM                   7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707/USSR-707/V707         COM            CCOM   70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830                       COM            CCOM   83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948/V948/948              COM  EXE  OVL  CCOM   94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049/RCE-1049/1049        COM  EXE             10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1689                      COM  EXE             16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SR 2144/V2144/2144           COM  EXE  OVL  CCOM  214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R                            COM            CCOM  31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label (4)                    COM  EXE       CCOM     -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L/Thanksgiving/1253         COM            CCOM  12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0                           COM            CCOM   6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0B                          COM            CCOM   6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11                           COM            CCOM   6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-20                           COM            CCOM   624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1/1260                      COM            CCOM  1260 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2/Chameleon (4)             COM            CCOM  1426+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P6 (8)                       COM                  1946+ N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2 (3)                        COM  EXE  OVL        20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800/Live after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2)                    COM                   80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/Avenger II/Apocaly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/Dark/Eddie 2000/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(3)                    COM  EXE  OVL  CCOM  2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000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000                          COM            CCOM  30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3scan                         COM  EXE       CCOM  170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 (4)                              EXE             1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(37)                   COM  EXE  OVL        12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4                      COM  EXE  OVL        12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6                      COM  EXE  OVL        12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V5                     COM  EXE  OVL        121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16                     COM  EXE  OVL        13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24                     COM  EXE  OVL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csina X                      COM  EXE  OVL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rt/Red September/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/1554 (8)               COM  EXE       CCOM  15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ert B/1415                  COM  EXE       CCOM  14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000A                  COM                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000B                  COM                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492                   COM                  14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542                   COM                  154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619                   COM                  16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621                   COM                  162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o-1623                   COM                  16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ita-3712                         EXE             37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ll-1482                  COM            CCOM  14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ll-1722 **                                    1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cell-1726 **                                    1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basic                         COM  EXE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/Virus Creation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indentified (98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269                        COM            CCOM   26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269A **      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326 **        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358 **        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408 **                     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586 **                        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Acoat-620 **                                     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Albert-367-A to E **                             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All_Things-537 **                                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Amgothc-499 **                       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Amgothc2-499B **                            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Byzant-493 **                                    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Conjalad-886 **                                  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Crazyj-594 **                                    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Dean-1045 **                                    1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Death10-321 **                                   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Ehlicman-573 **                                  5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Fortisan-341 **                                  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aldeman-614 **                              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amlet-1144 **                                  1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enry8-1263 **                                  1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enryIV-857 **                                   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enryV-735 **                                  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HenryVI-592 **                                  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Imagine-742 **                               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ImagineB-744 **                                  7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Inopem-269 **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JCaesar-867 **                                   8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Kannnora-355-A to G **                          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KingJ-667 **                                    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KingL-917 **                                     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Lovlabor-1198 **                                1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Maan-565 **                                    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Macbeth-753 **                                   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Masca-313-A to D **     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Merchant-793 **                                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Midsum-813 **                             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Nixon-376 **                                    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OMF10-334 **                              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Othello-585 **                                   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1-451 **                                    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2-450 **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3-444 **                                     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4-461 **                                     4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5-436 **                                     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6-437 **                                    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7-449 **                                     4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8-450 **                                    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9-440 **                                 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Pooh10-459 **                                    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Rom&amp;Jul-625 **                            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Safe-350-A to H **                              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Sample1-?? ** 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Sample2-326 **                                   3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Sample3-358 **                                   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Species-571-A to Z **                          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Test1-269 **                                    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Test2-408 **                                     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Test3-586 **                                     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Them!-438-A to L **                              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Vexao-434 **                                     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X-Files-403 **             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X-Files2-403A **           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X-Files3-401 **                                 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Yukonp-1-389 **                                  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Yukonp-2-392 **                                 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C-Yukonp-3-?? **                                   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omm/Vienna 637/637 (5)            EXE              6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/Virus Creation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ode Zero - unidentified (126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1A      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1B                         COM            CCOM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347                        COM            CCOM   3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14-EQ                          EXE              5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 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B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C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D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E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F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G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76H                       COM            CCOM   5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596                        COM            CCOM   5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797 **                                           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806-Kinnison                       COM           80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933 **                                           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1019 **                                        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1222 **                                        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1681-Angel                 COM            CCOM  1681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B                          COM  EXE       CCOM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FD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JP2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JP2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JP2G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Mu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Vari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L-Viral Messiah              COM  EXE       CCOM      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Virus Construction Set     COM            CCOM  1077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-Turd **  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-VDV **   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-Bad_Poem  **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-Catan ** 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F-Config **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G-Darkside **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H-Dr.No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I-Loser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J-Manta **             COM            CCOM  10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C-Paran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D-Pussy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K-STTS1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L-STTS2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S-1077L-STTS2 **                                 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ow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U-853/VCS-VDU-853            COM            CCOM   8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                         COM                   44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-1400 **                              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lvet-2000 **                     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 (4)                       COM            CCOM  11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ge-E                        COM            CCOM  11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onika-1549                  COM  EXE             154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FSI/Happy Day/437 (5)         COM            CCOM   4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 (7)                        COM            CCOM   3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P2/VHP-623/VHP-2/623         COM                   6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S-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HS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/Ivan (7)                COM  EXE  OVL  CCOM  244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                            COM 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1197                      COM  EXE       CCOM  1197+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01                        COM            CCOM  2188+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02                        COM            CCOM  3062+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03 **                                              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04 **                                              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e-05 **                                              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ious/Mnemonix-Vicious-900 **                   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unidentified ** (1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Kasz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A/Austrian/DO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/Unesco/DOS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-in-8/648    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B/Austrian/DOS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/Unesco/DOS-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-in-8/648    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 Rela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X1                      COM                   6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X2                      COM                   6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27                     COM                   6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32                     COM            CCOM   6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56                     COM            CCOM   65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662                     COM                   66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827                     COM                   82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833                     COM            CCOM   8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1014 **                                      1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nna-1041                    COM                  10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                           COM            CCOM   5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tnamese (4)                 COM            CCOM   95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chuca-925                   COM                   92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ndicator                     COM            CCOM   7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-Lite                       COM            CCOM   98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??/Vienna Violator (9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716                   COM            CCOM   7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779 **                                     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803 **                          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879                   COM            CCOM   87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909 **                                     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1000A **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1000B **                 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1024                  COM            CCOM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1055                  COM            CCOM  10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or-5286 **                                    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per (3)                      COM  EXE       CCOM   840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-9                          COM            CCOM   8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-792                     COM            CCOM   79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(6)                     COM                  12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1                       COM                  12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dem X                       COM                  123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flop (5)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gen-unidentified (1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ogen-711 **                                       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90 (5)                   COM                   8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 101                      COM  EXE  OVL  CCOM  256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us-B/Friday 13              COM                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kit                                EXE              6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337/Serrelinda-337 **                           3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651                            EXE              65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653                            EXE              6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655                            EXE              6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692                       COM  EXE       CCOM   6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696                       COM  EXE       CCOM   6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1221 **                                       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-2042-Tashayar **                              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Dir-759 **                                      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mix-1090                         EXE             109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 (2)                         COM  EXE       CCOM  3291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o (2)                       COM  EXE       CCOM     -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-1.1                      COM  EXE             149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fca-Deimos                   COM  EXE                   R 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kov (6)                          EXE             16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doo  (4)                    COM  EXE             474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otie (7)                     COM  EXE  OVL  CCOM     -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onezh/1600 (4)              COM  EXE  OVL        1600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a-591 **                                          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 (2)                       COM            CCOM  10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te-1000                      COM            CCOM  10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 (4)                         COM            CCOM   91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iest (5)                     COM            CCOM  12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S (2)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F 3.4                        COM  EXE             16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X-163                         COM            CCOM   1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507/Polish/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oothless (4)               COM                   5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534A-534E                  COM                   53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361                        COM                   3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377                        COM                   3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458                        COM                   45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494                        COM                   49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537                        COM                   53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3-600                        COM                   6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31V-1241 (Windows) **              EXE             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ke (2)                       COM                     -  NR/E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about (7)                  COM  EXE       CCOM   57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r (9)                     COM  EXE       CCOM  384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                       COM            CCOM   4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234                  COM            CCOM  123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347                  COM            CCOM  13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448                  COM            CCOM  14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570                  COM            CCOM  15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589                  COM            CCOM  15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591                  COM            CCOM  15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1768                  COM            CCOM  17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M-1029                COM  EXE             10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M-1087                COM  EXE             108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-M-1332                COM  EXE             13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756                 COM  EXE             17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783                 COM  EXE             17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09                 COM  EXE             18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11                 COM  EXE             181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45                 COM  EXE             184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52                 COM  EXE             18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62                 COM  EXE             186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derer2-1884                 COM  EXE             188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32/Anxiety.Poppy (Windows)       EXE             128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32_3.0/Anxiety.Poppy3 (Windows)  EXE             13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32_3.5/Anxiety.Poppy3.5 (Windows)EXE             13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p32_4.0/Anxiety.Poppy4 (Windows)  EXE             13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z (4)                      COM                  13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                           COM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(8)                         EXE           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 2                      COM                  102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saw/Warsaw-850              COM                   8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-373                       COM            CCOM   3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-454                       COM            CCOM   4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k/Vulner (7)                COM            CCOM  12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d -see Hllo-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o                         COM  EXE              5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wolf                            EXE              68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od (4)                   COM  EXE  OVL        18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le/Mother Fish/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le (8)                    COM  EXE  OVL  CCOM  9216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rps (4)                     COM            CCOM   5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Cares (6)                  COM            CCOM   1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-Wind (5)                   COM            CCOM  132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 (9)                     COM  EXE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-512A                    COM  EXE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-512B                    COM  EXE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-512C                    COM  EXE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bur-512D                    COM  EXE       CCOM   51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lick-3445                  COM            CCOM  344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Things-287 **                                   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Things-567                COM            CCOM   5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 Things-A                  COM            CCOM   5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ow (5)  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a-1492/V-44C/Quartz         COM  EXE       CCOM  149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lame ** (Windows)              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surfer/Winsurf ** (Windows)    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iny ** (Windows)              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tiny-A ** (Windows)              EX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king/Winvik ** (Windows)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vir/WVir (4) (Windows)           EXE              85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consin/Death to Pascal (7)  COM                   82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 (7)                           EXE             11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 (12)                        EXE              96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ode-2                         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-268                     COM            CCOM   2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-312 **                                      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-424/Peanut                 COM                   42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-426 **                                          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-448 **                                          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-708 **                                           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a-709                             EXE              709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lfman/Wolf (9)               COM  EXE             206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dstock (6)                       EXE             121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069/Word-1 (16)      COM  EXE       CCOM  1069+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069B                 COM  EXE       CCOM  10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085                  COM  EXE       CCOM  10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085A                 COM  EXE       CCOM  10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085B                 COM  EXE       CCOM  10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387                  COM  EXE       CCOM  1387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391                  COM  EXE       CCOM  139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485                  COM  EXE       CCOM  1485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503                  COM  EXE       CCOM  150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503A                 COM  EXE       CCOM  150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wap-1503B                 COM  EXE       CCOM  150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m -see Hllc-W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der -see Hllo-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-424 **                                         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r-1336                         EXE             13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T/WWT-02B/WWT-02/WWT-01 (7)  COM            CCOM 67/125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1                            COM  EXE       CCOM  2473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1                                 EXE              57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2                                 EXE  OVL         79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A                           COM            CCOM   8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3B                           COM  EXE       CCOM  Vary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77                           COM  EXE       CCOM   57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baras (5)                         EXE             19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ak-1                          COM            CCOM  31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Fungus-1422                  COM                  142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as-1539 **                        EXE             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eh/4-B (7)                   COM  EXE             401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eh-2                         COM  EXE       CCOM  56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-1100                       COM  EXE       CCOM  11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-1029                       COM  EXE       CCOM  102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-1032                       COM  EXE       CCOM  10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-1710                       COM  EXE       CCOM  17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PH-2012                       COM  EXE       CCOM  20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ac (4)                       COM  EXE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te                           COM  EXE       CCOM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te-2                         COM  EXE       CCOM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xa                           COM                  141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                           COM                   44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fo-328/Mog/Macabi            COM            CCOM   32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/Youths agains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nidentified 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-3596 **                                         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-2505A                      COM  EXE             28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/Yankee Doo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ive O'Clock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P44VIR (24)                COM  EXE             28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                COM  EXE             28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1                COM  EXE             28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                COM  EXE             196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1               COM  EXE             196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B2               COM  EXE             16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3               COM  EXE             17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4               COM  EXE             16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25               COM  EXE             180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3               COM  EXE             26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4               COM  EXE             25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8               COM  EXE             275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39               COM  EXE             277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1               COM  EXE             293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2               COM  EXE             299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4               COM  EXE             28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5               COM  EXE             290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46               COM  EXE             298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 X                COM  EXE             28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1150 **                              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1202 **                               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1712 **                              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2189             COM  EXE       CCOM  2189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Warlock-1817     COM  EXE  OVL  CCOM  1817  R -incl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Login-3045A **                       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Login-3045B **                        3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kee Doodle-Login-3052 **                         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p (2)                        COM            CCOM  6258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unch/2559/2623 (2)                EXE             255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1-2277                      COM            CCOM  2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1A-2400                     COM            CCOM  2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2                           COM            CCOM  2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                           COM                     -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X (12)                       COM            CCOM   4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316                       COM                   31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425                       COM                   42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426                       COM                   4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466                       COM                   46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647                       COM                   6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B-X-2277                      COM                  227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-1993                      COM                   6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ke-1204/Boat (7)                  EXE  OVL        1204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mile-4304                   COM  EXE             430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mile-4320                   COM  EXE           432004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tzhak Rabin 1.0/Nado-841 **                        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g-794                        COM                   79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unidentified (22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580 **                                         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Futhark (2)              COM            CCOM   9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512                      COM            CCOM   51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th-580                      COM            CCOM   580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640-Hause                COM            CCOM   6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th-640-Hause-A              COM            CCOM   640 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th-Hannibal                 COM            CCOM   970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kon (3)                      COM            CCOM   151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urn ** (Windows)         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k-2                          COM  EXE             183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aphod (4)                     COM            CCOM   3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ppelin (5)                   COM            CCOM  1508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to-0-403 **               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-to-0-403A **                                    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bug/Pallete/Zero/1536 (4)  COM                  15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/Minnoco/Min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nt (3)                    COM            CCOM   416  R/E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-408                   COM            CCOM   409  R/E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-411                   COM            CCOM   411  R/E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Hunt-415                   COM            CCOM   415  R/E/S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Time (7)                  COM  EXE             Vary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n-7271 **                                        7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n-7307 **                                        7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n-7313 **                                        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018/ZRK               COM  EXE  OVL  CCOM  101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023                   COM  EXE  OVL  CCOM  10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023A                  COM  EXE  OVL  CCOM  10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882                   COM  EXE  OVL  CCOM  188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915                   COM  EXE  OVL  CCOM  191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1958                   COM  EXE  OVL  CCOM  19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2968                   COM  EXE  OVL  CCOM  29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herkov-2970                   COM  EXE  OVL  CCOM  29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zag-127                     COM                   127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gzag-232                     COM                   232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ip-1174 **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per-2779                    COM  EXE       CCOM  2779  R/E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K900/Pray/900                 COM  EXE       CCOM   9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mbie (5)                     COM                   74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-383 (Windows) **                EXE       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 (5)                         COM            CCOM   4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Y-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1                            COM            CCOM   4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7                            COM  EXE       CCOM  177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-748                  COM            CCOM   7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-748B                 COM                   7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Past 3-789                  COM                   7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K                            COM  EXE            10005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-681                       COM           CCOM    68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-684                       COM           CCOM    684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 **            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 **                            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                            COM            CCOM   10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                          COM  EXE       CCOM   1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-B                          COM  EXE       CCOM   14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                          COM            CCOM   16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 **                                    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-B **                                          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b/Shira (6)                  COM  EXE       CCOM  2048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kb-B                          COM  EXE       CCOM  204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3                            COM            CCOM   20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                          COM            CCOM   20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9                            COM                   29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 **      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2                            COM            CCOM   30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                            COM            CCOM   3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-2                          COM  EXE       CCOM   30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0                            COM            CCOM   31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4/Made                       COM            CCOM   33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7/V337                       COM                   33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                            COM            CCOM   34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1 **                                              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3                            COM                   35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5                            COM            CCOM   35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7                            COM                   36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0-B                          COM                   37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4                            COM  EXE       CCOM   3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6Vir-653                     COM  EXE              653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8                            COM            CCOM   38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B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at2                          COM 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Mat2-V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on                                 EXE             1348  R/E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9                            COM            CCOM   43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0                            COM                   44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5                            COM                   4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3-B                          COM            CCOM   48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6 **                                             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7                            COM                   48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 **                                               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6 **                                              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LO                                 EXE           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7/V45                        COM                   50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9                            COM            CCOM   529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0 **                                              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4 **                                              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7                            COM                   54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5                            COM  EXE  OVL  CCOM   55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7                                 EXE              55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2                            COM  EXE       CCOM  10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5                            COM            CCOM   59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1/Something                  COM            CCOM   62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                            COM                   62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1 **                                               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4                            COM  EXE              6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0                            COM            CCOM   6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5 **                                              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8                            COM  EXE       CCOM   65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6 **                                               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% Solution (12)               COM  EXE       CCOM   5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% Solution-2.0                COM  EXE       CCOM   67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% Solution-3                  COM  EXE              91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% Solution-3A                 COM  EXE       CCOM   918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% Solution Vari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 (8)                    COM            CCOM   3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284/Seventh Son-284    COM            CCOM   2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284A                   COM            CCOM   28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332                    COM            CCOM   3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332B                   COM            CCOM   332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350                    COM            CCOM   35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426                    COM            CCOM   42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th Son-473                    COM            CCOM   47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8                            COM            CCOM   70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9                            COM            CCOM   70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2 **                                               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7                            COM            CCOM   727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3                            COM            CCOM   733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7                            COM  EXE       CCOM   73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8                            COM            CCOM   74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9 **                                               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9                            COM            CCOM   7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_Bal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                            COM  EXE       CCOM   8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-II                         COM            CCOM 16384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0 **                                              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9                            COM  EXE       CCOM   8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%-821                             EXE              821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%-835                             EXE              835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8 **                                               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4 **                                               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7 **                                               9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9 **                            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4                           COM            CCOM  10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 *                                            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0-B **                                           1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 (2)                       COM            CCOM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-PRSC/1024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024PSCR                    COM            CCOM  102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4-E                              EXE             Vary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9                           COM            CCOM  104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7                           COM            CCOM  106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0 **                                             1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6                                EXE             10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9                           COM  EXE             109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0 **                      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5 **                                             1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4                           COM  EXE  OVL        124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8/Disk Spoiler              COM            CCOM  130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0                           COM  EXE             133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30-B                         COM  EXE             133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1                                EXE  OVL        1381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85/Disk Plus 1               COM            CCOM  138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3/Ring/F4                   COM  EXE  OVL  CCOM  1403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23 **                                             1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6                           COM            CCOM  14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2                           COM            CCOM  1452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1                           COM            CCOM  14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96                           COM                  1496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9 (4)                       COM  EXE  OVL  CCOM  155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0                           COM  EXE  OVL  CCOM  15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5/1591                      COM  EXE       CCOM  1575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XX Variant                   COM  EXE       CCOM  Vary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91                           COM  EXE  OVL  CCOM  159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0 **                                     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61/Cascade.1661/Turkey       COM            CCOM  1661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77                           COM            CCOM  1677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9                           COM  EXE       CCOM  168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-E                         COM            CCOM  170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-F                         COM            CCOM  1701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1 Variant                   COM                  1701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-99 **                                        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1-161 **                                        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4                           COM            CCOM  17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4-B                         COM            CCOM  1784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3                                EXE             1803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4                                EXE             1804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5                                EXE             1835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40                           COM  EXE  OVL  CCOM  184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7                           COM  EXE       CCOM  1857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76                           COM  EXE             187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6 **                                             19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14                           COM                  20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2                           COM  EXE       CCOM  2062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0 (2)                       COM  EXE             210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36 **                                             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53                           COM  EXE             215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00                           COM            CCOM  2300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8 **                                             23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71 **                                             2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70                           COM  EXE             247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80                           COM                  2480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58 **                                             26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23/Keypress-2728             COM  EXE  OVL  CCOM  2723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90-VS **                                          2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78 **                                             2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86 **                                             2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6                           COM  EXE       CCOM  2936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40/3040 Stealth              COM  EXE             3040  R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51 **                                             3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45-Stealth/3445              COM  EXE             3445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11/Spooky-4711               COM                   218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15                                EXE             4915  NR -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6V3Z                         COM            CCOM  1500  N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0                                EXE             7529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88 **                                             8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850                           *   EXE            16850  SP -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90 **                                           17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MS WORD     ***  DOC  DOT  XLS  WK1  SIZ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Faces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Faces-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_in_1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bytes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ent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ex-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ianc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my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-6093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rchy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y-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y-B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-A:TW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-B:TW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fwin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fwin-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ivx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MRS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MRS-1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ariti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e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er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er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er-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fien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e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madillo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F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-J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_Nod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52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-3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by-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rog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u-ad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lu-a1de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ung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ung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ung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ung-V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wl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C/Big Daddy Cool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er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er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bo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thday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Death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en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Knight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Kille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B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B_TW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I_TW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o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ero-D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ffein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A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B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C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 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ka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ty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/Rainbow (16)            DOC  DOT            6469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1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AC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AQ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B1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J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J1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-L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zero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//Winwor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rank Macro/MS Word AAZAO    DOC  DOT            1968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AB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AD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AN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BFR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D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E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F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G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H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I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J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K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L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M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N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R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S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T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U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W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pt-X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Ten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sh Ovr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ma-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t1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B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C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D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E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I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CK1-F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1 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2 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Greenf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kot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kota-D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kota-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ce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-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info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z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enz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zel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tzel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hono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it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a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a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a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na-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-A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-B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-C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-D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r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dger-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-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-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ggie-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oso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T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T-A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ma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-D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ader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-A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-B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demic-C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A1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D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F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F1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G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H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I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J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K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L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M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N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O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P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 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orcst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na-it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z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xz-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d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zy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y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KSM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KSM-B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jimori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y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ici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ler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ler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ngster-Z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blin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ggles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fish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ldsecret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by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night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fu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unt-1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errill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ers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es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ggis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-V1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k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sle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gat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1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D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F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G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r-H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man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or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n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nter-35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brid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-A1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ZDS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e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er-A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er-B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ected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quisit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uendo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out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h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ish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ian-D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ya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ny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ny-A1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-2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xzin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fac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face-B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nkface-C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rang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rang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dll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dll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k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k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k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k-D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ok-E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u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u-97 **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akatau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di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ydi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ah-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zy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mich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e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satan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uvado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ifer-1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cy-B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ar_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x                        DOC  DOT            6614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tut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um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goat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ari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lice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rypt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-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WAZ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cado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enger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lli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velyn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-A1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D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E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F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G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H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K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O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P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siz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s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ta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k-F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1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2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3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4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5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6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7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8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9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10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11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1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-13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DK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DK10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VDK10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mesis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-A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F-B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day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day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shade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i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kit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B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C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D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E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F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G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H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WMDLK1I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cy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cy-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vir-BDE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odl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B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ES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D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H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F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P-IT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strad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d-A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d-B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d-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d-K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pad-M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TTHNT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 (8)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-B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-C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-E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clear-F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F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VR1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lom-VR2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ad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pad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ympic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o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 (4)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-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aw-Encrypt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ania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kispr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jang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per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_Encrypt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nten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ntom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der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dera-B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dera-C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dera-D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rdera-E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eew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-B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-C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-D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-E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g-F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t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x-A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x-B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x-C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x-D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x-E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ita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1  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2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A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B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C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D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-E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nbow -se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i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A1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A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A2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B1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B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-Var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er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zer-B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ex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hene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lik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me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rin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rin-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papers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M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-B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ani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r/Sexsaver (2)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umann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w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d-a-Tw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ow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fun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-AC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-D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-G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off-R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uffl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am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dict8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y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ickers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k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rkl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ral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y/Wordspook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y-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ooky-C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dust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_by_step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zz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yx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yx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beam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beam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ta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labs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uchi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1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3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4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4B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5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5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6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B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D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F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G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H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H1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H2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I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J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K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et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dious-A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i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ate-1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o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ot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dta-1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r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atre-B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-De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-Encrypt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torial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eety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ster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AG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D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F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G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J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A-Tw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B-Tw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C-Tw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D-Tw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E-Tw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F-Tw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no-G-Tw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lines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lines-A1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lines-F1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d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d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d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d-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d-D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mint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/CVCK-Vampire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11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12A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D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F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ssit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cto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t/CVCK-Visit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-D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-ND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97M ** (22)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lpaper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-A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                          DOC  DOT             632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G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J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N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S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T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Z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F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G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J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L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C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CF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CG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F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I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J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L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M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P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Q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S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T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U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X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Y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Z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-A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ather-BTW/Box-BTW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fake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DNZ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H1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DZ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pie-A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mpat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pook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RUS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VIR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Macros-untested (94)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MS WORD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id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en-F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e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hrax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S/Angle of Sin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der-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omic-F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strutor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wl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y-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uty2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nie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hazard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g-Pop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rg-Uck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smark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-1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-2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-II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e-C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D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E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F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I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-97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ma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a-97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os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phe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a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Poppy                    DOC  DOT               -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-Poppy-B                  DOC  DOT               -  R/E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nton-Testimony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-97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flash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zy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d2-97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or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-A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-II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dshea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ilon9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r-Q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nk-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nzy-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r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sr-B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le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bl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vi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hostship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psy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z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ie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ovie-2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te-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x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r-98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S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ster-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el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ker-97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d-97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98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tty-B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pu-A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jok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joke-2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ar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A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B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C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D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nch-E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-V1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dog-A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ug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MA-AO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Pvirus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morph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A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B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C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-D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irus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irus-2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virus-3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Day-97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ghtshade-97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obot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tzi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virus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ace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ymvir98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ast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mvir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m-Plastic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i-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ch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ach-2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xripop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-97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licon-C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eleton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m-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ash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od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iod-97B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Days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rise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iisv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on-K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nderbyte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esr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 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p2                         DOC  DOT               -  R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z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o-97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gqrbcsl/Rubbish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01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A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B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C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D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E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F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G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H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I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J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K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L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mpire-97M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PCK-1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PCK-kim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MP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VSC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lker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97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97M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AZ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BJ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UX97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X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zzu-Z97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-97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cked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8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A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B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C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D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E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F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G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MVCK2-H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NW 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obie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97vir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art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cup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ute    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K98FAV 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K98MVCK                      DOC  DOT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EXCEL       ***  XLS  XLM  XLT  XLM  SIZ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2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  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MV-B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  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eror1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ist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mer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-A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-B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-C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-D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oux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oux-2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oux-pldt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rie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rie-1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rie-2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cy                        XLS  XLM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rcy-2                      XLS  XLM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NT 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op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21                       XLS       XLT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wanes                       XLS       XLT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oro                          XLS  XLM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Cobra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Cobra2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Enigma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Freezer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Freezer2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enixos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himbe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EXCEL-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hifs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llar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oux-97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-97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d-97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gprom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x-A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ice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ot      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cop-97 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 Days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joro-A97                      XLS  XLM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as-Quarantine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himbe-A97                    XLS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ACCESS      ***  MDB                 SIZ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x                          MDB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ox-2                        MDB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ing                         MDB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VIRUSES-LOTUS       ***  WK1                 SIZE  CHAR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le                         WK1                    -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 VIRU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ge_Brew                   Java compatible and Java Cla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......Just received and not fully tested or damaged and will not re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.....Infect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*....com files changed to exe format after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.....Infects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L.....Infects Over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OM....Infect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...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....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=Resident  NR=Non Resident  E=Encrypted  PE=Partially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=Mutating  S=Stealth  SS=Stealth/Filesize not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......Overwrites with no increase in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......Spaw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inor sub-strains are not include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