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WiNFO - Copyright (c)1995-98 Martin Mal�k,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4.3; Last Update: Nov-01-1998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  - http://www.svf.stuba.sk/~malik/hw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ftp.elf.stuba.sk/packages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00 (+5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700 KBytes of free XMS Memory (XMS manag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aves all PCI devices data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nice code needed to register, pu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, and the code into the [About|Register] menu of HWiNF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 Xeon, 40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3DLabs Permed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8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r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 (this is needed only for older C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****  � ****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 P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82C6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6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-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 � K5,K6 � K5,K6 � K5,K6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5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from National Semiconductor LM75 sensor (CPU temperatu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Intel 82371AB PIIX4 (or 82371EB PIIX4E) south bridge and SM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rom LM78/79/80 sensors (MB temp, voltages and FAN speed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hip to be present at standard I/O location (29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3D Multimedia Instructions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         = Single Edg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gram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Mobile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 and 233/6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33/66, 266/66 MHz and 300/66, VccCORE=1.7V or 1.6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C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MHz, 512K, 1M or 2M o f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 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, no L2 cache, MMX, no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 and 333/66 MHz, 128K on-chip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Mobile Pentium(R) II with 256K on-chip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Pentium II with MMX-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Xeon with MMX-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MHz, Slot 2, 512K/1M/2M full speed CSRAM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533 MHz, .18 �m, Slot 1, 512K half speed L2 BSRAM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600 MHz, .18 �m, Slot 2, 256K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.18 �m, 8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+ H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64 architecture,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For servers, 1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jumper!franci@dec3.dc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axis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???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@lithec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avp@stelth.dvm.m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and its support (support@intel.com) - excelent dox, insigh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(fieryofup@geocities.com)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(escom_support@brn.pvtnet.cz)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(cahagn_o@epita.fr) - SysInfo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Mainka (100112.2132@compuserve.com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(drk-soft@gmx.net)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(mikuls@shani.net)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nusz Bubik (j.bubik@micronic.cz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@vuje.sk)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of Siam Hacker's Gang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v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/ pCE - *v3Ry nICE* K3YG3N 4 HWiNFO �4.2.4,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idea how to receive the true magic numbers for v4.0.0+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/ uCF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y brute force attack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ill waiting for registered user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