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What's new in DPS Journa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Version 3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New one screen interface - both the calendar and entry are on the same screen no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The window is resizeabl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Rich text formatting - bold, italic, underline, colors, sizes, fonts, and bulle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Improved global print - new way to select the date range is easi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</w:rPr>
        <w:t>Much smaller program size and download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DPS Journal is Copyright © 1998 DevPoint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