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duc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, smbaker@primenet.comor smbaker@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ecided to include several of my shareware programs into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kage deal". Most of these programs share a similar code base and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est of I just lump them all together. Paying the modest $19.95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use of all of the programs lis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good for all versions -- past, present, and future --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sted in this file. You only need to register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$19.95 registration fee entitles you to use of all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BNews/Newsbot ... SBNEWSxx.ZIP and/or SBN32_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utomated news retrieval utility. Automatically downloads, uude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splays images from binary newsgroups. Many bells and whis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newsrobot.com/sbnews/ or http://www.sb-software.com/sbnew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BJV ... SBJV16xx.ZIP and/or SBJV32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/Gif/Bmp/Pcx Image file viewer. Includes visual thumbnail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generator, and download categor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sb-software.com/sbjv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SBRail ... SBRAIL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Railroad ScreenSaver. http://www.sb-software.com/tra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B Image Explorer ... SBIM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browsing utility; Similar in format to the popular Windows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. Supports thumbnail brows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sb-software.com/sbim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SB Log ... SBLO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statistics generator for web sites. Generates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istics report in html format from the log files of you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sb-software.com/sblo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B Pop ... SBPOP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mail Notifier. Watches your incoming email and alerts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mail arrives. http://www.sb-software.com/sbpop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B Slot ... SBSLOT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t machine simulator and 3D game for Windows-95 with DirectX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sb-software.com/sbslo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BWcc ... SBWCC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ownloads website content. Capable of downloading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s or spidering entire websites. http://www.sb-software.com/sbwcc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lso some more program in this series which I haven't listed -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sb-software.com/curproj.htmlfor information on all of m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olicy (via US-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9.9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[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nline via credit card; 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/sbjv/sbimg and select Register from the menu.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ail and the code I provided. The program will now be registered. [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BRail, the register info may be located by pushing &lt;setup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-95 screensaver configuration bo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vi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pport online credit card registration with a secure web server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my software registration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sb-software.com/credit/credit.html.This page includes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irect you to the ordering page which is located on a secu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e server supports the Secure Sockets Layer and encrypts you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nformation so that it cannot be intercepted or tampered with by an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widely accepted standard and absolutely the safest way to do busin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b. You can also fax credit card information to me at 520-797-8325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code will be generated and emailed to your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your registration information has been recei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d. The whole process only takes a minute or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ceived your code, you may proceed with the regist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Registration Policy (via US-Mail)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will appear on your credit card as "SB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gistration benefit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moval of "shareware delay" in SBNews/Newsbot, SBJV, and SB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wsbot's automatic start command lin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supporting the author, you encourage me to continue devoting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ject, which in turn causes me to create a superior produc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ly benefit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Deactivation of advertising in my AdSoftware supported products (SBW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JV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son, Az 857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baker@sb-software.com, my primary sharewar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baker@primenet.com, my personal email -- use as a backup i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veral different domains/websites for redundancy purposes.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 to one, then please try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ttp://www.sb-software.com, main site for my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newsrobot.com, site for SBNews: News Robot, as well as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ttp://smbaker.simplenet.com, backup site in case the other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primenet.com/~smbaker/, another backup site in case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/Answering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fax credit card information to 520-797-8325. Please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number for technical support. I prefer to do all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a email as it's cheaper, more convenient, and easier to keep track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try to maintain recent copies of my shareware on the following si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ucows: http://www.tucow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ast-To-Coast Software Repository: http://www.coas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ite: http://www.winsit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Files.Com: http://www.winfile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above fail, you might want to try the shareware.comsearch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dress is http://www.sharewar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hareware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you are familiar with shareware, but for some it is a new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not free software. Shareware simply entitles you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 certain period of time before having to pay for it. Tha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sure that the software is really worthwhile befor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with your hard-earned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usually do not place an explicit evaluation term on my program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xpect that if you find the software useful for 30 days or mor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ay for it. It's the right thing to do. Paying for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ferred to as "registering", and when your payment is received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registration code. This registration code can then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removing any "nag" features (such as "delays") tha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Most of my programs also have an about box that proudly display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o that all your friends will know that you support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my software features a lifetime registration policy. You on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nce. If I release a new version of a particula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automatically good for it. You need never regist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y should you register? Registering provides me with the financi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need to continue my programming efforts. The more registration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, the greater my incentive to continue working on a project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 put into a project, the better the finsihed product, and the mor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. So you can see that by registering you ultimately benefit your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B-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-Software is the company name that I use to market my share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-Software is owned, operated, and staffed by Scott Baker (that's me!).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n operation and I handle all technical support, ques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 personally. I am the author of all software on the site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isted in this document. I feel this is the best way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gets the support that they deserve. When you ask a questi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 directly from the author, which guarantees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ways open to suggestions, feature requests, or bug reports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oftware. Feel free to email me any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