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ops! I made the mistake of giving the URL out for version 2.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nch of sites. This is really just 2.4 -- 2.5 was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max switch to maximize window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index switch to automatically create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filelist switch to allow a file list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.jpeg files being list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or YCC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index window recognize marks wh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trackmark switch to automatically track jview marks i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short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ial test of Aureate online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border sizes to make more room f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default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X,Y,Width,Height now saved when you use Sav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files for b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