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ROUTE.COM - NetWare Source Routing Driver for DOS.  All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for AUTOEXEC.BAT) 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UTE U, BOARD=dd, CLEAR, DEF, GBR, HOPS=dd, MBR, NODES=dd, TIME=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=dd, TRO=dd, XTX=nn, L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        Gives a help display of all ROUTE.COM syntax if ROUTE.COM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loaded.  If ROUTE.COM has already been loaded, the source ro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s dumped to the screen or can be redirec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        Unload a previously installed Source Router (ROUTE.COM)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=dd A DECIMAL board number as assigned by ODI.  This parameter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 with ODI drivers.  Do not use this parameter if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IPX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EAR    CLEAR ALL Nodes from a previously loaded Source Route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an existing source routing table of all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      Send DEFault (Unknown) Node Addresses ALL ROUTES Broadcast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is not entered, SINGLE ROUTE Broadcast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BR      Send Broadcast (FFFF FFFF FFFF) Addresses ALL  ROUTES Broadca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arameter is not entered, SINGLE ROUTE Broadcast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PS=dd  A DECIMAL number specifying the number of bridge hops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07, and the MAXIMUM is 13; the minimum is 01. 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s the size of the source routing table to allow up to 13 source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dge hops per table entry.  If "0" is specified, the default of 07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erve memory, this number should be set as low as possible whil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or the maximum number of bridge hops possible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R      Send MultiCast (C000 xxxx xxxx) Addresses ALL ROUTES Broadcas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is not entered, SINGLE ROUTE Broadcast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S=dd A DECIMAL number of NODE Addresses to support.  The DEFAULT is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AXIMUM is 1000.  If the value is less than 08, then 08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=ss  A DECIMAL number specifying the number of seconds to wait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route is timed out.  The  DEFAULT is 10, and the MAXIMUM is 3640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, a timed out route will be updated.  On transmits, a timed out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used; instead, the frame will be all-routes or single-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adcast according to the "DEF" parameter.  The full range of ss = 0-364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s=0, time-outs are disabled and routes will NEVER be timed out.  ss=0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mmended where alternate bridge routes have been incorpor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of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TX=nn   A DECIMAL number specifying the number of extra transmit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e that has been timed-out by the TIME= setting.  This allows the ro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imed-back-in before SR or AR broadcasts are sent out (per the "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).  The default is XTX=1, and the full range is XTX = 0 -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=dd   A DECIMAL number specifying a THIS RING ALTERNATE co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s.  The Source Router will alternate between SOURCE ROU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OURCE ROUTED broadcasts.  The DEFAULT is 00, and the MAXIMUM is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If TRA=2 is used, and the IPX Retry Count is 20, then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s would not be source routed.  If no response to these broadca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, the next two retries would be source routed.  Each pair of re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es back and forth from non-source-routed to source routed until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PX Retries are exhausted.  Note:  The TRA value must be less than the IPX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O=dd   A DECIMAL number specifying a THIS RING ONLY count for Broadca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00, and the MAXIMUM is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SB      Use LSB (Least Significant Bit) mode to evaluate MAC addres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B (Most Significant Bit) mode is the default.  This should match th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N adapter is using.  Usually Token-Ring uses MSB mode and FDDI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SB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the above ROUTE.COM parameters are optional, are not case 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entered in any order.  They may be used to SET the source 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ROUTE.COM) that is being loaded, or CHANGE the configuration of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source router (ROUTE.COM).  All of these parameter defaul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by SRCONFIG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E.VP0 - Novell 286 OS Source Routing VAP.  Use SRCONFIG.COM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routing VAP.  Each route table entry supports up to 13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g bridge hops by default.  There is a maximum of 250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console commands for ROUTE.VP0 appear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UTE     BOARD=n, CLEAR, DEF, GBR, MBR, REMOVE=xxxxxxxxxxxx, RSP=r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=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ARD=n  n is the LAN Driver Board: A, B, C, or D.  If NOT entered, BOARD=A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    CLEAR ALL Nodes from a previously loaded Source Ro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      Send DEFault (Unknown) Node Addresses ALL ROUTES Broadcast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is not entered, SINGLE ROUTE Broadcast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BR      Send Broadcast (FFFF FFFF FFFF) Addresses ALL ROUTES Broadcas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is not entered, SINGLE ROUTE Broadcast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R      Send MultiCast (C000 xxxx xxxx) Addresses ALL ROUTES Broadcas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is not entered, SINGLE ROUTE Broadcast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=xxxx is A HEXADECIMAL NODE Address to REMOVE from a previous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Router.  If less than 09 hexadecimal digits are enter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00 xxxx xxxx is assumed.  Example: ROUTE REMOVE=10005A123456 will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10005A123456 from the source routing table maintained by ROUTE.VP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P=AR   Respond to Broadcast Requests through ALL ROUTES Broad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P=SR   Respond to Broadcast Requests through SINGLE ROUTE Broad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P=NR   Respond DIRECTLY to a Broadcast Request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ME=ss  ss is the number of SECONDS that the Source Router should w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pdating its Source Routing Table.  The DEFAULT is 03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arameters are separated by commas or blanks, are optional, are no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, and may be entered in any order at the 286 console promp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defaults may be changed by SRCONFIG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RCONFIG.COM - Novell Source Routing Configuration Utility has been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figure the new features in ROUTE.COM.  SRCONFIG.COM will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arameters of ROUTE.VP0 and ROUTE.COM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UTE.NLM - Novell Source Routing NLM.  It works with NetWare 3.x and 4.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ervers and routers and bridges.  It has been updated to comp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SRT Bridging standard where up to 13 SRT bridge hops can take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network.  The source routing table built and maintained by route.nl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ncreased from 18 bytes to 30 bytes per table entry.  Thi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ble. There is no limit to the number of route table ent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maintained by ROUTE.NLM.  The number of table entries is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y the amount of RAM installed in the NetWare 386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parameters for ROUTE.NLM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    [d:]ROUTE BOARD=dd, NAME=yy, CLEAR, DEF, GBR, MB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=xxxxxxxxxxxx, RSP=rr, TIME=ss, XTX=nn, L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=dd dd is a DECIMAL board number as assigned by the System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not entered, BOARD=1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=yy  Cyy is an alphanumeric name that was given to the lan boar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n driver was loaded.  The NAME= parameter allows the user to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by board name instead of BOARD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    CLEAR ALL Nodes from a previously loaded Source Ro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      Send DEFault (Unknown) Node Addresses ALL ROUTES Broadcast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is not entered, SINGLE ROUTE Broadcast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BR      Send Broadcast (FFFF FFFF FFFF) Addresses ALL ROUTES Broadcas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is not entered, SINGLE ROUTE Broadcast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R      Send MultiCast (C000 xxxx xxxx) Addresses ALL ROUTE Broadcas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is not entered, SINGLE ROUTE Broadcast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=xxxx is a HEXADECIMAL NODE Address to REMOVE from a previous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Router.  If less than 09 hexadecimal digits are enter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 xxxx xxxx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SP=AR   Respond to Broadcast Requests through ALL ROUTES Broadcas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FAULT for the RSP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P=SR   Respond to Broadcast Requests through SINGLE ROUTE Broad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P=NR   Respond DIRECTLY to a Broadcast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=ss  A DECIMAL number specifying the number of seconds to wait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route is timed out.  The  DEFAULT is 10, and the MAXIMUM is 65535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s, a timed out route will be updated.  On transmits, the time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e will not be used; however, the frame will be all-rout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-routes broadcast according to the "DEF" parameter. The full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 = 0-65535.  If ss=0, time-outs are disabled and routes will NEVER be ti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.  ss=0 is not recommended for where alternate bridge route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into the design of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X=xx   A DECIMAL number specifying the number of extra transmi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d-out route (see TIME=ss parameter). This allows the rout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d-back-in before any single-routes or all-routes broadcas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the "DEF" parameter.  The default is XTX=1, and the full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   XTX = 0-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OUTE.NLM parameters are optional, are not case sensitive,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 any order. They may be used to SET the Source Router t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or CHANGE the configuration of a previously loaded source ro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SB      Use LSB (Least Significant Bit) mode to evaluate MAC addres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B (Most Significant Bit) mode is the default.  This should match th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N adapter is using.  Usually Token-Ring uses MSB mode and FDDI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SB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E.SYS - NetWare for OS/2 Source Routing Support driver.  The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.SYS must appear in the NET.CFG file.  Th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route def gbr mbr nodes n board n xtx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      When def is specified, frames with an unknown destination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are sent "all routes."  If def is not specified,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ngle rout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br      When gbr is specified, broadcast frames are sent "all routes."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br is not specified, then broadcast frames are sent "single routes,"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br      When mbr is specified, multicast (or functional) frames are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ll routes."  If mbr is not specified, then multicast (functional) fr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"single rout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s n  n specifies the number of route table entries allowed in the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maintained by ROUTE.SYS.  n is a decimal number from 8 to 255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 n  n is the logical board number of the board performing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x n    n is a DECIMAL number specifying the number of extra trans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route that has been timed-out.  This allows the rout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d-back-in before SR or AR broadcasts are sent out (per the "def"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).  The default is 2, and the range is 0 to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trademarks referenced in this document are the proper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owners.  Consult your product manuals for complete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