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out4.ex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ROUTE.NLM was timing out routes and was sen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roadcast packets at times when it should not have. 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NLM was not always updating the timers in the source rou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d the documentation (SROUTE.DOC) to list the LSB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NLM and ROU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 Name: srout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Size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OUT4.TXT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 2550        10-24-96     11:48:2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OM            4936         1-10-96     12:28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NLM            5077          6-4-96      8:14:4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SYS           47504         2-23-95      1:56: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VP0            3896        11-30-93      3:28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ONFIG.COM            5462         12-2-93     10:07:1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OUTE.DOC           11466         11-8-96      8:17:58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ut3.ex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ROUTE.NLM would not load with the RSP=S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Also indicate a correct error if the "RSP"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rather than displaying garbage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problem where ROUTE.COM would hang if it received a sourc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ile it wa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SRCONFIG.COM to handle XTX parameter for ROU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problem where ROUTE.SYS was not routing TOKEN-RING_SNAP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ausing TCP/IP protocols to fail in source routed environ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dded a new "XTX" parameter to ROUTE.SYS to eliminate excessive 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with vali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        Size         Date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OM            4936         1-10-96     12:28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NLM            5027         6-22-94     10:43:1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SYS           47504         2-23-95      1:56:1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VP0            3896        11-30-93      3:28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ONFIG.COM            5462         12-2-93     10:07:12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ute2.ex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com and ROUTE.nlm parameters have been modifi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t with the IEEE 802.1d Source Routing Transparent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pecification and ISO/IEC 8802-2/DAM 5.3 Rout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hanges have been made:  Added New Parameter (XTX=n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com and ROUTE.nlm to  allow an extra send count.  ROUT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nlm will transmit XTX times after a route is tim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ing to single rout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Aging Timer Algorithm for ROUTE.com and ROUTE.nl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IME=00 means the route will NEVER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IME= parameter's range to TIME=0-3640 for ROU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IME= parameter's range to TIME=0-65535 for ROUT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AME=  parameter to ROUTE.nlm so that user can load route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stead of BOAR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default RSP value in ROUTE.nlm to RSP=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     Size   Date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COM       4903   12-01-93   11:53a 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NLM       5013   12-01-93   12:01p    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SYS      45440   08-12-93   10:58a    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.VP0       3896   11-04-93   10:50a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ONFIG.COM       5396   07-08-92    2:21p  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