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11\deflang1033\deflangfe1033{\fonttbl{\f0\froman\fcharset0\fprq2{\*\panose 02020603050405020304}Times New Roman;}{\f1\fswiss\fcharset0\fprq2{\*\panose 020b0604020202020204}Arial;}{\f6\fmodern\fcharset0\fprq1{\*\panose 00000000000000000000}Courier;}{\f11\fswiss\fcharset0\fprq2{\*\panose 00000000000000000000}MS Sans Serif;}}{\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info{\title Cetus StormWindows for Windows 98 Documentation}{\author Frederick Wasti}{\operator Frederick Wasti}{\creatim\yr1998\mo9\dy12\hr18\min8}{\revtim\yr1998\mo9\dy12\hr18\min8}{\version2}{\edmins0}{\nofpages9}{\nofwords5362}{\nofchars30564}{\*\company Cetus Software Inc.}{\nofcharsws37534}{\vern71}}\widowctrl\ftnbj\aendnotes\aftnstart0\hyphhotz0\aftnnar\lytprtmet\hyphcaps0\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ri250\nowidctlpar\widctlpar\adjustright \f11\fs20\cgrid {\b\f1\fs28\cf6 Cetus StormWindows for Windows 98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3 stormwindow}{\b\f1\fs16\cf2  }{\b\f1\fs16\cf11 [n.]}{\b\f1\fs16\cf2  }{\b\f1\fs16\cf9 - a window placed outside of a regular window as protection against the winter weather.}{\b\f1\fs16\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3 StormWindows}{\b\f1\fs16\cf2  }{\b\f1\fs16\cf11 [TM]}{\b\f1\fs16\cf2  }{\b\f1\fs16\cf9 - a Cetus Software security program used as protection for the Windows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StormWindows is a trademark of Cetus Software Inc. - Windows is a registered trademark of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cf2 About Cetus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Cetus StormWindows [TM] is Copyright 1994-1998 by Cetus Software Inc. All Rights are Reserved.}{\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CETUS SOFTWARE INC. DISCLAIMS ALL WARRANTIES RELATING TO THIS SOFTWARE, WHETHER EXPRESSED OR IMPLIED, INCLUDING BUT NOT LIMITED TO ANY IMPLIED WARRANTIES OF MERCHANTABILITY AND FITNESS FOR A PARTICULAR PURPOSE, AND ALL SUCH WARRANTIES ARE EXPRESSLY AND SPECIFICALLY DISCLAIMED. CETUS SOFTWARE INC. SHALL NOT BE LIABLE FOR ANY INDIRECT, CONSEQUENTIAL, OR INCIDENTAL DAMAGES ARISING OUT OF THE USE OR INABILITY TO USE SUCH SOFTWARE, EVEN IF CETUS SOFTWARE INC. HAS BEEN ADVISED OF THE POSSIBILITY OF SUCH DAMAGES OR CLAIMS. IN NO EVENT SHALL THE LIABILITY OF CETUS SOFTWARE INC. EVER EXCEED THE PRICE PAID FOR THE LICENSE TO USE THE SOFTWARE, REGARDLESS OF THE FORM OF THE CLAIM. THE PERSON USING THE SOFTWARE BEARS ALL RISK AS TO THE QUALITY AND PERFORMANCE OF THE SOFTWARE.}{\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This agreement shall be governed by the laws of the Commonwealth of Massachusetts and shall inure to the benefit of Cetus Software Inc., and any successors, administrators, heirs, and assigns. Any action or proceeding brought by either party against the other arising out of or related to this agreement shall be brought only in a state or federal court of competent jurisdiction located in the Commonwealth of Massachusetts. The parties hereby consent to in personam jurisdiction of said courts.}{\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This software and the disk on which it is obtained is licensed to an individual or institution user, for his/her/its own use. This is copyrighted software. The user is not obtaining title to the software or any copyright rights. The user may not sublicense, rent, lease, convey, modify, translate, convert to another programming language, decompile, or disassemble the software for any purpose. The user may make one copy of the software for back-up purposes only. The user may use this software on his/her/its own computer(s) only.}{\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6 WARN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TICE:}{\f1\fs16\cf1  The use of }{\b\f1\fs16\cf1 ANY}{\f1\fs16\cf1  computer security software program is potentially }{\b\f1\fs16\cf1 DANGEROUS}{\f1\fs16\cf1  if }{\b\f1\fs16\cf1 not}{\f1\fs16\cf1  done with care. You must read }{\b\f1\fs16\cf1 ALL}{\f1\fs16\cf1  the StormWindows documentation thoroughly }{\b\f1\fs16\cf1 BEFORE}{\f1\fs16\cf1  using StormWindows on your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BEWARE:}{\f1\fs16\cf1  Careless }{\b\f1\fs16\cf1 OR}{\f1\fs16\cf1  incorrect use of this software could possibly lock }{\b\f1\fs16\cf1 YOU}{\f1\fs16\cf1  out of your own computer. }{\b\f1\fs16\cf1 IF}{\f1\fs16\cf1  you are }{\b\f1\fs16\cf1 NOT}{\f1\fs16\cf1  willing to use this software }{\b\f1\fs16\cf1 VERY}{\f1\fs16\cf1  carefully, heeding }{\b\f1\fs16\cf1 ALL}{\f1\fs16\cf1  warnings in this documentation, then you }{\b\f1\fs16\cf1 MUST}{\f1\fs16\cf1  uninstall StormWindows and proceed }{\b\f1\fs16\cf1 NO}{\f1\fs16\cf1  fur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rmWindows should be }{\b\f1\fs16\cf1 UN}{\f1\fs16\cf1 installed through Control Panel. This will remove the StormWindows files and the changes that the Setup program made to your system. }{\b\f1\fs16\cf1 NOTE}{\f1\fs16\cf1 , however, that the uninstallation }{\b\f1\fs16\cf1 may NOT}{\f1\fs16\cf1  be able to undo all of the changes that }{\b\f1\fs16\cf1 YOU}{\f1\fs16\cf1  yourself may have made to your PC by the use of StormWindows }{\b\f1\fs16\cf1 after}{\f1\fs16\cf1  it was installed, so please }{\b\f1\fs16\cf1 DO}{\f1\fs16\cf1  remember that }{\b\f1\fs16\cf1 YOU}{\f1\fs16\cf1  must undo }{\b\f1\fs16\cf1 ALL}{\f1\fs16\cf1  protections }{\b\f1\fs16\cf1 BEFORE}{\f1\fs16\cf1  you proceed to uninstall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About Cetu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Cetus Software Inc.}{\f1\fs16\cf1  is the creator of several Windows security programs, for Windows 3.1x, Windows 95, Windows 98, and Windows 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areware copies of Cetus security utilities are available for downloading from many on-line services as well as on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welcome to visit our Web site, }{\b\f1\fs16\cf1 http://www.cetussoft.com}{\f1\fs16\cf1 , where you may download }{\b\f1\fs16\cf1 free}{\f1\fs16\cf1  copies of }{\b\f1\fs16\cf1 all}{\f1\fs16\cf1  of our programs (or leave us an }{\b\f1\fs16\cf1 email}{\f1\fs16\cf1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mailing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Cetus Software Inc.}{\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Post Office Box 1450}{\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Marshfield, MA 02050 USA}{\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may be reach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Email: cetussoft@aol.com}{\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Telephone/Fax: 781-834-4411}{\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thanks you for your interest in our produc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Overview of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StormWindows}{\f1\fs16\cf1  is a security utility that allows the administrator to add several types and degrees of protection to the desktop and system of a Windows 98 computer. Intelligent use of StormWindows security measures will allow for the controlled use of any shared Windows 98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Installing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StormWindows should be installed through Control Panel (Add/Remove Programs icon).}{\f1\fs16\cf1  This will properly install the StormWindows files and icons for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PLEASE NOTE:}{\f1\fs16\cf1  It is }{\b\f1\fs16\cf1 NOT}{\f1\fs16\cf1  possible to use StormWindows without properly installing it. Also, it is }{\b\f1\fs16\cf1 NOT}{\f1\fs16\cf1  possible to simply copy StormWindows files from one computer to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itial StormWindows password upon installation is }{\b\f1\fs16\cf1 "xxxx" (NOT case-sensitive)}{\f1\fs16\cf1 . You }{\b\f1\fs16\cf1 MUST}{\f1\fs16\cf1  change this to a }{\b\f1\fs16\cf1 private}{\f1\fs16\cf1  password of your own choice (4 to 20 characters) }{\b\f1\fs16\cf1 as soon as possible}{\f1\fs16\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Uninstalling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should be UNinstalled through Control Panel (Add/Remove Programs icon) . This will remove the StormWindows files and the changes that the Setup program made to your system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te}{\f1\fs16\cf1 , however, that any uninstallation }{\b\f1\fs16\cf1 may NOT}{\f1\fs16\cf1  be able to undo all of the changes that }{\b\f1\fs16\cf1 YOU}{\f1\fs16\cf1  yourself may have made to your PC by the use of StormWindows }{\b\f1\fs16\cf1 AFTER}{\f1\fs16\cf1  it was installed, so please }{\b\f1\fs16\cf1 DO}{\f1\fs16\cf1  remember that }{\b\f1\fs16\cf1 YOU}{\f1\fs16\cf1  must undo }{\b\f1\fs16\cf1 ALL}{\f1\fs16\cf1  protections }{\b\f1\fs16\cf1 BEFORE}{\f1\fs16\cf1  you proceed to uninstall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Access to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may be accessed by clicking on its icon on the Start Menu, or by double-clicking on its icon on the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rmWindows may also be accessed through the Start Menu by entering "STORMWIN" (not case-sensitive) on the Command Line in the Run Command dialog box, or by searching for "STORMWIN.EXE" (also not case-sensitive) in the Find Command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itial StormWindows password upon installation is }{\b\f1\fs16\cf1 "xxxx" (NOT case-sensitive)}{\f1\fs16\cf1 . You }{\b\f1\fs16\cf1 MUST}{\f1\fs16\cf1  change this to a }{\b\f1\fs16\cf1 private}{\f1\fs16\cf1  password of your own choice (4 to 20 characters) }{\b\f1\fs16\cf1 as soon as possible}{\f1\fs16\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TE}{\f1\fs16\cf1  that you }{\b\f1\fs16\cf1 MUST}{\f1\fs16\cf1  remember the password, as you will }{\b\f1\fs16\cf1 ABSOLUTELY NOT}{\f1\fs16\cf1  be able to start StormWindows without it. }{\b\f1\fs16\cf1 NOTE}{\f1\fs16\cf1  that, if }{\b\f1\fs16\cf1 YOU}{\f1\fs16\cf1  forget the StormWindows password, Cetus Software will }{\b\f1\fs16\cf1 NOT}{\f1\fs16\cf1  be able to help you. You }{\b\f1\fs16\cf1 MUST}{\f1\fs16\cf1  remember the StormWindows password. }{\b\f1\fs16\cf1 This is EXTREMELY IMPORTANT.}{\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CAUTION:}{\f1\fs16\cf1  It is }{\b\f1\fs16\cf1 very}{\f1\fs16\cf1  important that you do }{\b\f1\fs16\cf1 not}{\f1\fs16\cf1  remove }{\b\f1\fs16\cf1 any}{\f1\fs16\cf1  means of access to StormWindows without }{\b\f1\fs16\cf1 very}{\f1\fs16\cf1  careful thought. Since StormWindows is password-protected, there is }{\b\f1\fs16\cf1 no}{\f1\fs16\cf1  reason to "hide" it from users, and you }{\b\f1\fs16\cf1 must}{\f1\fs16\cf1  be able to access StormWindows easily in order to change security settings. This is }{\b\f1\fs16\cf1 very important}{\f1\fs16\cf1 . It is }{\b\f1\fs16\cf1 highly recommended}{\f1\fs16\cf1  that you maintain }{\b\f1\fs16\cf1 at least TWO}{\f1\fs16\cf1  means of access to StormWindows at all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Using On-Line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You may move from one topic to another in the on-line Help file by clicking with the mouse on any underlined "jump" item. From the keyboard, you may use the Tab key to highlight any item, and then press Enter. You may also learn more about how to use a Windows Help file by pressing either the F1 key or the "Help" button above (or you may use Alt-H from the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ecurity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It should be obvious that the use of just any one security measure is not likely to provide much actual security in any particular setting, and that a carefully chosen combination of complementary security measures will be required for most circum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hould also be clear that it would be almost impossible for Cetus Software to provide one single set of recommendations that could provide optimum security under all circumstances. Each situation is different, and each therefore requires its own individual security plan. Nonetheless, Cetus Software does recommend that the following measures be considered when planning any effective security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recommends that }{\b\f1\fs16\cf1 serious}{\f1\fs16\cf1  thought be given to removing access to Windows 98 Explorer. A guest user with even moderate Windows savvy will know how to get past many security measures simply by using this tool to "explore". Cetus Software }{\b\f1\fs16\cf1 does}{\f1\fs16\cf1  recommend disabling }{\b\f1\fs16\cf1 ALL}{\f1\fs16\cf1  means of access to Explorer (which is still available to the administrator through StormWindows, of course), though it is clear that it will not always be possible to do this in every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Cetus Scout}{\f1\fs16\cf1  is a free Explorer-like program available on the Cetus Web site, provided at no cost to registered users of StormWindows who may wish to provide limited access to files, after preventing Explorer from running with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b\f1\fs16\cf1 Cetus Scout,}{\f1\fs16\cf1  users can run executable files, and open data files associated with programs. However, files and directories may not be created, deleted, copied, moved, or renamed. }{\b\f1\fs16\cf1 Scout}{\f1\fs16\cf1  will show only the drives allowed to be visible by StormWindows. }{\b\f1\fs16\cf1 Scout,}{\f1\fs16\cf1  therefore, offers a more secure file browser for StormWindows-protected P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install }{\b\f1\fs16\cf1 Cetus Scout}{\f1\fs16\cf1  after downloading, copy Scout.exe to the any directory, and then create a shortcut to Scout.exe on the Desktop or on the Start Menu, for easy access to it. NOTE: }{\b\f1\fs16\cf1 Cetus Scout}{\f1\fs16\cf1  may be used }{\b\f1\fs16\cf1 ONLY}{\f1\fs16\cf1  on a PC with a registered copy of StormWindows installed 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Cetus Software }{\b\f1\fs16\cf1 STRONGLY recommends}{\f1\fs16\cf1  the use of the three }{\b\f1\fs16\cf1 Registry Security}{\f1\fs16\cf1  settings on the StormWindows System page. Activating the settings for }{\b\f1\fs16\cf1 No Registry Editor}{\f1\fs16\cf1 , }{\b\f1\fs16\cf1 No System Policy Editor}{\f1\fs16\cf1 , and }{\b\f1\fs16\cf1 No Registry Merging}{\f1\fs16\cf1  will prevent a guest user from attempting to circumvent StormWindows prot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also recommends the use of a well chosen password, one that could }{\b\f1\fs16\cf1 NEVER}{\f1\fs16\cf1  be guessed by any guest user, one that employs an uncommon combination of letters, numbers, and punctuation. Avoid the use of institutional names, first names, last names, nicknames, names of spouses, names of children, names of pets, birthdates, or any other simple password that would be likely be tried by any "adventurous" guest user. Unfortunately, any password that is very easily remembered is probably also a password that is easily gu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Main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to the right of the individual property pages in its main window, provides command buttons for several functions that affect StormWindows and/or Windows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Commands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ince many protection changes provided by StormWindows require Windows to be restarted before they take effect, StormWindows provides for both restarting of Windows and shutting down the computer (for later restart); this shutdown access is also useful if you wish to use the StormWindows No Shutdown Command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RESTART WINDOWS}{\f1\fs16\cf1  will exit StormWindows and restart Windows, so that any StormWindows changes made may take full effect immediately. }{\b\f1\fs16\cf1 CAUTION:}{\f1\fs16\cf1  Any changes made since starting StormWindows }{\b\f1\fs16\cf1 WILL be saved}{\f1\fs16\cf1 . (If you wish to }{\b\f1\fs16\cf1 cancel}{\f1\fs16\cf1  any changes made, you }{\b\f1\fs16\cf1 must}{\f1\fs16\cf1  do so individually }{\b\f1\fs16\cf1 before}{\f1\fs16\cf1  exiting StormWindows and restarting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SHUT DOWN COMPUTER}{\f1\fs16\cf1  will exit StormWindows and shut down the computer, so that any StormWindows changes made may take effect the next time Windows is run. }{\b\f1\fs16\cf1 CAUTION:}{\f1\fs16\cf1  Any changes made since starting StormWindows }{\b\f1\fs16\cf1 WILL be saved}{\f1\fs16\cf1 . (If you wish to }{\b\f1\fs16\cf1 cancel}{\f1\fs16\cf1  any changes made, you }{\b\f1\fs16\cf1 must}{\f1\fs16\cf1  do so individually }{\b\f1\fs16\cf1 before}{\f1\fs16\cf1  exiting StormWindows and restarting th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Commands for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ABOUT STORMWINDOWS}{\f1\fs16\cf1  will display information about StormWindows (version number and copyright) and Cetus Software (postal, email, and Web site addresses, and telephone and fax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STORMWINDOWS HELP}{\f1\fs16\cf1  will access StormWindows on-line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IMPORT SETTINGS}{\f1\fs16\cf1  may be used to import all checkbox security settings from a diskette in Drive A:, or from any other location chosen by the user, allowing the administrator to synchronize checkbox settings on several computers automatically. (Note that the Programs Page listbox contents are NOT im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EXPORT SETTINGS}{\f1\fs16\cf1  may be used to export all checkbox security settings to a diskette in Drive A:, or to any other location chosen by the user, allowing the administrator to easily transport a protection scheme to other computers. (Note that the Programs Page listbox contents are NOT ex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UNPROTECT NOW}{\f1\fs16\cf1  may be used to temporarily and quickly remove all checkbox protection settings, for installing software, modifying the desktop configuration, etc. (Note that the Programs Page listbox contents are NOT affected by this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REPROTECT NOW}{\f1\fs16\cf1  may be used to restore all previous checkbox protection settings in place at the time the Unprotect Now function was used. (Note that the Programs Page listbox contents are NOT affected by this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EXIT STORMWINDOWS}{\f1\fs16\cf1  will exit from StormWindows. }{\b\f1\fs16\cf1 CAUTION:}{\f1\fs16\cf1  Any changes made since starting StormWindows }{\b\f1\fs16\cf1 WILL be saved}{\f1\fs16\cf1 . (}{\b\f1\fs16\cf1 If}{\f1\fs16\cf1  you wish to }{\b\f1\fs16\cf1 cancel}{\f1\fs16\cf1  any changes made, you }{\b\f1\fs16\cf1 must}{\f1\fs16\cf1  do so individually }{\b\f1\fs16\cf1 before}{\f1\fs16\cf1  exiting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TE -}{\f1\fs16\cf1  The Import, Export, Unprotect Now, and Reprotect Now functions do }{\b\f1\fs16\cf1 NOT}{\f1\fs16\cf1  affect, }{\b\f1\fs16\cf1 NOR}{\f1\fs16\cf1  are affected by, the contents of the various }{\b\f1\fs16\cf1 listboxes}{\f1\fs16\cf1  on the }{\b\f1\fs16\cf1 Programs Page.}{\f1\fs16\cf1  (These functions }{\b\f1\fs16\cf1 only}{\f1\fs16\cf1  involve the }{\b\f1\fs16\cf1 checkbox}{\f1\fs16\cf1  settings on all the }{\b\f1\fs16\cf1 other}{\f1\fs16\cf1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Desktop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in its Desktop page, allows you to restrict access to many Windows 98 desktop features and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CAUTION:}{\f1\fs16\cf1  Many of these restrictions can be dangerous if not used with care. Consider carefully the impact of }{\b\f1\fs16\cf1 each}{\f1\fs16\cf1  of these desktop restrictions }{\b\f1\fs16\cf1 before}{\f1\fs16\cf1  invoking it. Do }{\b\f1\fs16\cf1 not}{\f1\fs16\cf1  remove any means of access to StormWindows without }{\b\f1\fs16\cf1 first}{\f1\fs16\cf1  making certain that you }{\b\f1\fs16\cf1 still}{\f1\fs16\cf1  have other ways of starting StormWindows. This is }{\b\f1\fs16\cf1 important.}{\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tart Menu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RUN COMMAND}{\f1\fs16\cf1  will disable access to the Run command on the Start Menu. }{\b\f1\fs16\cf1 CAUTION:}{\f1\fs16\cf1  Do make absolutely }{\b\f1\fs16\cf1 certain}{\f1\fs16\cf1  that you }{\b\f1\fs16\cf1 still}{\f1\fs16\cf1  have some }{\b\f1\fs16\cf1 other}{\f1\fs16\cf1  means of access to StormWindows (such as a functioning Start Menu icon) }{\b\f1\fs16\cf1 before}{\f1\fs16\cf1  disabling normal access to the Run command. This is }{\b\f1\fs16\cf1 very}{\f1\fs16\cf1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FIND COMMAND}{\f1\fs16\cf1  will disable access to the Find command on the Start Menu. }{\b\f1\fs16\cf1 CAUTION:}{\f1\fs16\cf1  Do make absolutely }{\b\f1\fs16\cf1 certain}{\f1\fs16\cf1  that you }{\b\f1\fs16\cf1 still}{\f1\fs16\cf1  have some }{\b\f1\fs16\cf1 other}{\f1\fs16\cf1  means of access to StormWindows (such as a functioning Start Menu icon) }{\b\f1\fs16\cf1 before}{\f1\fs16\cf1  disabling normal access to the Find command. This is }{\b\f1\fs16\cf1 very}{\f1\fs16\cf1  important. (Note: Even if the Start Menu Find command is hidden, Find can still be invoked with the F3 key, so you may wish to employ the No Delete or F3 on the Desktop command,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SHUT DOWN COMMAND}{\f1\fs16\cf1  will disable access to the Shut Down command on the Start Menu. }{\b\f1\fs16\cf1 CAUTION:}{\f1\fs16\cf1  Do make }{\b\f1\fs16\cf1 certain}{\f1\fs16\cf1  that you }{\b\f1\fs16\cf1 still}{\f1\fs16\cf1  have access to StormWindows (for its access to the Shut Down command) by }{\b\f1\fs16\cf1 some}{\f1\fs16\cf1  means (such as a functioning Start Menu icon) }{\b\f1\fs16\cf1 before}{\f1\fs16\cf1  disabling normal access to the Shut Down command. This is }{\b\f1\fs16\cf1 very}{\f1\fs16\cf1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tart Menu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CONTROL PANEL OR PRINTERS}{\f1\fs16\cf1  will remove access to both the Control Panel and the Printers folder in Start Menu Settings and in My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SETTINGS TASKBAR}{\f1\fs16\cf1  will remove access to the Taskbar Properties dialog in Start Menu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DOCUMENTS MENU}{\f1\fs16\cf1  will remove access to documents through the Documents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hell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FUNCTION KEYS AT STARTUP}{\f1\fs16\cf1  will prevent the }{\b\f1\fs16\cf1 F4, F5, F6,}{\f1\fs16\cf1  and }{\b\f1\fs16\cf1 F8}{\f1\fs16\cf1  keys from being used while the computer is being started. }{\b\f1\fs16\cf1 CAUTION:}{\f1\fs16\cf1  Do }{\b\f1\fs16\cf1 NOT}{\f1\fs16\cf1  use this setting }{\b\f1\fs16\cf1 UNLESS}{\f1\fs16\cf1  you are }{\b\f1\fs16\cf1 CERTAIN}{\f1\fs16\cf1  that the computer is operationally stable and will start normally }{\b\f1\fs16\cf1 EVERY}{\f1\fs16\cf1  time. With this setting in place, you will }{\b\f1\fs16\cf1 NOT}{\f1\fs16\cf1  be able to gain access to the F4, F5, F6, or F8 keys at bootup. (Also, be aware that this setting, when first applied, could possibly trigger a false alarm from an installed anti-virus software program, depending on the anti-virus program's own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RESTRICT MOUSE ON DESKTOP}{\f1\fs16\cf1  will prevent the use of the }{\b\f1\fs16\cf1 right mouse button}{\f1\fs16\cf1  to click on the desktop (which could otherwise be used to invoke a context menu with its dangerous set of commands) and the }{\b\f1\fs16\cf1 Alt-double-click}{\f1\fs16\cf1  key-mouse combination (which could otherwise be used to open a Properties dialog box for an icon, even if right-clicking on icons has been def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RESTRICT KEYS ON DESKTOP}{\f1\fs16\cf1  will disable the desktop }{\b\f1\fs16\cf1 Delete}{\f1\fs16\cf1  key (which could otherwise be used for deleting desktop icons), the desktop }{\b\f1\fs16\cf1 F2}{\f1\fs16\cf1  key (which could otherwise be used to rename an icon), the desktop }{\b\f1\fs16\cf1 F3}{\f1\fs16\cf1  key (which could otherwise be used to open a Find dialog box, even if the Start Menu's Find function has been hidden), the desktop }{\b\f1\fs16\cf1 Alt-Enter}{\f1\fs16\cf1  key combination (which could otherwise be used to open a Properties dialog box for an icon, even if right-clicking on icons has been defeated), the desktop }{\b\f1\fs16\cf1 Shift-F10}{\f1\fs16\cf1  key combination (which could otherwise be used to open a context menu for an icon, even if right-clicking on icons has been defeated), the }{\b\f1\fs16\cf1 "Context Menu"}{\f1\fs16\cf1  key on Windows 95/98 keyboards (which could otherwise be used to open a context menu for an icon, even if right-clicking on icons has been defeated), and the }{\b\f1\fs16\cf1 Alt-X}{\f1\fs16\cf1  key combination (which could otherwise be used to "cut" an icon, in order to move or possibly to dele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CTRL-ALT-DELETE}{\f1\fs16\cf1  will prevent use of the }{\b\f1\fs16\cf1 Ctrl-Alt-Delete, Alt-Tab,}{\f1\fs16\cf1  and }{\b\f1\fs16\cf1 Ctrl-Esc}{\f1\fs16\cf1  key combinations, preventing "warm rebooting" and keyboard task switching (though the Windows 98 Taskbar may still be used for task switching with the mouse). CAUTION: Note that the use of this protection setting will prevent the Close Program dialog box from appearing, so that Ctrl-Alt-Del may NOT be used when a program "hangs" the system, which will require that the computer be physically turned off and then on again instead (unless rebooted from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HELP FUNCTION}{\f1\fs16\cf1  will disable the Windows Help function, to prevent a guest user from reaching certain Control Panel settings through the Windows Help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EXPLORER OR FILE MANAGER}{\f1\fs16\cf1  will prevent both Explorer and File manager from running. CAUTION: Do make absolutely CERTAIN that you STILL have some OTHER means of access to StormWindows (such as a functioning desktop or Start Menu icon) BEFORE preventing Explorer and File Manager from running. This is VERY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DESKTOP ICONS OR ACCESS}{\f1\fs16\cf1  will remove all icons from the desktop, as well as preventing the use of the right mouse button on the desktop. CAUTION: Do make absolutely certain that you still have some other means of access to StormWindows (such as a functioning Start Menu icon) before removing access to desktop icons. This is very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SAVE SPATIAL SETTINGS}{\f1\fs16\cf1  will prevent certain desktop changes (such as the rearrangement of desktop icons) from being saved by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Program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in its Programs page, allows you to restrict access (as well as restoring normal access) to both entire program folders and individual program links, whether they are present in Start Menu Programs, in Start Menu Proper, or as desktop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urrent status of each individual Windows program link (those with the ".lnk" suffix) or DOS PIF file (those with the ".pif" suffix), as well as each program folder (those without any suffix), is displayed in the two listboxes on each of the three property sheets on the Program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VISIBLE PROGRAMS}{\f1\fs16\cf1  listboxes will display the individual program links and program folders that are currently accessible through Start Menu Programs and Start Menu Proper. Note that the Startup folder in Start Menu Programs may not be hidden, as Windows will create a new, empty Startup folder the next time Windows is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HIDDEN PROGRAMS}{\f1\fs16\cf1  listboxes will display the individual program links and program folders that have been removed from Start Menu Programs and Start Menu Proper by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VISIBLE ICONS}{\f1\fs16\cf1  listbox will display the individual program links and program folders that are currently available as desktop icons. Note that Windows will not allow the My Computer system icon to be hidden without hiding all desktop icons by using the No Desktop Icons or Access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HIDDEN ICONS}{\f1\fs16\cf1  listbox will display the desktop icons that have been removed from the desktop by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TE -}{\f1\fs16\cf1  The Import, Export, Unprotect Now, and Reprotect Now functions do }{\b\f1\fs16\cf1 NOT}{\f1\fs16\cf1  affect, }{\b\f1\fs16\cf1 NOR}{\f1\fs16\cf1  are affected by, the contents of the various }{\b\f1\fs16\cf1 listboxes}{\f1\fs16\cf1  on the }{\b\f1\fs16\cf1 Programs Page.}{\f1\fs16\cf1  (Those functions }{\b\f1\fs16\cf1 only}{\f1\fs16\cf1  involve the }{\b\f1\fs16\cf1 checkbox}{\f1\fs16\cf1  settings on all the }{\b\f1\fs16\cf1 other}{\f1\fs16\cf1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Hiding Programs and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The }{\b\f1\fs16\cf1 HIDE}{\f1\fs16\cf1  command will remove a selected program from Start Menu Programs, Start Menu Proper, or from the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CAUTION:}{\f1\fs16\cf1  Do make absolutely certain that you still have some other means of access to StormWindows before removing access to any StormWindows menu item or icon by using the Hide function on any of the Programs Page property sheets. This is very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HIDE}{\f1\fs16\cf1  command may be invok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1. }{\f1\fs16\cf1 selecting a program in a Visible Programs listbox or the Visible Icons listbox and then using the Hide command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2. }{\f1\fs16\cf1 double-clicking on any program in a Visible Programs listbox or the Hidden Icons list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TE -}{\f1\fs16\cf1  The Import, Export, Unprotect Now, and Reprotect Now functions do }{\b\f1\fs16\cf1 NOT}{\f1\fs16\cf1  affect, }{\b\f1\fs16\cf1 NOR}{\f1\fs16\cf1  are affected by, the contents of the various }{\b\f1\fs16\cf1 listboxes}{\f1\fs16\cf1  on the }{\b\f1\fs16\cf1 Programs Page.}{\f1\fs16\cf1  (These functions }{\b\f1\fs16\cf1 only}{\f1\fs16\cf1  involve the }{\b\f1\fs16\cf1 checkbox}{\f1\fs16\cf1  settings on all the }{\b\f1\fs16\cf1 other}{\f1\fs16\cf1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StormWindows will NOT allow the Startup folder in Start Menu Programs to be hidden, because Windows will create a new, empty Startup folder the next time Windows is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Windows will NOT allow the My Computer system icon to be hidden without hiding all desktop icons by using the No Desktop Icons or Access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howing Programs and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The }{\b\f1\fs16\cf1 SHOW}{\f1\fs16\cf1  command will restore a selected hidden program to Start Menu Programs, Start Menu Proper, or to the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SHOW}{\f1\fs16\cf1  command may be invok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1. }{\f1\fs16\cf1 selecting a program in a Hidden Programs listbox or the Hidden Icons listbox and then using the Show command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2. }{\f1\fs16\cf1 double-clicking on any program in a Hidden Programs listbox or the Hidden Icons list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TE -}{\f1\fs16\cf1  The Import, Export, Unprotect Now, and Reprotect Now functions do }{\b\f1\fs16\cf1 NOT}{\f1\fs16\cf1  affect, }{\b\f1\fs16\cf1 NOR}{\f1\fs16\cf1  are affected by, the contents of the various }{\b\f1\fs16\cf1 listboxes}{\f1\fs16\cf1  on the }{\b\f1\fs16\cf1 Programs Page.}{\f1\fs16\cf1  (These functions }{\b\f1\fs16\cf1 only}{\f1\fs16\cf1  involve the }{\b\f1\fs16\cf1 checkbox}{\f1\fs16\cf1  settings on all the }{\b\f1\fs16\cf1 other}{\f1\fs16\cf1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Opening Programs and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The }{\b\f1\fs16\cf1 OPEN}{\f1\fs16\cf1  command will open an Explorer-like window to a selected program group, or will open or execute a selected program link, on the three property sheets of the Programs Page (whether hidden or vi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OPEN}{\f1\fs16\cf1  command may be invoked with either of the two Open command buttons on the any one of the three property sheets of the Program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en command button to the left is for programs displayed in the Visible Programs or Icons listboxes, while the Open button to the right is for programs in the Hidden Programs or Icons listbo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e various desktop system icons (such as My Computer or Recycle Bin) may not be opened from the Program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ystem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in its System page, allows you to restrict access to many sensitive Windows 98 system characteristics and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ystem page also allows you to control to a great extent (primarily in the area of Registry security) the amount of security afforded to StormWindows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ystem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DEVICE MANAGER PAGE}{\f1\fs16\cf1  will hide the Device Manager properties from the System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HARDWARE PROFILES PAGE}{\f1\fs16\cf1  will hide the Hardware Profiles properties from the System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FILE SYSTEM BUTTON}{\f1\fs16\cf1  will remove the File System button in the System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VIRTUAL MEMORY BUTTON}{\f1\fs16\cf1  will remove the Virtual Memory button in the System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Registry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NOTE: The use of these three commands is }{\b\f1\fs16\cf1 HIGHLY recommended}{\f1\fs16\cf1  for preventing guest users from attempting to circumvent StormWindows protection mea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REGISTRATION EDITOR}{\f1\fs16\cf1  will prevent access to the Windows 98 Registration Editor. }{\b\f1\fs16\cf1 CAUTION:}{\f1\fs16\cf1  Do make }{\b\f1\fs16\cf1 certain}{\f1\fs16\cf1  that you }{\b\f1\fs16\cf1 still}{\f1\fs16\cf1  have access to StormWindows (for its own access to the Registration Editor) by }{\b\f1\fs16\cf1 some}{\f1\fs16\cf1  means (such as a functioning Start Menu icon) }{\b\f1\fs16\cf1 before}{\f1\fs16\cf1  disabling normal access to the Registration Editor. This is }{\b\f1\fs16\cf1 very}{\f1\fs16\cf1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SYSTEM POLICY EDITOR}{\f1\fs16\cf1  will prevent access to the Windows 98 System Policy Editor, whether installed on the computer's hard drive or carried to it on a floppy disk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REGISTRY MERGING}{\f1\fs16\cf1  will prevent merging of .REG files into the Registry. }{\b\f1\fs16\cf1 CAUTION:}{\f1\fs16\cf1  This checkbox }{\b\f1\fs16\cf1 must}{\f1\fs16\cf1  be }{\b\f1\fs16\cf1 UN}{\f1\fs16\cf1 checked }{\b\f1\fs16\cf1 before}{\f1\fs16\cf1  installing any new software, since some setup programs may utilize merging to update the System Registry with new settings. This is }{\b\f1\fs16\cf1 very}{\f1\fs16\cf1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MS-DOS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MS-DOS PROMPT OR APPS}{\f1\fs16\cf1  will disable access to the DOS prompt and DOS programs while Windows is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EXIT TO MS-DOS MODE}{\f1\fs16\cf1  will prevent exiting from Windows to MS-DOS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Permitted Windows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The }{\b\f1\fs16\cf1 ALLOW ONLY THESE TO RUN}{\f1\fs16\cf1  dialog box will provide you with the ability to prepare a list of Windows programs that will be the only ones that Windows will allow to run. }{\b\f1\fs16\cf1 CAUTION:}{\f1\fs16\cf1  This command should not be invoked without very careful consideration as to which programs will be allowed to be run. This is }{\b\f1\fs16\cf1 very}{\f1\fs16\cf1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ALLOWED PROGRAMS}{\f1\fs16\cf1  listbox displays the filenames of the Windows programs that will be the only programs allowed to be run if the Allow Only These to Run checkbox is che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ADD TO LIST}{\f1\fs16\cf1  command will invoke a common file dialog box from which you may select a program to add to the Allowed Programs list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REMOVE FROM LIST}{\f1\fs16\cf1  command will remove a program's filename from the Allowed Programs listbox. Note that you may }{\b\f1\fs16\cf1 NOT}{\f1\fs16\cf1  remove StormWindows from the Allowed Programs list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f1\fs16\cf1 CLOSE}{\f1\fs16\cf1  command will close the Permitted Windows Program dialog box, returning you to the System page. Note that the Close command does }{\b\f1\fs16\cf1 NOT}{\f1\fs16\cf1  cancel any changes made to the contents of the Allowed Programs list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WARNING:}{\f1\fs16\cf1  The }{\b\f1\fs16\cf1 Allow Only These to Run}{\f1\fs16\cf1  command is }{\b\f1\fs16\cf1 not}{\f1\fs16\cf1  a command to be invoked lightly. }{\b\f1\fs16\cf1 DO}{\f1\fs16\cf1  make }{\b\f1\fs16\cf1 CERTAIN}{\f1\fs16\cf1  that }{\b\f1\fs16\cf1 ANY}{\f1\fs16\cf1  program (such as an installed anti-virus program, for example) that must be allowed to be run is included in the Allowed Programs listbox, which therefore should be double-checked for accuracy and completeness before the Allow Only These to Run setting is put in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Printers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PRINTERS CONTROL PANEL}{\f1\fs16\cf1  will hide the General and Details pages in each printer's property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ADDITION OF PRINTERS}{\f1\fs16\cf1  will disable the installation of additional pri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DELETION OF PRINTERS}{\f1\fs16\cf1  will disable the deletion of installed pri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Display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in its Display page, allows you to restrict access to many aspects of the Windows 98 screen display, as well as which drives are displayed in My Computer and (in most cases) in Explo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Display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DISPLAY CONTROL PANEL}{\f1\fs16\cf1  will disable access to the Display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BACKGROUND PAGE}{\f1\fs16\cf1  will hide the Background properties of the Display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SCREENSAVER PAGE}{\f1\fs16\cf1  will hide the Screensaver properties of the Display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APPEARANCE PAGE}{\f1\fs16\cf1  will hide the Appearance properties of the Display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SETTINGS PAGE}{\f1\fs16\cf1  will hide the Settings properties of the Display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Drives in My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DRIVES IN MY COMPUTER}{\f1\fs16\cf1  will hide access to individual drives in My Computer (and, in most cases, in Explorer). Usually, when a drive is hidden in My Computer, that drive is also hidden in Explorer; the exception is the C: drive, which usually is not hidden in Explo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CAUTION:}{\f1\fs16\cf1  Do make absolutely }{\b\f1\fs16\cf1 certain}{\f1\fs16\cf1  that you still have some }{\b\f1\fs16\cf1 other}{\f1\fs16\cf1  means of access to StormWindows (such as a functioning Start Menu icon) }{\b\f1\fs16\cf1 before}{\f1\fs16\cf1  removing drives from My Computer. This is }{\b\f1\fs16\cf1 very}{\f1\fs16\cf1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Network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in its Network page, allows you to restrict access to many Windows 98 network features and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Network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NETWORK CONTROL PANEL}{\f1\fs16\cf1  will disable access to the Network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IDENTIFICATION PAGE}{\f1\fs16\cf1  will hide the Identification properties of the Network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ACCESS CONTROL PAGE}{\f1\fs16\cf1  will hide the Access Control properties of the Network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Network Neighbo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ENTIRE NETWORK}{\f1\fs16\cf1  will hide access to the Entire Network in Network Neighbo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WORKGROUP CONTENTS}{\f1\fs16\cf1  will prevent workgroup contents from being displayed in Network Neighbo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File Sh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FILE SHARING}{\f1\fs16\cf1  will disable file sharing over a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FILE SHARING CONTROLS}{\f1\fs16\cf1  will disable the Sharing properties of the directories in Windows 98 Explo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Print Sh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PRINT SHARING}{\f1\fs16\cf1  will disable print sharing over a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PRINT SHARING CONTROLS}{\f1\fs16\cf1  will disable the Sharing properties of the Printer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Passwords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in its Passwords page, allows you to control several Windows 98 password characteristics, as well as allowing you to change StormWindows' own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TE}{\f1\fs16\cf1  that you }{\b\f1\fs16\cf1 MUST}{\f1\fs16\cf1  remember the password, as you will }{\b\f1\fs16\cf1 ABSOLUTELY NOT}{\f1\fs16\cf1  be able to start StormWindows without it. }{\b\f1\fs16\cf1 NOTE}{\f1\fs16\cf1  that, if }{\b\f1\fs16\cf1 YOU}{\f1\fs16\cf1  forget the StormWindows password, Cetus Software will }{\b\f1\fs16\cf1 NOT}{\f1\fs16\cf1  be able to help you. You }{\b\f1\fs16\cf1 MUST}{\f1\fs16\cf1  remember the StormWindows password. }{\b\f1\fs16\cf1 This is EXTREMELY IMPORTANT.}{\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Passwords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NO PASSWORDS CONTROL PANEL}{\f1\fs16\cf1  will disable access to the Passwords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USER PROFILES PAGE}{\f1\fs16\cf1  will hide the Profiles properties of the Passwords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CHANGE PASSWORDS PAGE}{\f1\fs16\cf1  will hide the Profiles properties of the Passwords option in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REMOTE ADMINISTRATION PAGE}{\f1\fs16\cf1  will hide the Remote Administration properties of the Passwords Control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Windows Pass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MASK PASSWORDS}{\f1\fs16\cf1  will hide Share Windows passwords with asteri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 PASSWORD CACHING}{\f1\fs16\cf1  will disable the caching of Windows pass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ALPHANUMERIC PASSWORDS}{\f1\fs16\cf1  will require Windows passwords to consist of numbers and letter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tormWindows Pass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The initial StormWindows password upon installation is }{\b\f1\fs16\cf1 "xxxx" (NOT case-sensitive)}{\f1\fs16\cf1 . You }{\b\f1\fs16\cf1 MUST}{\f1\fs16\cf1  change this to a }{\b\f1\fs16\cf1 private}{\f1\fs16\cf1  password of your own choice (4 to 20 characters) }{\b\f1\fs16\cf1 as soon as possible}{\f1\fs16\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NOTE}{\f1\fs16\cf1  that you }{\b\f1\fs16\cf1 MUST}{\f1\fs16\cf1  remember the password, as you will }{\b\f1\fs16\cf1 ABSOLUTELY NOT}{\f1\fs16\cf1  be able to start StormWindows without it. }{\b\f1\fs16\cf1 NOTE}{\f1\fs16\cf1  that, if }{\b\f1\fs16\cf1 YOU}{\f1\fs16\cf1  forget the StormWindows password, Cetus Software will }{\b\f1\fs16\cf1 NOT}{\f1\fs16\cf1  be able to help you. You }{\b\f1\fs16\cf1 MUST}{\f1\fs16\cf1  remember the StormWindows password. }{\b\f1\fs16\cf1 This is EXTREMELY IMPORTANT.}{\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Open...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StormWindows, in its Open... page, allows you to open up various Windows programs and features (whether still visible, or hidden by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note that, depending on the severity of restrictions in place at any one time, not every function on the Open... page will b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MY COMPUTER}{\f1\fs16\cf1  will open a My Computer window, usually even if otherwise hidden by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DESKTOP}{\f1\fs16\cf1  will open an Explorer-like window to icons that are present on the Desktop, or would be present on the desktop if the No Desktop Icons or Access command was not i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CONTROL PANEL}{\f1\fs16\cf1  will open a Control Panel window, usually even if otherwise hidden by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PRINTERS}{\f1\fs16\cf1  will open the Printers folder, usually even if otherwise hidden by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REGISTRY}{\f1\fs16\cf1  will open Windows 98 Registration Editor. }{\b\f1\fs16\cf1 CAUTION !!!}{\f1\fs16\cf1  - Do }{\b\f1\fs16\cf1 NOT}{\f1\fs16\cf1  edit the Registry at all if you do not know }{\b\f1\fs16\cf1 exactly}{\f1\fs16\cf1  what you are doing. Registry changes are }{\b\f1\fs16\cf1 immediate}{\f1\fs16\cf1  and not always reversible, and can even prevent your computer from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PROGRAM MANAGER}{\f1\fs16\cf1  will open Windows 3.1 Program Manager. (The "old" Windows 3.1 Program Manager is automatically installed by Windows 98, and may be still be useful for certain functions and for accessing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FILE MANAGER}{\f1\fs16\cf1  will open Windows 3.1 File Manager. (The "old" Windows 3.1 File Manager is automatically installed by Windows 98, and is capable of handling certain tasks that Windows 98 Explorer cannot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TASK MANAGER}{\f1\fs16\cf1  will open Windows 98 Task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OPEN EXPLORER}{\f1\fs16\cf1  will open Windows 98 Explorer (allowing access to Explorer by the administrator, even if normal means of access to Explorer may have been re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hareware E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A }{\b\f1\fs16\cf1 limited license}{\f1\fs16\cf1  is granted by Cetus Software to any individual user or institution to install and test a shareware copy of StormWindows on }{\b\f1\fs16\cf1 ONE}{\f1\fs16\cf1  computer for a }{\b\f1\fs16\cf1 25-DAY}{\f1\fs16\cf1  evaluation period. At the end of this trial period, StormWindows }{\b\f1\fs16\cf1 MUST}{\f1\fs16\cf1  be removed from that computer. }{\b\f1\fs16\cf1 It is expressly PROHIBITED to install a shareware copy of StormWindows on MULTIPLE computers under ANY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Registering Storm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b\f1\fs16\cf1 There is a registration form at the end of this document.}{\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ingle-PC copy of StormWindows may be registered to an individual (NON-institutional) user for $30.00 (diskettes $10.00 ext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ingle-Building copy of StormWindows may be registered to an institution for $120.00 (diskettes $10.00 ext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orporate License may be obtained for multiple sites, the cost being determined primarily by the actual number of locations to be registered. }{\b\f1\fs16\cf1 Please}{\f1\fs16\cf1  contact Cetus Software for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payment, Cetus Software can accept a registration paid for by a check in USD, or a registration by purchase order (to be paid for later by a check in USD). We can also accept Visa, MasterCard, and American Express (but please note that, at the time of registration, we need the EXACT and COMPLETE billing name AND address of the CARDHOLDER for card verification before we can process a credit card order). We even accept wired money transfers in $US (our bank is Citizens Bank, ABA 011500120, account 11021795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mailing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Cetus Software Inc.}{\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Post Office Box 1450}{\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Marshfield, MA 02050 USA}{\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may be reach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Email: FwCetus@aol.com}{\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Web: http://www.cetussoft.com}{\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Telephone/Fax: 781-834-4411}{\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Individual Lic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An }{\b\f1\fs16\cf1 Individual (Single-PC) License}{\f1\fs16\cf1  for StormWindows entitles a registered }{\b\f1\fs16\cf1 individual (NON-institutional) user}{\f1\fs16\cf1  to install StormWindows on any }{\b\f1\fs16\cf1 ONE}{\f1\fs16\cf1  computer that he/she }{\b\f1\fs16\cf1 personally}{\f1\fs16\cf1  owns, but he/she }{\b\f1\fs16\cf1 must NOT}{\f1\fs16\cf1  allow his/her registered copy of the program to be installed or used on }{\b\f1\fs16\cf1 any}{\f1\fs16\cf1  other computer. Furthermore, a Single-PC copy of StormWindows registered to an individual user may be legally installed on his/her own }{\b\f1\fs16\cf1 PERSONALLY owned}{\f1\fs16\cf1  computer at an institution, but that individually licensed copy of StormWindows }{\b\f1\fs16\cf1 may NOT}{\f1\fs16\cf1  be installed on }{\b\f1\fs16\cf1 any}{\f1\fs16\cf1  other computer(s) at that i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b\f1\fs16\cf1 Individual (Single-PC) License}{\f1\fs16\cf1  for StormWindows is intended to be used }{\b\f1\fs16\cf1 ONLY}{\f1\fs16\cf1  by an individual }{\b\f1\fs16\cf1 private user}{\f1\fs16\cf1  on his/her own computer, and may be purchased }{\b\f1\fs16\cf1 ONLY}{\f1\fs16\cf1  by an individual (}{\b\f1\fs16\cf1 NOT}{\f1\fs16\cf1  by an institution). Cetus Software will }{\b\f1\fs16\cf1 NOT}{\f1\fs16\cf1  accept any registration order from an individual that is to be paid for with an institutional ch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f1\fs16\cf1 Single-PC}{\f1\fs16\cf1  copy of StormWindows may be registered to an individual (NON-institutional) user for $30.00 (diskettes $10.00 ext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istered }{\b\f1\fs16\cf1 Single-PC}{\f1\fs16\cf1  copies of StormWindows will be clearly marked to show that a }{\b\f1\fs16\cf1 Single-PC License}{\f1\fs16\cf1  has been granted to one particular }{\b\f1\fs16\cf1 named individual}{\f1\fs16\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There is a registration form at the end of this document.}{\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Site Lic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A }{\b\f1\fs16\cf1 Single-Building Site License}{\f1\fs16\cf1  for StormWindows entitles the registered institution (school building, business location, organization headquarters, etc.) to install the program on an unlimited number of computer(s) belonging to that institution at }{\b\f1\fs16\cf1 ONE particular specified location}{\f1\fs16\cf1 , but registered copies of the program }{\b\f1\fs16\cf1 may NOT}{\f1\fs16\cf1  be distributed beyond the boundaries of that particular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note that it is }{\b\f1\fs16\cf1 NOT}{\f1\fs16\cf1  the }{\b\f1\fs16\cf1 NUMBER}{\f1\fs16\cf1  of computer installations }{\b\f1\fs16\cf1 BUT}{\f1\fs16\cf1  it is the }{\b\f1\fs16\cf1 intended USE}{\f1\fs16\cf1  of the computers at an institution that require an institutional Site License. (An institution that intends to install StormWindows on only one PC }{\b\f1\fs16\cf1 must still}{\f1\fs16\cf1  purchase a Site Lic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f1\fs16\cf1 Single-Building}{\f1\fs16\cf1  copy of StormWindows may be registered to an institution for $120.00 (diskettes $10.00 ext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istered }{\b\f1\fs16\cf1 Single-Building}{\f1\fs16\cf1  copies of StormWindows will be clearly marked to show that a }{\b\f1\fs16\cf1 Single-Building Site License}{\f1\fs16\cf1  has been granted for use at one particular }{\b\f1\fs16\cf1 named location}{\f1\fs16\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There is a registration form at the end of this document.}{\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2 Corporate Lic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A }{\b\f1\fs16\cf1 Corporate License}{\f1\fs16\cf1  for StormWindows entitles the registered institution (school system, business organization, etc.) to install the program on an UNlimited number of computer(s) belonging to that institution at an UNlimited number of sites, but registered copies of the program }{\b\f1\fs16\cf1 may NOT}{\f1\fs16\cf1  be distributed beyond the boundaries of sites belonging to that particular i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f1\fs16\cf1 Corporate License}{\f1\fs16\cf1  may be obtained for multiple sites; the cost is determined primarily by the actual number of locations to be registered. Please contact Cetus Software for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gistered }{\b\f1\fs16\cf1 Corporate}{\f1\fs16\cf1  licensed copies of StormWindows will be clearly marked to show that a }{\b\f1\fs16\cf1 Corporate License}{\f1\fs16\cf1  has been granted to one particular }{\b\f1\fs16\cf1 named institution}{\f1\fs16\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1 There is a registration form at the end of this document,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ri250\nowidctlpar\widctlpar\adjustright {\b\f1\cf6 StormWindows Registration Form}{\b\f1\c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6\c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6\fs24\cf1 STORMWINDOWS REGISTRATION FORM - PLEASE PRINT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kette by Snail Mail, or Reg Code by Ema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me of Registered User (for Individual Licen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Name of Registered Institution (for Site Licen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multiple, list on the back of this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act Person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ing Address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ing Address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ing Address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ytime Telephone Number (with Area Code)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 Address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fill in the appropriate line with the amount enclos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Individual License @ $30.00 = $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Site License(s) @ $120.00 = $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diskettes are required, the cost is $10.00 addi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ssachusetts residents:  Please include 5% state sales 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send this form, along with payment or purchase ord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t Office Box 14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rshfield, MA 02050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TUS SOFTWARE THANKS YOU FOR YOUR STORMWINDOWS 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80\ri250\nowidctlpar\widctlpar\adjustright {\f1\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