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The Netware 386 Auto BroadCast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-98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etware 386 Auto BroadCast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. If you have any questions, please contact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Netware 386 Auto BroadCast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386 Auto BroadCast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.NLM Novell &gt; 3.1x. Auto messages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a .NLM for Novell &gt; 3.1x -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Netware Loadable Modul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, 4.xx, with a powerful scheduler, that either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group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rver environment for broadcasting.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version. Registration via Compuserve. GO 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Auto BroadCast is a .NLM for Novell 3.1x, 4,x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scheduler. It sends commands to any Server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ts own screen or netware broadcast messages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/groups. Supports multiple Server environment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deletion. Use it to automatize tasks lik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CKUP(4) in the night, closing your database for backup, lo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your server console, deleting files for clean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large print jobs, reminding users of importan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ch more. Life time registration. Free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Uploaded by H. Jelonneck. Registration via Compuserv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version 2.11 be archived under the name ABC211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Netwa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AUTOCOMMAND AUTODELETE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Netware Auto BroadCas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if the files listed below are present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lease contact Horst Jelonneck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NLM       - Netware 386 Auto BroadCas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 Netware 386 Auto BroadCas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REF.DOC  - Netware 386 Auto BroadCas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- Description of new AB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H         - Header file for functions suppli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EXE   - TSR program for collecting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DOC   - Get screen coordinat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RD.EXE     - Windows program - Scrambler for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DOC  - Users manual for S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ABC    - Netware Auto BroadCast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.ABC   - A sample file to control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4.ABC  - A complex sample control file to control SBACK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4.DOC  - Users manual for SBACKUP4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.ABC  - A sample file to control ARCSERVE T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FILES.ABC  - A sample file that shows the use of DEL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ABC   - Sample ABC control that show a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NLM   - Netware queue switcher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DOC   - Netware queue switche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ABC   - Sample ABC control file auto loading SW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- Overview about further programs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