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y not using SBACK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is only for Netware 4.xx administrat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manage Netware servers below Netware 4.xx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etware system administrator there will be a bi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r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backup program should I use to backup my servers?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time administrator, who does nothing else than server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you should use one of the commercial backup program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t. But if you are a time to time administrator whose mai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erver administration, you should think a little bit long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buy one of the commercial backup program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, that these programs are not only expensive they are als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 remember my installation of Cheyenne's Arcserve 6.0 on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server. I spent a whole day trying to install it but it was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make it work. I could not eliminate the Betrive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of Arc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opinion Cheyenne should better write and sell adventure games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ir backup program for Netware has all components of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dventur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antastic graphic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must be a good gambler to make i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need a lot of hints that helps you to get 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 needs endless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y not use SBACKUP for your backups. SBACKUP is the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es on your Netware CD. It is made by the developer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- Nov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has more features and advantages than you might th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re will be no extra costs (because it belongs to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 is easy to install (if you know how - bu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's easy to use. It cost me less than one hour to underst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atures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 can make backups of all your local and remote serv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cens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 can make backups of all your workstations hard disks (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are DOS, WIN 3.1x, WIN95, WIN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BACKUP log files can be read with any editor that suppor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there is no special dat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t has a full bindery and ND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fter a server crash it can be reinstalled very easil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 course there is one big disadvantage: All jobs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on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e that this is not longer a disadvantage. AB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ACKUP4.ABC control file that comes with ABC do all that is nece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BACKUP a fully automated backup system. This system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veral servers in the night without any manual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SBACK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CKUP needs for its job a 4 mm or 8 mm tape drive that can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led via an ASPI SCSI interface. If you are using an Adaptec cont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r all you have to load on your Netware serv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ITRAN.D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DAI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nually loaded these drivers you must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NEW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ake the tape drive known to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ad SBACKUP and go to the "storage device administration"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SBACKUP should display the type of tape driv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server console and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410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NDS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ANDS.NLM must only be loaded if the backup server has an NDS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very remote server to be backed up load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410.NL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NDS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mote server is a Netware 4.x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mote server is a 3.1x server,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312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so want to backup DOS workstations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DOS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back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epare the environment for the use with SBACKUP4.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ccount on every server that is to be backed up.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name and password on every server. Please note that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rver needs this account if it is to be backed up by SBAC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must have Admin or Supervisor rights. On the backup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group called: GR_BACKUP. Make all users that are to receive r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er messages (E.g: SBACKUP4.ABC waits for a new tape) member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The group: GR_BACKUP and the users of that group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given bindery context. Please take a look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.DOC for further information on how to set up bindery contex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4.x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ad the file SBACKUP4.ABC into a pure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PROC: Set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TR: 1 = "Backup"           ;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TR: 2 = "Europa"           ;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TR: 3 = "IVAR, IVAR1, ALF" ; serv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FLAG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"SETSTR: 1" assignment string to the Login Name you have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 on your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"SETSTR 2" assignment string to the password you have se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"SETSTR 3" assignment to the servers' names that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 Separate each name with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"RESETFLAG: 6" statement to "SETFLAG: 6" if you want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backup every day. Leave this statement alone if you wan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remental backup from Monday thru Thursday, and a full back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reate the subdirectory SYS:SYSTEM/ABC on your backup server.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ied file SBACKUP4.ABC to SYS:SYSTEM/ABC. Copy ABC.NL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SYSTEM. Go to the server console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BC SBACKU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- your backup system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new tape into your tape drive. Your automated servers'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8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ackup strategy does the control file SBACKUP4.ABC us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CKUP4.ABC always makes backups of all server volumes on al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STRVAR: 3. It makes also a backup of the NDS if TSANDS.N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load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very day (Monday thru Thursday) it makes an incremental backu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you do not set flag 6. If flag 6 is set, a full backup is d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ay. On Friday always full server backups are made.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sumes that you change the backup tape every day (from Monday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). If a wrong tape is detected is will not be overwritten.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requently sends you broadcast messages to remind you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. If you have to use a backup tape that has a label of a wrong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eras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SBACKUP4.ABC work together with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very day (from Monday thru Friday at 8:00 am) ABC frequently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tape (that one that has the right day of the wee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ame) or a blank tape has been inserted in the tape drive.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nds a broadcast messages to all members of the group "GR_BACKUP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them to insert the right tape. ABC will not overwrite a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when is has accidentally been left in the tape drive. If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been changed for one week it will be overwritten.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fter the detection of the right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ight (at 8.00 p.m) the backup process starts. First of all,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SBACKUP if it is not already loaded. The inserted tape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with the new backups. The first server that is backed up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s the label name of the backup tape. All other backups ar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backup and use the sa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backups are done ABC unloads SBACKUP to save serv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CKUP is reloaded for the daily tap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you do if SBACKUP4.ABC does not ru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BACKUP4.ABC does not run properly, please check first if all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tarted manually on SBACKUP. ABC cannot do miracles. If S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un errorfree ABC cannot make it run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BACKUP runs fine when started manually but not under ABC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hange the SINGLESTEP: OFF line in the first COMMAND: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rol file to SINGLESTEP: ON. Now change the second TI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rom TIME: 20:00 to TIME: *. This will enable a backup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. After approximately one minute the backup really start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 in single steps thru the control file. Please note tha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ossible directly on the serv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waiting for your response 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to get that control file run errorfree - please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know. Also let me know the changes you have made to fix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ach m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your help 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