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 C  Q U I C K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98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 quick reference of all state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n ABC control file. It helps users remember what can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ABC control file ?  . . . . . . . . . . . . .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comments  . . . . . . . . . . . . . . . . . . . . . 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control statements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COLON:  . . .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: . . . . . .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:. .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DISK: .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CREEN: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CONSOLE: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CREEN:. . . . . . . . . . . . . . . . . . . . . . . .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SCREEN: . . . . . . . . . . . . . . . . . . . . . . . .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CREEN:  . . . . . . . . . . . . . . . . . . . . . . 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keywords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: .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. .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:. . . . . . . . . . . . . . . . . . . . . . . . . . .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. . . . . . . . . . . . . . . . . . . . . . . . . 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. . . . . . . . . . . . . . . . . . . . . . . . .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PROC: . . . . . . . . . . . . . . . . . . . . . . . 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subkeywords . . . . . . . . . . . . . . . . . .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. . . . . . . . . . . . . . . . . . . . . . . .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: . . . . . . . . . . . . . . . . . . . . . . . .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. . . . . . . . . . . . . . . . . . . . . . . . . .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. . . . . . . . . . . . . . . . . . . . . . . . P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:. . . . . . . . . . . . . . . . . . . . . . . . .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: . . . . . . . . . . . . . . . . . . . . . . . .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:. . . . . . . . . . . . . . . . . . . . . . . . .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(C):. . . . . . . . . . . . . . . . . . . . . . . .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PORT: . . . . . . . . . . . . . . . . . . . . . . .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TR:. . . . . . . . . . . . . . . . . . . . . . . .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POS:. . . . . . . . . . . . . . . . . . . . . . . . Page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AR:. . . . . . . . . . . . . . . . . . . . . . . . Pag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LAG: . . . . . . . . . . . . . . . . . . . . . . . Pag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FLAG: . . . . . . . . . . . . . . . . . . . . . . Page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FLAG: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LAG:. . 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GROUP:. . . . . . . . . . .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MODULE:. . . . . . . . . . . .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S:. . . . . . . . . . . . . . . . . . . . . . . Page: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STEP:. . . . . . . . . . . . . . . . . . . . . .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returned in %ERf,r. . . . . . . . . . . . . . . . . . .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n ABC control file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 control file is just a text file that can be created and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by any editor that creates pure ASCII text and that delimits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a CR/LF pair. The file should be located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/SYSTEM/ABC/. The name of the file must be the same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parameter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C control file can be modified any time. When an error or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 in a newly stored control file, ABC creates an err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located in the same directory in which ABC has found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in the control file must be fixed before ABC execut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must contain keywords + parameters. Each keywor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first word in a line and can be specified repeatedly.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ception to that rule: The LOGIN: keyword that can only b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 the control file can contain control statements for AB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atements are nonexecutable. They only change the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or enable extra features like screen or disk logging. Lik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ey must reside on a line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give you a short overview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the keywords and their positions in the control fil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ified function descri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plaining the COMMAND: statement the descriptions of sub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 Subkeywords are extensions to COMMAND: and therefor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side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 specified behind a semicolon (;) is treated as a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f the semicolon resides in a text which is enclosed in d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line comment starts with:    ;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line comment ends with  :  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ONTROL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H E C K C O L O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or disables the colon (:) check. Whe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ored by a user, all keywords and subkeywords are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rrect termination (colon). If they are not t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message is written to the ABC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ly anywhere in the control file. Lines below are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checked or not depending on the parameter of CHECK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HECKCOLON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disables CHECKCOLON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enables the colon check for key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enables the colon check for COMMAND: subkey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enables the colon check for both types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ame as control file startup value and if CHECKCOL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U I E 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or disables the output of a success or error bro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 message after a new control file has been stored for A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QUIE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enables all broadcast messages: (the same as if QUIE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giv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disables the success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isables the "ABC: ERR"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disables both broadcast messages (same as QUIET: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E R M A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a German date notation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. Log destinations can be the ABC log screen, A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and 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ER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D I S 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disk. LO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are created by ABC during runtime when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goes wrong or when a LOG: subcommand is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side of a COMMAND: statement. The LOG file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same directory in which ABC has found its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ABC log screen.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those that are created by ABC during run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omething goes wrong or when a LOG: subcommand is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 inside of a COMMAND: statement.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in the background so it must be activated by &lt;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&gt; or &lt;SHIFT-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C O N S O L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LOG messages are those that are created by ABC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when something goes wrong or when a LOG: sub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iven by the user inside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)F L A G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Opens a screen on the server console that displays all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able flags - for debugging purposes.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in the background so it must be activated by &lt;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&gt; or &lt;SHIFT-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FLA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A R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Opens a screen on the server console that displays all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able numerical variables -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opened in the background so it must be ac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ted by &lt;CTRL-ESC&gt; or &lt;SHIFT-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VAR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T R I N G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Opens a screen on the server console that displays all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able string variables - for debugging purpos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opened in the background so it must be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SC&gt; or &lt;SHIFT-ESC&gt;. The screens contains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ster lines that are to help you find character loca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 These location values can be used in th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"%st n,s,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TRIN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I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login names and passwords that ABC can us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mmunicate with remote servers. It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 /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: US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KEYWORD : SE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KEYWORD :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in the control file above of all 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IN: ServerName/LoginName: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Name2/LoginName2:Password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ServerName2/LoginName3:Password3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OGIN: saturn/Mary:randolph,#saturn/backup:stat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ntral/guest:guest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I M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one or more dates and times when ABC is to do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above a MESSAGE: or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TIME: &lt;dow&gt; &lt;dd/mm/yy&gt; :&lt;hh&gt;:&lt;mm&gt;:&lt;ss&gt;, :&lt;hh&gt;:&lt;mm&gt;:&lt;ss&gt;, 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ow&gt; &lt;dd/mm/yy&gt; :&lt;hh&gt;:&lt;mm&gt;:&lt;ss&gt;, :&lt;hh&gt;:&lt;mm&gt;:&lt;ss&gt;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&gt;   = day of the week   - 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&gt;    = day in the month  - numerical value between 1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&gt;    = month in the year - numerical value between 1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jan, feb, mar, apr, may, jun, jul, au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jan, feb, m�r, apr, mai, jun, jul, au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, okt, nov, d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y&gt;    = year              - numerical value between 1997-2028 (97-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hh&gt;   = hour              - numerical value between 0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mm&gt;   = minute            - numerical value between 0-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ss&gt;   = second            - numerical value between 0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y and date parameters are optional. If not given, then every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. If a partitional time specification (hh,mm,ss) is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zero is assum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y and all parts of the date, lists or ranges can b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. List elements are separated by commas (,), ranges by a hyphens(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a time specification (:hh:mm:ss) the add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S" specifies the time after the ABC start and "F"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serve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sterisk (*) is given directly after the TIME: keywor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(below TIME:) are immediately executed one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fri 13 :10:30: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-22/sep,10/97,98 :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 E 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the destinations (persons) who are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TIM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USER: &lt;ServerName1/&gt;LoginName1, &lt;ServerName2/&gt;#GroupName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erverName3/&gt;LoginName3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rver names are optional. If not given, then the HOME: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roadcast destinations. ABC looks into the LOGIN: stat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the LoginName and Password for a remote server. If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not specified in LOGIN:, then the login name GUEST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: #workers,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Hey man it's nearly no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E S S A G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a message that ABC is to sent to all users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in the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USER: statement or another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MESSAGE: "This message is to be sent to the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MESSAGE: "First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Second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Third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Fourth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veral MESSAGE: statements follow a USER: statement, then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e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adcast text should not exceed 55 characters in length.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emicolon (;) it must be 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ext can contain several special characters strings. Al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 of 2 characters that are preceded by a percent (%) character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ist of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I&lt;x&gt;      = current time      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A&lt;x&gt;&lt;+-&gt;  = current date's day            e.g: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N&lt;x&gt;&lt;+-&gt;  = numerical month               e.g: 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G&lt;n&gt;&lt;+-&gt;  = day of week (German)          e.g: Diens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E&lt;n&gt;&lt;+-&gt;  = day of week (English)         e.g: Thurs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N&lt;x&gt;&lt;+-&gt;  = numerical day of week      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G&lt;n&gt;&lt;+-&gt;  = name of month (German)        e.g: M�r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&lt;n&gt;&lt;+-&gt;  = name of month (English)       e.g: Dec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YS&lt;x&gt;&lt;+-&gt;  = short year (2 digits)         e.g: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YL&lt;x&gt;&lt;+-&gt;  = long year (4 digits)          e.g: 19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Lf,r      = consecutive flags as number   e.g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LHf,r     = consec.flags as hex number    e.g: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VAi        = numerical variable (i=1-99)   e.g: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VAHi       = numerical var.(hex)(i=1-99)   e.g: 9a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Ti,f,l    = string variable output        e.g: Hello 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String Index (1-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=pos.of first character (1-99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number of characters (1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Sx,y,l    = screen contents               e.g: Error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=X-coordinate of first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Y-coordinate of first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number of characters (1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X         = X-coordinate of input cursor  e.g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XH        = X-coordinate of inp.cur.(hex) e.g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Y         = Y-coordinate of input cursor  e.g: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YH        = Y-coordinate of inp.cur.(hex) e.g: 2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X         = X-coordinate of output cursor e.g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XH        = X-coordinate output curs.(hex)e.g: 1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Y         = Y-coordinate of output cursur e.g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YH        = Y-coordinate output.curs.(hex)e.g: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X         = X-coordinate of IF: result    e.g: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XH        = X-coordinate of IF: res.(hex) e.g: 6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Y         = Y-coordinate of IF: result    e.g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YH        = Y-coordinate of IF: res.(hex) e.g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Pa        = value of a portaddress        e.g: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PHa       = value of portaddress (hex)    e.g: 3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Port address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f,r      = returned error number         e.g: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Hf,r     = returned error number (hex)   e.g: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=first errorflag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=number of error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Nfdnn     = user login name               e.g: Je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NUfdnn    = user login name upcase        e.g: JE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fdnn     = user full name      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Ufdnn    = user full name upcase      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' = numerical value between 1-10. It specifie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= numerical value between 1-9. It specifies the length of a numer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output field. Additional field elements are fil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side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  if (multiple) '+' or '-' characters are added behind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then the dates day is incremented (+) or decre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) by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"%LN.." and "%FN.." please take a loo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: #workers,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%ti hey man it's nearly noon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it's %we9 time for beef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%fn1,10 it's lunch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M M A N 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when executed it sends simulated keystrokes to a server .N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its own screen. Also COMMAND: can include subk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o control the output of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MESSAGE: or TIM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OMMAND: 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efault all keystroke characters are sent to the server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the subkeyword SCREEN: (see below) you can redirect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s to any other 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 characters can include the same 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%LN.. and %FN..) as described in the MESSAGE: statement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characters that cannot be typed in directly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board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OME   = key: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ND    = key: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NS 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EL 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KSP 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SC 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R 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FT 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GHT 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P 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WN 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GUP 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PGUP 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GDN 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PGDN 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TRL-A = key: Control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TRL-Z = key: Contro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LT-A  = key: ALT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LT-Z  = key: 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1     = key: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9     = key: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10 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the following COMMAND: control character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R-    = suppress the "RETURN" at the end of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-DLY   = prevents ABC from inserting an automatic de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 of the next COMMAND: line that outpu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LY-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LY    = delays the COMMAND statement fo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as given by the last DELAY: statement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 statement was given in the lines abov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delay 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KEYEVT = reports a keystroke event to all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registered that kind of event. You can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activate the screen saver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fri :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load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)C O M M A N D P R O C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is like COMMAND: it sends simulated keystrokes to a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LM. It uses the same syntax as COMMAND:, but a COMMANDPRO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run directly. It must be called from inside a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MMANDPROC: by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PROC: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above a TIME: or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OMMANDPE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identifier' is one word that matches the identifi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PROC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MMANDPROC: Load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: -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var: %ER1,1 1 d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module: -d2000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end of COMMA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proc: Load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o 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subkeywords (subcommand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pter describes all subkeywords (subcommands)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ABC. They can only be used inside of a COMMAND: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keyword must be specified on its own line. Also all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meters must reside on the same line as the sub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belonging to a subkeyword always start with a hyphen (-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parameters must NOT start with a hyphen (-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witches to the server application (.NLM) that ar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ture simula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CREEN: &lt;-e&gt; &lt;-d&gt; &lt;-c&gt; &lt;-x&gt; &lt;-n&gt; &lt;Scree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e" suppresses the error message when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not be found after the storing of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d" gives the order not to display the specified scre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ver console. Instead all further keystrokes ar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c" gives the order to suppress the automatic C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nd of each COMMAND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x" gives the order only to switch to the new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name is exactly given in SCREEN:. Without that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 partial screen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n" gives the order to switch to the NEXT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screen list whose name matches the name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creenName" the partitional screen name of the serve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given that is to receive future keystrokes. The EXACT nam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if the "-x" switch is specified. Also the scree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closed in &lt;&gt;) can be specified if you know it. Look in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to get more information on the server scre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cannot be found in the Netware screen list all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outputs are suspended until a valid SCREEN: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ome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DELAY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the amount of time (in ms) ABC is suposed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starts the next executable COMMAND: statemen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mmediately delays the execution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DELAY: &lt;switch&gt; &lt;time_in_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 "-I" immediately delays the execution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setting just the delay time between two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hat are sent to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time can only be specified in 55 ms steps (this is a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). So it doesn't matter if you specify 0 or 50 ms.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are treated as 55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: 2000               ; set delay to 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ome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-i 1500             ; immediate delay of 1.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contents of a screen (previously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cted with the SCRREN: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looks at the screen coordinates X (1-80) and Y (1-25). If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areString" on the screen that has been previously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: statement, it either executes (DO) the next "n" lin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was true) or skips it (SKIP) (if condition was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X' is zero while 'Y' is not, then the whole line 'Y'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pareString. If 'X' and 'Y' are both zero then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from bottom to top of screen) is searched for the Comp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:, then ABC searches the current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ubkeyword LABEL: that has the same LabelName a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TO" part of I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 mon :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: 26 16 | SKIP 1 LIN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sc%dly%-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VA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value of a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MESSAGE: statement above for a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ompares the "SpecialChar" contents to all of the compar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Comp1" to "Compn"). The compare is true when one match is found.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at it either executes (DO) "n" lines or skips (SKIP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)If a "SpecialChar" is enclosed in double quotes then all spaces 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, commas (,) and double quotes (") inside the search string ar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y underscores (_) before the compare starts against "Comp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VAR:, then ABC search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or a subkeyword LABEL: that has the same LabelName a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in the "GOTO" part of IFVA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 mo :17, :19, :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AR: %ti 17:00, 21:00 do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: "It's either 17:00 or 21:00" to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: 1 = "Peter, the ""horrible."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%st1,1,30" jelonn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AR: "%st1,1,30" Peter__the__horrible._ do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: "Peter the horrible has been found !" JEL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)In the second example: "Peter the horrible has been found !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SER JELONNEC if everything i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does an unconditional jump to a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OTO: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earches the current COMMAND for a subkeyword LABEL: tha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abelName as specified in the "GOTO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9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: %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mon,tue,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oto here on monday, Tuesday or Wednesda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: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thu, f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oto here on Thursday or Frida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end,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ABEL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the target for a GOTO: LabelName / IF: .... goto Lab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FVAR: .... goto LabelName statement or IFFLAG: 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bel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abelName: Label1, Label2, Lab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label names can be specified. Also the use of standard w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characters is possible (*,?). The label is found if one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names matches the label name in the source (GO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&lt;see GOTO: statement abov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nds a broadcast message to users or groups of user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keyword is a combination of the USER: and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ND: "Message to send" &lt;ServerName1/&gt;User1,#Group1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* 9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is is send on %ti" #wo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GC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LOG: sends a user defined log text to the LOG destin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C: sends a user defined log text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: &lt;"Text that is to be logged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C: "Text that is to be logg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odule: -l -d2000 monitor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ar: %er1,16 0 skip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: "load of MONITOR fai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)Subkeyword: SETPO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writes a value to a hardware device in the server. E.g: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ver's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PORT: PortAddress oper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rtAddress' is the address of the port to write to. The valu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tween 0 and 65535 (0-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 - shift left on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- shift right on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value' must be between 0 and 255 (0-0xff). It is the new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ORT: 0x378 |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1:30 am the above example sets the output register bi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LPT1 to one. That results in a high level on pin 2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ORT: 0x378, &amp;= 0x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1:30 am the above example sets the output register bi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LPT1 to zero. That results in a low level on pin 2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ST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ts one of the 20 general purpose string variabl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. A string variable can hold up to 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STR: &lt;-switches&gt; StrIndex &lt;parameter&gt; ...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l" removes ALL leading spaces from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t" removes ALL trailing spaces from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p" removes ALL spaces from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switches are specified then the "new value" (se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)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TR: allows three forms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a new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 new value overwriting the old on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StringIndex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the string variable 'StringIndex' with a new valu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ring value must be 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tringIndex' (1-20) defines the string vari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STR: 5 = "Hello man I'm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string variable 5 to: "Hello man I'm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-d StringIndex, start,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-d StringIndex, start, length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'length' characters beginning at position 'start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'StringIndex'. If a new value is specifi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lue is inserted at position 'start' into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Ind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Index' (1-20) specifies the string to use. 'start' (1-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irst character to delete. 'length' (1-99)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of characters to delete from the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10 = "OK man we are here to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: -d 10, 8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tring variable 10 to: "OK man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10 =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: -d 10, 8, 2 = "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tr. variable 10 to: "OK man YOU are here to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haract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-i StringIndex, start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'new value' string at position 'start' in string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'StringInde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Index' (1-20) specifies the string to use. 'start' (1-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osition for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10 = "OK man try it ou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: -i 10, 8 = "we are her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tr. variable 10 to: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TRPO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arches thru a string variable to find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"search str" there. The search resul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99 numeri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1: STRPOS: VarIndex, StringIndex, start, "search 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2: STRPOS: -r VarIndex, StringIndex, start, "search 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arIndex' (1-99) specifies the numerical variable that rece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sult. 'StringIndex' (1-20) specifies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searched for the "search str". 'start' (1-99)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sition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-r' switch is set, the search for the 'search str' star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 located in the string variable 'StringIndex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'start' value counts from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POS: -r 98, 20, 1,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length of the string: "Stop, stop that is not righ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the result in variabl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POS: 99, 20, 2, 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numerical variable 99 to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POS: 99, 20, 8, 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numerical variable 99 to: 0, because the search start is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second "stop" and is theref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VA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writes a new value to one of the 99 general purpose num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VAR VarIndex oper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arIndex' (1-99) specifies the numerical vari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 - shift left on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- shift right on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value' (0-65535) specifies the new variables - or the mod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SETVAR: 33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numerical variable 33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AR: 33 *=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s the previous value (20) with the hexadecimal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0 (decimal: 16) and stores the result in numerical variabl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AR: 33 -= %V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the contents of numerical variable 30 from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variable 33 and stores the result in the numerical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ts one to n of the 256 independent user flag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FLAG: one to n flags can be set. Either single flags,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r flag ranges can be specified. "flag1" to "flagn" must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setflag: 1-3, 10-20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lags 1 to 3 and 10 to 22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RESET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ts one to n of the 256 independent user flag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SET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ETFLAG: one to n flags can be cleared. Either single fl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lists or flag ranges can be specified. "flag1" to "flag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resetflag: 1, 13-20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lags 1 to 3 and 10 to 22 to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TOGGLE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nverts one to n of the 256 independent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TOGGLE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OGGLEFLAG: one to n flags can be inverted. Either single fl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lists or flag ranges can be specified. "flag1" to "flag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flag: 1, 1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 the state of flag 1 and 13 to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state of a sing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hecks the state of the specified flag (FlagNumber from 1 - 25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dition is true, ABC either executes (DO) the next "n"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kips it (SK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FLAG:, then ABC search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 subkeyword LABEL: that has the same LabelName a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in the "GOTO" part of IF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: not 20 goto end   ;jump if flag 20 no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FLAGGROUP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bundles 1 to 16 flags together to form a storage fo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65535. Then new values can either b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urrent assignment can be modified by sever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FLAGGROUP: first flag, number of flags, operator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flag" must be a value between 1 and 256. It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s the first fla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 of flags" must be a value between 1 and 16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how many flags are bundled together to one 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rator" is one of the operators =, +=, -=, *=, /=, %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, |=, ^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alue" is a numerical value that constitut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arithmetic or logic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8:30: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=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-=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%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e result is %fl10,3"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ADMODU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loads an .NLM or another kind of a Netwar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witching to the server console screen first. I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the output of the loader message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ADMODULE: &lt;-e&gt; &lt;-el&gt; &lt;-l&gt; &lt;-lc&gt; &lt;-dnnnn&gt; FileName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e" suppresses the error message when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in the Netware search path after the ABC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file has bee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el" suppresses the error message to the LOG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.NLM cannot be loaded for some reason. %ER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o that COMMAND: can still react to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" enables the log of the complete loade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destinations (LOGSCREEN and/or LOGDISK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s" enables the log of a short loader message to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 (LOGSCREEN and/or LOGDISK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c" enables the log of the complete loade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sc" enables the log of a short loader message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dnnnn" specifies the delay time (nnnn = numerical valu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) that ABC is to wait after the successful load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LM or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" is the name of the file to load into the server mem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th is specified, then ABC has Netware search through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are defined by the Netware SEARCH AD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Parameters" specifies the LOAD parameters that are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for the loadable modu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odule: -l -d2000 monitor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e loadresult is: %er1,16"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DEL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deletes files and directories from local and/or remote ser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. It allows complex file definitions for the de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DELFILES: &lt;-del&gt; &lt;-w&gt; &lt;-s&gt; &lt;-r&gt; &lt;-rsd&gt; &lt;-p&gt; &lt;-l&gt; &lt;-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fs &lt;-lo&gt; &lt;-ls&gt; &lt;-ld&gt; &lt;-lss&gt; &lt;-bnnnn&gt; &lt;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erverName/&gt;Volume:&lt;path&gt;filename, filenam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DEL" is the Delete Really switch. No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deleted until this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w" deletes write protect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r" removes empty directories from the path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rsd" switch does the same as '-r' switch.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'-r' is that only subdirectori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deleted - not the specifie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p" purge file af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" logs the deleted file names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f" logs the file names to the log destinations that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fs" adds to the deleted file names - sent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ations - the siz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o" suppresses the output of deletion information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tely (look into the main manual for restrictions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s" forces the log destination to the ABC LOG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overwrites the default settings of LOGDISK: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d" forces the log destination to the ABC DELFILES: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switch overwrites the default settin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DISK: and 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bnnnn" specifies the minimum age of a file (in days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have before it is deleted. The age is tak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reation / copy date. Even old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opied to a new destination are protected at thei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e" suppresses the warning written to the ABC err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ntrol file has been stored and a specifie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e server can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vername" must be specified if the files which are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a remote server or if another login entry to the ho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used to reduce trustee rights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lume" specifies the name of the volume where th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leted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is a path to the files which are to be deleted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so wildcard in paths are allowed (see mai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s" are the filenames or list of filenames that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main manual "ABC.DOC"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ssible call combinations of that power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sun :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files: -del -rsd -b14 sys:user\clipbr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deletes all files from the "clibbrd" includin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subdirectories when the files are older than 14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turns on/off the singlestep feature usable in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or COMMAND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inglestep feature can only used directly on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. The Remote consol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estep: on            ;turns on the single step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ome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step: off          ;turns off single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ome commands&gt;          ;these commands ru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returned in %ERf,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listed below return a runtime error or warning.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 is stored in the special character variable %ERf,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a one or two digit number from 1 to 32. It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rror bit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 is a one or two digit number from 1 to 32. It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nsecutive error bits that will form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specifies the possible values of a run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/ SEND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: / IF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VAR / IFFLAG: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Destination label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GROUP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POS:  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parameters outside of max.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ODULE: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ile cannot be found in ne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S: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specified volu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failed to delete a file (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ked or not 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: failed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ossibly locked or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              - 0: no error or wa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specified screen name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not be found i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