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esariusstr. 1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Address:    100413.30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lo@zaphod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Address:  100413,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net Address:    2:2453/3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P R O D U C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some information on further products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tware 3.1x and 4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version of all the products described below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          http://support.novell.com/p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youself:        if you are not registered to tha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:                Support Connection Forum (User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:                3rd Party Files (Files Area 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:                Find Message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arch for: appropriat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On Compuserve in the area:    NOV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rmany on the following fido mail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Pandora box                   Fido Address:  2:2476/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one:         49-7853-97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Zaphod's beeble box           Fido Address:  2:2453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one:         49-228-262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9-228-264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DN:          49-228-9111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 is a program with a powerful schedu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ends Netware broadcast messages to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users or groups at given times similar to the Netware '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Additionally it can sent timed keystrokes to any .NL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screen and runs on the server where ABC is loaded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any sequence of keystrokes for example to the MONITOR (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lock or unlock your server console) or to SBACKUP (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o an automated backup in the night) or close your databas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before your backup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 it can clean your local or remote server from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need any more. Many files are created and kept on a serv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not really needed over a long period (like e.g.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files, temporary compiler files and so on). ABC can easi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files with its own in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highlights of Netware 386 Au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powerful schedul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powerful built-in command generator (may sent keystrok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application (.NLM) that has its own screen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etes files either from local or remote server(s). You ma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stee rights as necessa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look ahead feature for file deletion. (You can test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deleted before you really do it!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powerful COMMAND: language that includes special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F:, IFFLAG:, IFVAR GOTO - LABEL: structure to reac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software interface that can be used by custom .NLMs.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.NLM can send broadcast messages or COMMAND: statements as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. Look at ABC.H for further descriptions of supplied func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256 independent flags that can be set or reset under COMMAND: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. With IFFLAG: you can react to the condition of these fla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only use the first 192 flags in a control file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reserved for the use by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can be bundled to form a memory for numerical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6553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single step feature that enables you to go thru you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line by l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Netware users' and groups' broadcast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350 different users or groups (depends a lit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' name length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32 remote servers (depends a little on the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generate random messages (so messages can be made surprising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less server memo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optimized for spe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less CPU resources during idle ti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eds no extra computer to ru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easy to inst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n easy to learn script langua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easy to hand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a German produc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real cheap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demo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NLM NETWARE 3.1x 4.xx SCHEDULER COMMAND BROADC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ELET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License price is just $ 98,- per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M 140,- pe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ail Notifier for Pegasus and MHS mail (N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is a program that frequently searches the mail director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nd notifies them using Netwares "SEND" command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d mail messages waiting. NPEG supports two type of mailers: Pegs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HS based mailing systems. Because it uses an exten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you can configure NPEG easily to you 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 if the supervisor has a need to send notification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en the owner of a mailbox, NPEG has an alias featur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ften used to notify the network supervisor when he ha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in his supervisor account but is currently logged in as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This alias feature can also be used in MHS mode to re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ed mailbox name to a full Netware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lights of N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 describes some of the highlights of NPEG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 it will give you some reasons for purcha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egasus and MHS based mai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switched from one mailing system to the other by chang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in the configuration file. A reload of NPEG is not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n adjustable interval timer which allows interv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ours, minutes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broadcast text can be defined freely by changing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two lines of broadcas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special characters that can be inserted into the broadcas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'number of unread mails', 'Server name', 'Login name' and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ull name field (defined in SYSCON under 'full name' item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broadc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different message texts for one and more than one un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 'NoNotifyGroup'. All members of that group ar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three "ExcludeStrings". When found in a new mai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w mail is not counted as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n alias feature (Sending the broadcasts for a use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(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reads the parameter file and the 'NoNotifyGroup'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cation cycle, so that changes are effective before a no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on cycl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ly writes the output of the status screen to a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stem administrator can easily figure out the amount of unread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utputs strictly formatted status information, so you can use a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to sort output by username, by number of unread mail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oldest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es nothing to your bindery you never get ri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a minimum of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G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NLM NETWARE SCHEDULER NOTIFY PEGASUS MHS MAIL ALI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License price is just $ 30,- per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M 40,- pe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for Novell 3.1x and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 is an extension to the Netware Server console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on all available server commands. HELP31X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s the available help topics to the Server version wher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highlights of HELP3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an extension to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s help text can be easily adjusted to your personal need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31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s summary of help topics by typing "HELP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put of wildcard characters (*,?) in subtopic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loaded multiple times to support different hel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separately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s on Netware 3.1x and 4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easy to u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a minimum of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es nothing to your bindery you would never get ri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not restricted in any way (so please do not forget t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very cheap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P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NLINE CONSOLE EXTENSION MULTILOAD NLM NETWARE 3.1x 4.xx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License price is just $ 25,- per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M 30,- pe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Notifier for Novell 3.1x und 4.xx (LNOTIFY.N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Notifier (LNOTIFY) is a program that searches th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belonging configuration file for suspect entrie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(or finds not) one of the search strings it sends m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messages to specified users or group of users.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ad by the FREEWARE program PEGASUS mail tha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orkstation platforms (DOS, Windows 3.1x, Windows 95)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OTIFY has been specially written for system administrator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nformed if something is going wrong with their Netware ser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that most of the administrators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my disk still operat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re more and more redirected blocks on my disk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re write or read errors on my disk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the backup run properl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of those errors occur LNOTIFY can find it by searching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$LOG.ERR. Then it sends a mail and broadcast message to specifi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as system administrator will be informed BEFORE something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and BEFORE your users are forced to stop working. We 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e hour of a fatal server fault is very expensive (even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s with only one server). And this is in any case more expen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NOTIFY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OTIFY supports a multi server environment for log file searching,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nd broadcasting. So you just need ONE license to monit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. (Please read the licensing rules in the file ORDERFRM.DO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calculation of licenses needed in you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highlights of L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 describes some of the highlights of LNOT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 will give you some reasons for purcha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is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supports any amount of configuration thru different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supports local and remote servers (you just need ON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e installation to check for e.g. a net of 10 servers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limi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searches for up to 10 user definable strings in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's search strings are fully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's search strings can include special character str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placed during runtime to e.g: time, date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's search strings may include date conditions in 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supports wildcards in the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can send mails and broadcast messages for: login failure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present, log file up to date, and the existence (or nonexis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ne or more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supports the inverting of all mail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's mail text can be fully customized (no size restri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's mail text can include special character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during runtime to e.g: time, date, tested log file na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name or full name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can set marks in the tested LOG file, so tha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iven only once ignoring old erro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can send flag and log commands to the program ABC 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is optimized to be scheduled by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needs only server memory during search run. After fin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it unloa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runs on Netware 3.1x and 4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is easy to install andto u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uses a minimum of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needs no extra computer to r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has an easy to learn configuration langua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is a German quality produc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has a lifetime registration. No extra charge for a new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is really cheap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F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M NETWARE 3.1x 4.xx LNOTIFY.NLM LOG NOTIFY BROADCAST CHECK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OTIFY License price is just $ 98,- per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M 140,- pe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Local Program Variables (FL.N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.NLM is a tool that is written for .NLM programmers. It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people to make their .NLM programs more reliable. FL.NLM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programming errors in your self-written Netware Load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 FL.NLM initializes all your local procedure variab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to a predefined value (per default to 88h). If you accid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local variable before you have initialized it to a val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al pointers) this preinitialization forces an invalid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M NETWARE 3.1x 4.xx FL FL.NLM DEBUG HELP FILL LO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 Source Listing License price is just $ 39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M 55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TOOLS (free of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ools are available in the above listed mailbo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re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 equivalence switcher for Netware 4.xx and NDS (SUPE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4 is a DOS tool that can make you a temporary ADMI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Netware 4.x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do your daily work as normal user, and be an ADMIN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 Nevertheless this is no security gap, since you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 equivalence to initialize SUPER4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4 allows a user who is ADMIN equivalent to do the daily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user, while ADMIN equivalence is available when nee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s the risk of accidental damage to files caused by careless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ttended workstations, 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NETWARE 4.xx ADMIN EQUIVALENCE RIGHTS TRUSTEES SECURIT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Autorepeat Speed Changer for DOS and Netware (KEY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Program output and documentation are completely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PEED is a simple utility that changes the autorepea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in the connected keyboard. This is necessary becaus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a keyboard reset during it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contains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PEED.COM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PEED.NLM   for Netware 3.1x bis 4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rograms are not memory resident and unload after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rograms need two call parameters. The first parame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repeat delay. The value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 25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 5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 75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= 100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arameter sets the autorepeat speed. The valu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30  characters /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= 1,2 characters /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example 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peed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example for ne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keyspeed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P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NETWARE 4.xx KEYBOARD DELAY SPEED CHAN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