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 Netware 386 Auto BroadCast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-98 by Horst Jelon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ing a license for (or registering) Netware Auto BroadCast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use the product beyond the 4 week test period. With you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tion, you will receive a registration key that upgrades you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Netware Auto BroadCast to a fully functioning version.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tion also entitles you to free lifetime technical support, fre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es, priority notification on major new updates and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quested you will also get an invoice by mail for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sts just $98.00 (DM 140,-) per server plus $7 (DM 9,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($10 outside Europe). For a printed manual, add $35.00 (DM 5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 plus $5 (DM 6,-) extra shipping ($3 outside Europe). If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ration key you can get it without extra charge via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or fido net. Please register now, and help me continu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quality software available to you at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following convenient order form if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orst Jelonneck, please send 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etware 386 Auto BroadCast ........................$ 98.00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                                              DM 140,00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rinted manual ....................................$ 35.00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                                               DM 50,00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x  Quantity   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Subtotal 1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Subtotal 1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hipping (Europe) .................$ 7 (with manual $ 12) 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                               DM 9 (with manual DM 15)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(outside Europe) ........ $10 (with manual $ 20) 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sk Type:  ( ) 5.25"   ( ) 3.5"                     TOTAL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TOTAL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ame: 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pany (if company address): 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ress: 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hone (day): ____________________ Phone (evening): 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here did you hear about ABC ? 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ayment by:  ( ) Check/Money Order  ( ) VISA  ( ) M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or Credit Card or EMail Orders only: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Card #______________________________________ Exp. Date: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Cardholder name: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Signature: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: If you pay by check and your bank is NOT located in 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, please fill in the amount of money in your home currenc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me approximately DM 30.- of bank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registration via CompuSer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ember of CompuServe you can easily register via the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 Just enter CompuServe's forum SWREG (Go SWREG) and enter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ration ID# 3816. Follow the on-line registration procedure. Th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ration fee will be charged to your CompuServe account. Afte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tion you will immediately receive a registration key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registration via INTERN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credit card (Master, Euro or Visa) you can easil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by writing an internet mail. This program packag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number scrambler SCARD.EXE (look at the file INTERN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description of SCARD.EXE) that runs on all Windows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/equal Windows 3.1. This program scrambles you credit card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and puts the result onto the Windows Clipboard. From t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bled credit card number can be easily transfered to a mai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V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thru direct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register ABC in Europe is to pay the fe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:      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at:  Postgiroamt Ko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No.:    370 10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No.: 4584 54-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s comment the options you wish, the amount of money and you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tion name. If you only need a registration key just send DM 14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name as comment, then you will get a key via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nic mail without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received any answer for four weeks after your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either via post service 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ddress:  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esariusstr. 1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: 49-2223-912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Address:    100413.30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elo@zaphod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 Address:  100413,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 net Address:    2:2453/30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