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e t w a r e  3 8 6  A u t o B r o a d C a s t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98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Copyright (c) 1994-98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Netware 386 Auto BroadCast software or this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ware 386 Auto BroadCast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but is distributed as upgradable demo version for test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s only. Please refer to the license informa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a trademark of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386 Auto BroadCast software is owned by H. Jelonneck and i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ed by German copyright laws and international treaty provision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disassemble, decompile, reverse engineer, or create any deri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works of the software for any purpose other than making an adap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the software as a normal step in configuring it for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grants individuals a limited license to use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Netware 386 Auto BroadCast for a test period of up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in order to determine if it suits their needs. Any othe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386 Auto BroadCast, or use past the 4 weeks test perio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s purchasing a license from Horst Jelon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386 Auto BroadCast is not "public domain" or "free" softwar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it beyond the 4 weeks test period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is 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Auto BroadCast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tware 386 Auto BroadCast must be distributed in absolutely unmo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d form, including all file names, documentation, program cod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lated files. No other programs or files may be includ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distributed in a compressed 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fee or payment may be charged or accepted for Netware Auto Bro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this demo version of Netware Auto BroadCast on their BBS for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by their users, but only if the above conditions are met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e is charged to access these files (a general fe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makes no warranty of any kind, either express or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d, including but not limited to implied warranties of merchant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and fitness for a particular purpose, with respect to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SOFTWARE, INCLUDING BUT NOT LIMITED TO, DAM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ARISING OUT OF THE USE OF OR INABILITY TO USE THIS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cense for (or registering) Netware Auto BroadCast,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se the product beyond the 4 week test period. With your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on, you will receive a registration key that upgrades your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Netware Auto BroadCast to a fully functioning version.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on also entitles you to free lifetime technical support, free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, priority notification on major new updat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quested you will also get an invoice by mail for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s just $98.00 (DM 140,-) per server plus $7 (DM 9,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($10 outside Europe). For a printed manual, add $35.00 (DM 50,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plus $5 (DM 6,-) extra shipping ($3 outside Europe). If you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key you can get it without extra charge via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or fido net. Please register now, and help me continu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quality 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rst Jelonneck, please send me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ware 386 Auto BroadCast ........................$ 98.00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 DM 140,00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ed manual ....................................$ 35.00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  DM 50,00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Subtotal 1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Subtotal 1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(Europe) .................$ 7 (with manual $ 12) 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DM 9 (with manual DM 15)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(outside Europe) ........ $10 (with manual $ 20) 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k Type:  ( ) 5.25"   ( ) 3.5"                     TOTAL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hone (day): ____________________ Phone (evening): 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ere did you hear about ABC ? 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 #______________________________________ Exp. Date: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holder name: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ignature: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If you pay by check and your bank is NOT located in G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please fill in the amount of money in your home currenc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me approximately DM 30.- of bank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Just enter CompuServe's forum SWREG (Go SWREG) and enter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ID# 3816. Follow the online registration procedure. The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on fee will be charged to your CompuServe account. After reg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you will immediately receive a registration key vi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registration via INTERN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redit card (Master, Euro or Visa) you can easil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by writing an internet mail. This program package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 scrambler SCARD.EXE (look at the File INTERNET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SCARD.EXE) that runs on all Windows plat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/equal Windows 3.1. This program scrambles you credit card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nd puts the result onto the Windows Clipboard. From t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d credit card number can be easily transferred to a mail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register ABC in Europe is to pay the fe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s comment the options you wish, the amount of money and your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on name. If you only need a registration key just send DM 14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name as comment, then you will get a key via 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nic mail 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 are welcomed even if you have not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yet. If you like ABC but there is something that keeps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not just the price - which is not expensive at all)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me why. Maybe I can do something to change your mi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Fax to:                  49-2223-912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            100413.3035@compuserve.com (prefer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                           Jelo@zaphod.info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:             100413,30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:                   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o you find the newest version of AB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version of Netware 386 Auto BroadCast is alwa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(url):           http://support.novell.com/p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self:        if you are not registered to that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:                Support Connection Forum (Users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:                3rd Party Files (Files Area Moder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:                Find Message/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:              Automatic Broadcast (or ABCxxx.Z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xxx ist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.g: ABC211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 Compuserve in the area:    NOV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andora box              Fido Address:  2:2476/7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 / ISDN:  49-7853-97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Zaphod's beeble box      Fido Address:  2:2453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:         49-228-2628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49-228-264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DN:          49-228-9111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Hello) . . . . . . . . . . . . . . . . . . . . . Pag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ABC (or why did I write this program). Pag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  . . . . . . . . . . . . . . . . . . . . Page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find your way thru this manual and the features of ABC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etware 4.xx users . . . . . . . . . . . . . . . . 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able bindery emulation on a 4.xx server . . . . . . . Pag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. . . . . . . . . . . . . . . . . . . . . . Pag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. . . . . . . . . . . . . Page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 . . . . . . . . . . . . . . . . Page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ldcards  . . . . . . . . . . . . . . . . . . . . . . . Page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umerical variables  . . . . . . . . . . . . . . . . . . Page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trings  . . . . . . . . . . . . . . . . . . . . . . . . Page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lags  . . . . . . . . . . . . . . . . . . . . . . . . . Page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 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  . . . . . . . . . . . . . . . Pag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COLON: n Statement. . . . . . . . . . . . . . . . . . Pag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ET: n Statement . . . . . . . . . . . . . . . . . . . . Page: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RMAN: Statement  . . . . . . . . . . . . . . . . . . . . Page: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DISK: statement . . . . . . . . . . . . . . . . . . . . Page: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SCREEN: statement . . . . . . . . . . . . . . . . . . . Page: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CONSOLE: statement. . . . . . . . . . . . . . . . . . . Page: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CREEN: statement. . . . . . . . . . . . . . . . . . . Page: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SCREEN: statement . . . . . . . . . . . . . . . . . . . Pag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CREEN: statement. . . . . . . . . . . . . . . . . . Pag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. . . . . . . . . . . . . . . . . . . . . Page: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: statement  . . . . . . . . . . . . . . . . . . . . . Page: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 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: statement . . . . . . . . . . . . . . . . . . . .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 statement . . . . . . . . . . . . . . . . . . . . Page: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board characters. . . . . . . . . . . . . . . .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CALLPROC: . . . . . . . . . . . . . . . . . . . Page: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off' switch . . . . . . . . . . . . . . . .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CREEN: . . . . . . .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off' switch . . .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Displaynot' switch . .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Crsuppress' switch . .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Xact' switch. . . . .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Nextscreen' switch . . . . . . . . . . . . . . .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DELAY:. . . . . . . . . . . . . . . . . . . . . Page: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: . . . . . . . . . . . . . . . . . . . . . . Page: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VAR:  . . . . . . . . . . . . . . . . . . . . Page: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GOTO: . . . . . . . . . . . .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ABEL:. . . . . . . . . . . . . . . . . . . . . 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ND: . . . . . . . . . . . . . . . . . . . . . Page: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OG: and LOGC:. . . . . . . . . . . . . . . . . Page: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TPORT:  . . . . . . . . . . . . . . . . . . . Page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TSTR: . . . . . . . . . . . . . . . . . . . . Page: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eadtrim' switch . . . . . . . . . . . . . . . . Page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Trailtrim' switch. . . . . . . . . . . . . . . . Page: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Pack' switch . . . . . . . . . . . . . . . . . . Page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TRPOS: . . . . . . . . . . . . . . . . . . . . Page: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Reverse Search' switch . . . . . . . . . . . . . Page: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TVAR: . . . . . . . . . . . . . . . . . . . . Page: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of flags . . . . . . . . . . . . . . . . . . . . Page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TFLAG:. . . . . . . . . . . . . . . . . . . . Page: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RESETFLAG:. . . . . . . . . . . . . . . . . . . Page: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TOGGLEFLAG: . . . . . . . . . . . . . . . . . . Page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FLAG: . . . . . . . . . . . . . . . . . . . . Page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TFLAGGROUP: . . . . . . . . . . . . . . . . . Page: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OADMODULE: . . . . . . . . . . . . . . . . . . Page: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off' switch . . . . . . . . . . . . . . . . Page: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Logoff' switch  . . . . . . . . . . . . . . Page: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' switch  . . . . . . . . . . . . . . . . . . Page: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hortLog' switch . . . . . . . . . . . . . . . . Page: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C' switch . . . . . . . . . . . . . . . . . . . Page: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hortlogConsole' switch  . . . . . . . . . . . . Page: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Delay' switch  . . . . . . . . . . . . . . . . . Page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DELFILES: . . . . . . . . . . . . . . . . . . . Page: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DELetereally' switch . . . . . . . . . . . . . . Page: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Writeonly' switch  . . . . . . . . . . . . . . . Page: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ubdirectory' switch . . . . . . . . . . . . . . Page: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Removedirectories' switch. . . . . . . . . . . . Page: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RemoveSubDirectories' switch . . . . . . . . . . Page: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Purgefiles' switch . . . . . . . . . . . . . . . Page: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Before nnnn' switch  . . . . . . . . . . . . . . Page: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ist' switch . . . . . . . . . . . . . . . . . . Page: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Faileddeletionlist' switch . . . . . . . . . . . Page: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FileSize' switch . . . . . . . . . . . . . . . . Page: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Off' switch . . . . . . . . . . . . . . . . . Page: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Screen' switch  . . . . . . . . . . . . . . . Page: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Disk' switch  . . . . . . . . . . . . . . . . Page: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SummarytoScreen' switch . . . . . . . . . . . Page: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' switch  . . . . . . . . . . . . . . . . . Page: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ldcards in paths . . . . . . . . . . . . . . . Page: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elative or absolute path specifications . . . . Page: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ll a file be deleted ?  . . . . . . . . . . . . Page: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start a test run ?  . . . . . . . . . . . . . . Page: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duce DELFILES: trustees on a home server ?  . Page: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S: examples . . . . . . . . . . . . . . . . . . Page: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INGLESTEP: . . . . . . . . . . . . . . . . . . Page: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on debugging COMMAND: statements . . . . . . . . . . . . Page: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at of a COMMAND: statement . . . . . . . . . . Page: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COMMANDPROC: ? . . . . . . . . . . . . . . . . . . . Page: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put a COMMANDPROC:. . . . . . . . . . . . . . . . . . Page: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 (CASTAWAY from INFINITE). . . . . . . . . . . Page: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  . . . . . . . . Page: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  . . . . . . . . . . . . . . Page: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x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 . . . . . . . . . . . . . . . Page: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 . . . . . . . . . . . . . . . Page: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  . . . . . . . . . . . . . Page: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OMMAND: statement is build. . . . . . . . . . . . . . Page: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. . . . . . . . . . . . . . . . . . . . Page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  . . . . . . . . . . . . . Page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  . . . . . . Page: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quotation marks in line: n  . . . Page: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ent sequen.error Page: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parameter . . . . Page: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 . . . Page: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 . . . Page: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09 - possibly forgotten colon (:) after (sub)keyword  . . . Page: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  . . . . . . . . . . . Page: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  . . . . Page: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 . . . . . . . . . . . . Page: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  . . . . . . . . Page: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  . . . . . . . . . . . . . Page: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  . . . . . . . Page: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 . . . . . . . . . . . . . Page: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 . . . . . . . . Page: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 . . . . . . . . . . . . . Page: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  . . . . . . . Page: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  . . . . . . . . . . . . . . . Page: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 . . . . . Page: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2 - time to 'ABC' or File Server start must be min. 2 sec. Page: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3 - repeated time value must be min. 10 sec.in line: n . . Page: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 . . . . . Page: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  . . . . . . . . . Page: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  . . . . . . . . . . Page: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 . . . Page: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. Page: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  . . . . . Page: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  . . . . . . Page: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32 - SERVER name missing in line: n . . . . . . . . . . . . Page: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  . Page: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Page: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type (first) parameter must be numeric. . . Page: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eter must be numeric and &gt; 0. . Page: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4 - %FL first param. must be numeric and within 1-256. . . Page: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5 - %FL second parameter must be numeric within 1 to 16  . Page: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6 - %FL 'flag start + flag range' must be smaller than 256 Page: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7 - expanded COMMAND line exceeds 195 char in line: n  . . Page: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8 - unknown switch: 'sw.name' in COMMAND: 'subcmd' . . . . Page: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9 - invalid screen number '&lt;xxx&gt;' &lt; 1 or syntax error. . . Page: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0 - can't find screen: 'Screen Name' in screen list. . . . Pag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1 - nonnumerical DELAY: value in line: n . . . . . . . . . Pag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2 - IF(FLAG): parameter invalid or less than(1)3 in line:n Pag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3 - IF: X or Y parameter out of range (X = 1-80, Y = 1-25) Pag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4 - IF(FLAG): DO/SKIP/GOTO keyword invalid in line: n. . . Pag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5 - IF(FLAG): GOTO has no parameter in line: n . . . . . . Pag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6 - GOTO: statement has no parameter in line: n  . . . . . Pag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7 - LABEL: statement has no parameter in line: n . . . . . Pag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8 - SINGLESTEP: statement parameter is neither ON or OFF . Pag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9 - IF: or GOTO: label cannot be found in current COMMAND: Page: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x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0 - SEND: has no parameter in line: n. . . . . . . . . . . Pag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cannot find double quote around SEND: message text . . Pag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2 - cannot find ending or user entry after message text. . Pag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3 - IFFLAG: Flag number outside of 1 to 256 in line: n . . Pag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4 - SETFLAG / RESETFLAG: has no parameter in line: n . . . Pag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5 - SETFLAG:/RESETFLAG: parameter(s) not numeric in line:. Pag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6 - SETFLAG:/RESETFLAG: par. outside of 1 to 256 in line:. Pag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7 - SETFLAG:/RESETFLAG: par.includes misplaced (-) in line:Pag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8 - IFVAR: second parameter includes a comma (,) in line:. Pag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9 - cannot find ending double quote in first 80 char . . . Pag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70 - DELFILES: has nothing to do. . . . . . . . . . . . . . Pag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71 - DELFILES: statement has no filenames in line: n  . . . Pag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2 - DELFILES: command line must not exceed 255 characters. Pag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3 - DELFILES: server name in param.: x has inval.kength. . Pag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4 - DELFILES: server name in param.: x has inval.char. . . Pag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5 - DELFILES: volume name in param.: x has inval. length . Pag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6 - DELFILES: volume name in param.: x has inval. char.  . Pag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7 - DELFILES: path in param.: x has inval. char.'c'. . . . Pag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8 - DELFILES: FileName in param.: x is 0 or too long . . . Pag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9 - DELFILES: FileName in param.: x has inval. char.'c'. . Pag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0 - DELFILES: FileName No.: 1 must have a volume name. . . Pag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1 - DELFILES: volume: 'server/volume' does not exist in. . Pag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2 - DELFILES: path in param.: x has inval. char.'c'. . . . Pag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5 - LOADMODULE: file name missing in line n  . . . . . . . Pag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5 - LOADMODULE: file &lt;FileName&gt; cannot be found in search. Pag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0 - SETFLAGGROUP: has no parameter in line n . . . . . . . Pag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1 - SETFLAGGROUP: first parameter is not between 1 and 256 Pag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2 - SETFLAGGROUP: second parameter is not between 1 and 16 Pag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3 - SETFLAGGROUP: 'flag start + range' must be &lt; 258 . . . Pag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4 - SETFLAGGROUP: NO (=)(+=)(-=)(*=)(/=)(%=)(&amp;=)(|=)(^=) . Pag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5 - SETFLAGGROUP: assignment value is higher than 65535. . Pag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7 - COMMANDPROC: has no identifier in line: n  . . . . . . Pag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8 - COMMANDPROC: identifier must be one word in line: n  . Pag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99 - cannot find COMMANDPROC: '&lt;identifier&gt;' in line: n . . Pag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0 - %STn,x,y - String selector 'n' must be between 1-20: . Pag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1 - %STn,x,y - String outstart 'x' must be between 1-99: . Pag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2 - %STn,x,y - String outlength 'y' must be between 0-99:. Pag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5 - %SSx,y,n Screen 'X' coordinate must be between 1-80: . 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6 - %SSx,y,n Screen 'Y' coordinate must be between 1-25: . 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7 - %SSx,y,n Screen string length 'n' must be between 0-99: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9 - Port address invalid:  . . . . . . . . . . . . . . . . 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10 - '%FL/ER/VA' exceeds the maximum indir. addressing of 5 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11 - invalid or missing num. constant in %%FL/ER/VA/ST... . 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0 - SETSTR: has no parameter . . . . . . . . . . . . . . . Page: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1 - SETSTR: index parameter is not between 1 and 20. . . . Page: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2 - SETSTR: start parameter is not between 1 and 99. . . . Page: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3 - SETSTR: length parameter is not between 0 and 99 . . . Page: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4 - SETSTR: NO assignment (=)  . . . . . . . . . . . . . . Page: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5 - SETSTR: double quotes missing surround assignment str. Page: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0 - STRPOS: has no parameter . . . . . . . . . . . . . . . Page: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1 - STRPOS: var index parameter is not between 1 and 99. . Page: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2 - STRPOS: str index parameter is not between 1 and 20. . Pag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3 - STRPOS: position parameter is not between 0 and 99 . . Pag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4 - STRPOS: double quotes missing surround position str. . Pag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0 - SETVAR: has no parameter in line n . . . . . . . . . . Pag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1 - SETVAR: index parameter is not between 1 and 99. . . . Pag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4 - SETVAR: NO (=)(+=)(-=)(*=)(/=)(%=)(&amp;=)(|=)(^=) . . . . Page: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x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5 - SETVAL: assignment value is higher than 65535. . . . . Pag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0 - SETPORT: has no parameter in line n  . . . . . . . . . Pag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1 - SETPORT: index parameter is not between 0 and 65535. . Pag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4 - SETPORT: NO (=)(+=)(-=)(*=)(/=)(%=)(&amp;=)(|=)(^=). . . . Pag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5 - SETPORT: operand (third param.) is not 0 to 255  . . . Pag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5 - control file is empty or has no valid keywords ! . . . Pag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6 - input file: 'FileName' exceed 256 K-bytes. . . . . . . Pag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7 - FATAL can't allocate memory for filebuffer ! . . . . . Page: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8 - FATAL control file name ext. MUST NOT .ERR or .DEB . . Page: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error - bufferresizer runs into an endless loop. Page: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 . . . . . . . . . . . . . . . . . . . . . . . Page: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 . . . . . . . Page: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 . . . . . . . . . . Page: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 . Page: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  . . . . . . . . . Page: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- bufferresizer runs into an endless loop. Page: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 . . . . . . . . . Page: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. . . . . Page: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no debug file created. Page: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no messages created  . Page: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 . . . . . . . . . . . . . . . . . . . . . . Page: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' . . . . . . . . . . . . . . . . Page: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. . . . . . Page: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 . . . . . . . . . . . . . . . . . . . . . . Page: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  . . . . . . . . . . Page: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 . . . . . . . . . . Page: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  . . . . . . . . . . . . Page: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 . . . . . . . . . . . . Page: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 . . . . . Page: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  . . . . . . . . . . . . . . . . . Page: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x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, you are curious about Netware 386 Auto BroadCast.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n a server as Netware Loadable Module with Netware 3.1x or 4.x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 you want to know what that program is good f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! Netware 386 Auto BroadCast (later only called ABC) is a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werful scheduler that automatically sends Netware broadca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ed number of Netware users or groups at given time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'send' command. Additionally it can sent timed keystrok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.NLM that has its own screen and runs on the server where AB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o you can sent any sequence of keystrokes for examp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(such as: automatically lock or unlock your server console)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CKUP (such as: do to an automated backup in the night so you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y an expensive second source backup software). Additionally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your local or remote server from files you don't need any more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reated and kept on a server volume that are not really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 long period (like e.g. word processor backup files, temporar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r files and so on). ABC can easily erase such files with its ow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upports a multi server environment for broadcasting and file d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You can use any remote Novell server as the broadcast sourc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, ABC logs into the remote server and sends broadcast messag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mote server. The number of remote servers is currently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an internal buffer in ABC. If server names do not exceed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server, approximately 34 different remote servers are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ABC (or why did I write this program)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 manage a small net of several Novell servers in a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One of the problems my users have is that they sometimes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appointments like lunch, monthly reports or offic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hile up to their ears in work. So I've started looking for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nds specific broadcast messages at specified times over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ertain users. At first I was using a combination of a WINDOW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and a dedicated computer for that purpose, but th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o complicated that I went looking for an easier way. I'v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round but I found nothing ready made, so I wrote ABC 1.00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 later I got the idea that it would be fine to send timed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(keystrokes) to any loaded server application that ha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So I extended ABC to do so. Additionally these keystroke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ade to vary according to screen contents. So when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ws a special menu you can sent commands (keystroke sequen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ct to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some of the highlights of ABC, 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built-in command generator (may sent keystrokes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application (.NLM) that has its own screen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es files either from local or remote server(s). You may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stee rights as necessar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look ahead feature for file deletion. (You can test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deleted before you really do it!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COMMAND: language that includes specia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and an IF:, IFFLAG:, IFVAR GOTO - LABEL: structure to rea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ituation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software interface that can be used by custom .NLMs. Wi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.NLM can send broadcast messages or COMMAND: statements as 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. Look at ABC.H for further descriptions of supplied function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256 independent flags that can be set or reset under COMMAND: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. With IFFLAG: you can react to the condition of these flags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can be bundled to form a memory for numerical values betwee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65535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99 independent numerical variables each 16 bits long. These va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s can be used as storage for numerical values or arithmetic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ts. These variable can also be used as index (address) f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nd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20 independent string variables. Each can hold up to 99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. These variables can be used as general storage for te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ntentses. There are several subcommands to manipulat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rt command to send commands to hardware devic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 E.g: to a printer port to control some external hardware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single step feature that enables you to go thru your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line by lin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Netware users' and groups' broadcastin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50 different users or groups (depends a litt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' name 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2 remote servers (depends a little on the serv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generate random messages (so messages can be made surprising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optimized for spee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n easy to learn script languag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handl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a German produc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real cheap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version of ABC is fully functioning, but it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fter loading it starts with a registration reminder scre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eduler timer resolution is 10 seconds (registrated version ha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C unloads itself after eighteen (18) hours of operation. You may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BC immediately if you like, but I think the best way is to re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er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find your way thru this manual and the features of AB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has grown in the last years to a very complex and powerful tool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or an ABC expert it is hard to remember all the features ABC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uired during its life. If you are an ABC newcomer don't get fright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hicknes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rst read the general information of ABC on the next pages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ook at the file "QUICKREF.DOC" that gives you a good over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of ABC. Next go thru the sample files that come with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 by modifying these files and see how ABC react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al questions to specific commands, return to this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l and read just the part that is of importance to you. Lateron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first successes, return back to this manual and read mor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nice features of ABC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etware 4.xx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to install ABC on a 4.xx server you should know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pecial environment that ABC will have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runs fine on a Netware 4.xx server. But there are a little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nd precautions you should observe. ABC is a bindery dependen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ation. So it can only sent broadcast messages to users o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n entry in the bindery context on that 4.x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if you run DOMAIN to protect you server mem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BC in ring 0 (DOMAIN=OS) to run. If you load it in DOMAIN=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ABC runs into a protection trap when it does a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ecause for speed purposes it reads directly from screen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and scree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.NLM programmer that uses public functions of ABC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must also run in ring 0 (DOMAIN=OS) to avoid exc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able bindery emulation on a 4.xx serv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y emulation is enabled by setting a VALID bindery contex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services SET command: SET BINDERY CONTEXT = &lt;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&gt;;&lt;context value&gt;;... on the server console. IF you use ABC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heduler for commands and never use the messages broadcast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context to any valid value (e.g. just to your organis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name). If ABC is also to send broadcast messages to your user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dery context must be set to all organisation units where the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 reside that are to receive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you have the following organisation tree on the NDS con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=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=sales  ou=deve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=dep1  ou=de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rs that are to receive messages are in 'company', in 'dep1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velop' then the bindery context must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INDERY CONTEXT = o=company;ou=dep1.ou=sales.o=compan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=develop.o=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INDERY CONTEXT = company;dep1.sales.company;develop.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is context set every time your server starts, you must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nes into your AUTOEXEC.NCF or STARTUP.NCF file. Before you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nually test this entry one time. That procedure makes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mmand will be accepted by the server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ABC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subdirectory in the 'SYS:/SYSTEM' directory on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with the name of 'ABC' (SYS:/SYSTEM/AB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ABC.NLM into a directory which a server search path poin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s normally SYS:/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control file (see below) with an extension of .ABC an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the 'SYS:/SYSTEM/ABC'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 ABC on the server console with: LOAD ABC Control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The control file needs not to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/SYSTEM/ABC. If you place it in another directory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whole path to that file plu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: if you put the control file named 'BCAST.ABC'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ATA:/USER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must load AB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ABC DATA:/USER/DATA/B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extension of .ABC is assumed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is simply a text file that can be created and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text editor. If you use a word processor, be sure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s PURE ASCII text file. You may either use DOS EDIT.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ext editor for that. You may also use WINDOWS WRITE.EX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be sure to save the control file as: MS-DOS Word/Text onl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inly of importance if you want to use German vowels with umla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 ��� or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or modify the ABC control file anytime you like.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s if some changes have been made to tha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s it if necessary. After reading it analyzes the file an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ntax and sequence errors. It also checks whether all us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can be found on the specified server(s). Then ABC sends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 which tells you whether your changes have been s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BC detects any error or warning it creates an error file in th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where the control file is located with the name of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extension of 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r control file is: SYS:/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rror file is : SYS:/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 / warning messages in the error file consist of an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number, a short description of your fault and the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error / warning can be foun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errors or warnings you should reload the control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e errors / warnings. Please note that errors in the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op the ABC scheduler, so that all broadcast messages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will be suspended. Warnings will not suspend the scheduler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either only a part of the users will recei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or COMMANDS: will 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contains a collection of keywords and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words. All keywords must be the first word in a lin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nished with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TI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hecks the presence of the ending semicolon and issues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rror file unless you specify a "CHECKKOLON: 0" statem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directly follow a keyword but can also be put 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Any keyword remains valid until a new one is specified.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ions to that rule are the subkeywords to COMMAND: (e.g: SCREEN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: and IF: that must have the parameters on the same line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TIME: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 :13: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-Thu 1/Sep :14:3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     Mary, John, #everyone, #specialgro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ny, Bert, Ralf, Mickey, Mouse ;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 Hello here I 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on nex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use upper or lowercase characters for keywords and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ters. They're all translated to uppercase letters exce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you may insert spaces and empty lines into the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as you like for better readability, but you must not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side a keyword o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that follow a semicolon (;) are treated as comment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line is reached. The special character combination ;:*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of comment lines. All lines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 and  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comments. So it is easy to make a block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ective you currently do no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comment ";: " must be followed by a minimum of one spa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when followed by a com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commen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:12:30: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 mary, #thom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It's time to go 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ome%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 comme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add semicolons into a broadcast message text you mus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 message with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MESSAGE: Hello man 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"Hello man ;this is not a 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is truncated after the 'Hello man', the second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MMAND: or COMMANDPROC: statement all instructions are trans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percase letters and multiple spaces are truncated to one spac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like this, you can also enclose this statement into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COMMAND: "load abc mary.ab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load     monito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monitor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are not changed. The third line is transl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letters and the multiple spaces are reduced to one spa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: LOAD MONITOR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ldca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ollowing commands (e.g. LOGIN: and DELFILES:) accep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ter called 'search strings') that may includ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has also an extended wildcard interpreter that allows the use of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sets in addition to the standard wildcards (*,?). This gives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lexible way of defining wildcard strings. It also does a case in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ve search. Thus it does not matter if the searched-for string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n DOS an asterisk (*) stands for any character and any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0-n). A question mark (?) represents exactly one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. Compared to DOS a question mark (?) matches exactly on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in a search string (DOS accepts a string of the same or a sh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s the searched-for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cation of one or more character sets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list or range of characters that has to match a character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n the searched-for string. Character sets are defined by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that contain the search characters or lists of search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are searching for "pat", "pet", "pit" and "pot" ex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words (like "put"), you must specify the following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[aeio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en above, the second character of the search string is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at includes the characters 'a', 'e', 'i' and 'o'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word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inus (-) is inserted in a character set, then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tart character to end character ar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[adf-hj-l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trings are found that start with 'p', have a 'a', 'd', 'f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', 'h', 'j', 'k', or 'l' as second character and a 't' as last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clude characters from the search by adding an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'!' or caret '^' (the so called NOT characters)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[!eio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words are found that do NOT have an 'e', 'i' or 'o' in the m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character (%) is used as an escape character. If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ne of th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', '[', '!', '^', '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do this by preceding these characters with a percent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(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are search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H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specify as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!H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 point (.) is treated as a regular character. This rule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in the subcommand DELFILES. Here a point (.) is used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S.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arch string then all searched-for strings match,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having a point (.) in th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umerical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allows you to store up to 99 user definable numerical values i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nal variables. Every variable is 16 bits long and can therefore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between 0 and 65535 (0 - 0xFFFF). The contents of such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 calculations to save e.g. screen coordinates, or hol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es to other variables. You can read such a variable by using the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 character string "%VA" inside a MESSAGE: or COMMAND: statemen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and COMMAND: below further a further description). New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using the subcommand SETVAR: that also allows you to mani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the values in many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tr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allows you to store up to 20 user definable strings, each up to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size in internal variables. Such a string variab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e.g. parts of screen contents, server names for Sbackup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like. A string variable can be read by the speci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%ST" inside a MESSAGE: or COMMAND: statement. This special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string also allows to select only a part of a string for an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. So various string manipulations are possible together with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ETSTR: and STRPOS:. SETSTR: is used to set new string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part of a string, insert a new string into another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 string. STRPOS: searches thru a string variable to find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here. If that string is found it sets a numerical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tr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la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upports 256 general purpose user setable flags. You should on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92 because the upper 64 ones (193-256) are reserved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ternal programs (NLMs). Each flag or groups of these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ith the subkeyword SETFLAG:, can be reset with the sub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FLAG: or inverted with the subkeyword TOGGLEFLAG: under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With the subcommand IFFLAG: you can react to the stat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 Flags and also bundles of flags can be read by the special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string "%FL" inside a MESSAGE: or COMMAND: statement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 flags to use them as a storage for numerical values between 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 by using the subcommand SETFLAGGROUP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urrently understand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L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CONSO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PRO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V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T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O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LA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FLA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FLA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FLA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LAGGROU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MODU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i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part of keywords is for debugging purposes and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f you have trouble to get ABC run error free. You need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ming knowledge to interpret the output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keywords (from the first section) must be given in the fo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specified sequence order to run properly. If you misplac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will not accept the keyword group and put an error messag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PROC:  (if you ne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     (if you ne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     (if you ne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PROC:  (if you ne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     (if you 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PROC:  (if you ne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PROC:  (if you ne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when used, must be the first in the control fil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specified once. All other keyword groups can be specifie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tedly as long as the control file length does not exceed 65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keywords including the DEBUG: keywords -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keywords under COMMAND: -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But remember: all keywords have to be placed as first wor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gives you a detailed explanation of th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nd the use of their correspond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LON: 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ECKCOLON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first word in a line (like the other key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lines below it will check if there are keyword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ubkeywords, in which you have accidentally forgo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to add a colon (:). Please keep in mind that ALL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ubkeywords are ended by a colon (:).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only a part of your control file by add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COLON: statement before the lines which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and a CHECKCOLON: 0 statement below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COLON: can be followed by a numerical value between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3 which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disables CHECKCOLON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enables the colon check for key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enables the colon check for COMMAND: subkey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enables the colon check for both types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ame as control file startup value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COLON: is 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heckcolon: 1    ;enables the colon check f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           ;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colon: 0    ;disables the colon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: 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IET: keyword may be placed anywhere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rst word in a line (like the other keywords). When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prevents the output of the broadcast 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'Controlfilename' successfully changed" or "ABC: ERR -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: 'ErrorFileName'" to the control file changer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ET: keyword can be followed by a numerical value from 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which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disables QUIET: (the same as if QUIET: is not give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disables the success broadcas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disables the "ABC: ERR" broadcas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disables both broadcast messages (same as QUIET: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quiet: 2         ;disables the "ABC: ERR"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disable the broadcast messages, you can check i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r warning has occurred by testing the presen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file (.ERR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so you must wait a minimum of 2 seconds after st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file before you can check the presence of the 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example for 4DO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s:\system\abc\myfile.AB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exist s:\system\abc\myfile.ERR goto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s:\system\abc\myfile.ER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RMAN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first word in a line (like the other keywords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given the output of the date to a LOG destina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 LOGDISK:, LOGSCREEN:, LOGCONSOLE: below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LOG destinations) is given in German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DISK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first word in a line (like the other keywords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given, all ABC runtime messages that may either be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ed by internal routines of ABC or by the user defined LO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OGC: statement are written to disk (see COMMAND: sub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LOG:, LOGC: for further description of LOG: and LOGC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automatically adds date and time in front of the log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, so you can later identify when an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writes all log data except the log data of sub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to a file with the name of the control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of .LOG. This file is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log   file is: SYS:SYSTEM/ABC/BCAS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adds new logs to the end of the existing .LOG fil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LOG file does not exist, ABC creat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BC never deletes the .LOG file. So if you u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LOG feature for a long time please pay atten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.LOG file does not consume all of your serve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SCREEN: keyword may be placed anywhere into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given, all ABC runtime messages that may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by internal routines of ABC or by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or LOGC: statement are written to the "ABC LOG SCRE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OMMAND: subkeyword LOG:, LOGC: for furthe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OG: and LOGC:). ABC automatically adds date and tim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the log message, so you can later identify when an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ONSO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SCONSOLE: keyword may be placed anywhere into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given, all ABC runtime messages that ar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by internal routines of ABC or by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or LOGC: statement are written to the "SYSTEM CONSO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(see COMMAND: subkeyword LOG:, LOGC: for further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ion of LOG: and LOGC:). ABC adds the text "ABC: "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the log message, so you can see more easily that AB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lier of a message. Additionally every CONSOL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 a beep which calls you to check the messag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isappears on the upper screen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to the other log destinations, empty lin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SYSTEM CONSOLE in order to keep as much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on as possible on the SYSTEM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to all LOG keyword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use any combination of LOG destinations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ny and ABC has to write a log message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ritten to the System Console as in the for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versions. Messages are also written to the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only specify LOGDISK: and ABC cannot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(e.g: if the file is locked by another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you to have logs written to disk and to the "ABC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" simultaneously. That gives you a fast way to read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on the screen, and older ones in the .LOG file.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sole is kept free from additional messages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CREEN: stat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CREEN: keyword can be placed anywhere into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given it lets ABC create a new screen on the Serv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e that displays the current status of all the 256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. The screen will be created in the background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go thru the server screens to activate it. All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isplayed in groups of 10 flags - listed from ri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. Compared to the other status screens (see below)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has been selected to show the flags in the same 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as shown in the header of each AB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SCREEN: stat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SCREEN: keyword can be placed anywhere into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finds it in the control file it creates a new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erver Console that displays the current value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99 user setable numerical variables and on the 100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sition the current state of the error flag (%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will be created in the background so that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u the server screens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CREEN: stat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SCREEN: keyword may be placed anywhere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 as first word in a line (like the other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). When given it lets ABC create a new scree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Console that displays the current value of all the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ettable strings. The screen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so that you must go thru the server screens to 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ate it. All strings are abbreviated to 70 characters.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empty then the character string &lt;NULL&gt;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 Please note that &lt;NULL&gt; is also returned if you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 a part of a string that is empty. So &lt;NULL&gt;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compare string in the subcommand IVFAR: for an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tical lines on the screen can help you to cou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their locations in the string. The resul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put it into the special character string "%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s,l" for selecting a part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on all variable screen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variable screens can be opened at the same time to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different user variables supported by ABC. Bu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use these screens only for debugging purposes.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in mind that the update of these screens will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ad of your server, especially when ABC runs an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ariable and flag changes. To close the screens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he screen keywords from the control file or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out. After the control file's storage ABC close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: keyword is used together with the USER: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: DELFILE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doing anything on a remote server ABC must first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at server before it can delete files, send 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or check the bindery of that server for the ex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ce of users or groups. For that it needs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erver via a valid user account. This account need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privileges or rights, provided this log-in accou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ocked or in danger to become locked. I think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is to use an account that has either no password 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not us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 server name in a USER: or DELFILES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, you only enter there the server name and additional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 like a user or group or a delet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USER: MAIN/Mary,#workers,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FILES: -l MAIN/SYS:USER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: statement is now used as a translation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single server name to server name + login name + pas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 In the LOGIN: statement you can specify user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 that ABC can use to log into a remote server.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it can delete files on the remote server or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he remote bindery to see whether the user or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USER: statement re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never uses an account name from the USER: statemen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name, so it never needs to know the password of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the one it uses as entry to the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a LOGIN: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&lt;#..#&gt;ServerName/LoginName:LoginPassword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by the preceding pound characters (#) are optional.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one or more preceding pound (#)characters you may sp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y more than one entry LoginName and password f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 That can be important when you use the sub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of the COMMAND: statement for file dele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below in the section COMMAND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ither specify a LoginName (even for the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) that is to be used in one or more DELFILES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 and one that can be used for broadcasting (you nee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different logins for broadcasting and DELFILES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kes it possible to install several users with diff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 trustee rights on a server (even on the HOME: ser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accounts can be used for the DELFILES: state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 complete file groups 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extra login name you have to enter a logi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 additional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if you would like to have four different login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 'main' then you have to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N: main/user1:pwdUser1, #main/user2:pwdUser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#main/user3:pwdUser3,###main/user4:pwdUser4,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 restriction. The number of pound (#)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the server name must not exceed 47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, in a USER: or DELFILES: statement you have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 that includes the same number of pound (#)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s as in the LOGIN: statement to log in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e use the above LOGIN: example the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: MAIN/#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DELFILES: -d -l -f ##MAIN/SYS:USER\DATA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example it logs into server 'MAIN'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name 'user1' and the password of 'pwduser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cond example it uses the login name 'user3'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'pwduser3' for login to server 'ma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every time when ABC sees a server name in a USER: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tatement (except it's the home server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HOME:) it looks into the LOGIN: statement for a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account. If it finds an entry there it takes the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password and logs into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finds a server name in a USER: or DELFILES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that is not also specified in the LOGIN: statemen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that the login name is GUEST with no password. So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mote servers still have the default login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EST and no password, you don't need to specify the LOG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several servers that have a common accoun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ssword (often there is a GUEST account for intercomm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ation between the users of different servers)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wildcard server name in the LOGIN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if you have several servers that all have an accoun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EST, and a password: 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pecify: LOGIN: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uses as remote login the account: GUEST and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IN for all remot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wildcard characters either an asterisk (*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marks (?). An asterisk is used for a group of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s, every question mark for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*paul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'paul' there can be any number of any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aul' must be followed by any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 restriction: if you specify server nam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take care that server names with wildcards stand beh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without wildcards. ABC searches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eginning to the end. It takes the first server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hat matches. If you specify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*/GUEST:ComeIn, MyServer/Eddy:Edd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'MyServer' statement will never be us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is works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MyServer/Eddy:EddyPassword,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ME: statement specifies the time and optional dat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 broadcast message or a server command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TIME: statement you can specify one to n times - inclu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optional weekday, day, month and/or year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inimum time consists only of a time specification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s many times (dates) as you like, under the co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hat every complete time (date) is located on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But you can have more than one additional tim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e following keywords for days of the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, Mo, Tu, We, Th, Fr, 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n, Mon, Tue, Wed, Thu, Fri, S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, Mo, Di, Mi, Do, Fr, 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n, Mon, Die, Mit, Don, Fre,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cation of a date is only allowed in mili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M/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M.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.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M.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.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y (DD) if specified must be 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 (MM) can be either given in numerical forma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from 1 to 12 or as abbreviated month name (M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bbreviations for a month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, Feb, Mar, Apr, May, Jun, Jul, Aug, Sep, Oct, Nov,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, Feb, M�r, Apr, Mai, Jun, Jul, Aug, Sep, Okt, 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ear can be specified either in two or four dig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is from 97 (1997) to 22 (20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part of the date (including day of the week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either specify lists or ranges. List elements are se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d by a comma (,), ranges are separated by a hyphen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pecification must begin with a colon (:). The hour, m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te and second part of a time must also be separated by c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s (:). Time ranges from :0:0:0 to :24:59:59. AM and PM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ti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imes relative to the previous time gi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me: statement. This is done by adding a plus (+) or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-) character in front of an additional ti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TIME: mon :12:30, +:1, +:2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: this statement is executed on Monday at 12:30:00,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day 13:30:00 and Monday 16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TIME: mon :12:30, -::30, +: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: this statement is executed on Monday at 12:30:00,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day at 12:00:00 and on Monday at 12:4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specify times that exceed 11:59:59 pm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returns to 00:00:00 am of the sam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you us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You have to shut down your server at 17:00:00. But b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 you do this you can warn your users that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en. You send a broadcast message at 10 minutes,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, 1 hour and 2 hours before shutdown. To do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pecify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:17, -::10, -::20, -::30, -: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: #every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: Server is down at 17:00 o'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your users receive warnings at the specified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, after shutdown you comment this statem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use it again at another time you uncommen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pecify another time for the shutdown.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the warnings at the same time intervals as b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ferring to ABC star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"S" directly follows a given time specificatio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me refers to the startup time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the problem that the loading of a .NLM must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approximately 3 minutes after the startup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nd ABC itself is loaded by the AUTOEXEC.NCF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clude the following lines into your ABC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   ::3s    ;no space between the 3 and the "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 load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ad special" command is given once, 3 minutes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ferring to file server star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"F" directly follows a given time specificatio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me refers to the startup time of the file server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oading of a .NLM is to take place approximatel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after the startup of your server, then you can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e the following lines into your ABC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   ::3f    ;no space between the 3 and the "F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 load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ad special" command is given once, 3 minut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al ti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ime specification is the periodical time.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time with an extension of "Xn" then this ti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reated as an exact time but as an interval. That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following command is repeated periodically ac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ime specification. The "n" gives the number of re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ions. If the value is 0 or omitted then the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d infinitely. When "I" is added to the statement (Xn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t is executed immediately after the storing of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. If not given the first execution start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ru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rst character after the TIME: keyword in a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sterisk (*) then the following statement is executed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tely after the storing of the control file or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BC. You can use it for checkout purposes to see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x COMMAND: is executed before you employ it on sche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lutely confus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here are a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                :12:10                    ;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20:10                   ;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                         ; 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12:10:20, :3:30:10, :2   ;  (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            :9                        ;  (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, Wed       :10                       ;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- Wed       :11:10                    ;  (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-Mo          :22,:23                   ;  (8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      :9:12                     ;  (9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 4, 7        :4:1                      ; (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4, 9         :12:3                     ; (1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4/Aug-Dec    :10:59                    ; (1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2/Aug/94,95  :8:10                     ; (1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3/2-5/94-97  :20                       ; (1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Jan-Mar       :19                       ; (1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95           :10:20                    ; (1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i 13         :11:0                     ; (1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 15         :11:00, +:1:30:45, -:::30 ; (1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3:30s                   ; (1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3:45f                   ; (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1:0:0x                   ; (2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10x20                   ; (2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10x20i                  ; (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10xi                    ; (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                        ; (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1) - every day at: 12 hour, 10 min, 0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2) - every day at: 0 hour, 20 min, 10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3) - every day at: 0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4) - every day at: 12:10:20 and 3:30:1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2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5) - every Monday at: 09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6) - every Monday and Wednesday at: 1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7) - every Monday, Tuesday, Wednesday at: 11:1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8) - every Friday to Monday at: 22:00: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9) - every first day in a month at: 09:12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0) - every first, fourth, seventh day in a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: 04:01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1) - every first to fourth and ninth day in a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: 12:03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2) - every first to fourth in August to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: 10:59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3) - on every first and second of August in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1995 at: 08:1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4) - every first to third in February to M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94, 1995, 1996, 1997 at: 2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5) - every day of January, February, March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ar at: 19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6)   every day in the year 1995 at: 10:2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7)   only on Friday the 13th at: 11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8)   on Monday the 15th at: 11:00:00 and 12:30: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12:30:1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9)   run this 3min:30sec after start of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0)   run this 3min:45sec after start of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1)   run this every hour, infinite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2)   run this every 10 min, 20 times. Firs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20 m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3)   run this every 10 min, 20 times.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 after control file 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4)   run this every 10 min. Immediate star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 file 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5)   run this immediately,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USER: statement you specify which user(s) or group(s)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adcast message is sent to. You also may specify here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(s) or groups can be found (on which server). Every s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 user or group must be separated by a comma (,). A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must precede a user or group and ha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from a user / group by a slash (/). Every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remains valid until it is replaced by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Every new USER: statement starts with the hom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at one on which ABC runs). To specify your home serv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ither use the name of your home server or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 'HOME:'. To distinguish a user name from a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you must precede the group name with a p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s many user(s) or group(s) as you like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re is no internal check buffer overrun in ABC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buffer can hold approximately 380 users / groups,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characters long. But that does not mean that user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imited to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: paramet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&lt;ServerName&gt;/User,&lt;ServerName&gt;/#Group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which the server nam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s work in conjunction with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y don't have to. If you specify a server nam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 that has no corresponding entry in the LOG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, ABC tries to log in with a user name of GUE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assword. If there is no entry of GUEST on a remot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specify an entry account name and a passwor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: statem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failed to login to a remot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user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group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USER: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#workers, Supervisor, Jupiter/Randolph, #worke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y, Mars/Peter, #N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n, Venus/Super2, Home:/Johnny, #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 the first group: workers and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visor must be located on the home server (that o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BC runs). User: Randolph, the second group: work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: Mary must be on server: 'Jupiter'. User: P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Nomail and user: Cannon must be on 'Mars'. User: S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2 must be on 'Venus', and user: Johnny and group: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gain 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 :13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###Jupiter/#wo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 workers wake 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the broadcast message: "Hello workers wake up!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workers on server: Jupiter using the LOGIN: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JUPITER/user_n:passord_n as a log in to the server Jup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statement you specify the text of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Each message can have 55 characters on Netware 3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s and a maximum of 58 characters on Netware 3.12 ser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s and above. But you should limit the message length to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because otherwise the broadcast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creen is splitted into two messages. If you put p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message text on separate lines, all lines are comb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or trailing spaces are removed and a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with the first semicolon (;) as long as the tex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d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ut as many MESSAGE: statements below a USER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as you like. Every message must begin with a 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. ABC randomly picks one of these messages and s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So your broadcasts becomes much more surprising,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one knows which message will be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 you can insert special character string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ssage text that will be replaced during runtim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haracter strin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I&lt;x&gt;      = current time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A&lt;x&gt;&lt;+-&gt;  = current date's day      e.g: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N&lt;x&gt;&lt;+-&gt;  = numerical month         e.g: 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G&lt;n&gt;&lt;+-&gt;  = day of week (German)    e.g: Dienst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E&lt;n&gt;&lt;+-&gt;  = day of week (English)   e.g: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N&lt;x&gt;&lt;+-&gt;  = numerical day of week   e.g: 1 for sun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G&lt;n&gt;&lt;+-&gt;  = name of month (German)  e.g: M�r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E&lt;n&gt;&lt;+-&gt;  = name of month (English) e.g: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S&lt;x&gt;&lt;+-&gt;  = short year (2 digits)   e.g: 9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L&lt;x&gt;&lt;+-&gt;  = long year (4 digits)    e.g: 199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f,r      = consecutive flags as no.e.g: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Hf,r     = consec.flags as hex no. e.g: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VAi        = numerical variable      e.g: 1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VAHi       = numerical variable(hex) e.g: 9a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Ti,f,l    = string variable output  e.g: Hello m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Sx,y,l    = screen contents         e.g: Error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X         = X-coord.of input cursor e.g: 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XH        = X-coord.of input cursor e.g: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Y         = Y-coord.of input cursor e.g: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YH        = Y-coord.of input cursor e.g: 2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X         = X-coord.of output curs. e.g: 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XH        = X-coord.out.curs.(hex)  e.g: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Y         = Y-coord.of output curs. e.g: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YH        = Y-coord.out.curs.(hex)  e.g: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X         = X-coord.of IF: result   e.g: 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XH        = X-coord.of IF: res.(hex)e.g: 6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Y         = Y-coord.of IF: result   e.g: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YH        = Y-coord.of IF: res.(hex)e.g: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RPa        = value of portaddress    e.g: 1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RPHa       = value of portaddr.(hex) e.g: 1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Rf,r      = returned error no.      e.g: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RHf,r     = returned error no. (hex)e.g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fdnn     = user login name       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Ufdnn    = user login name upcase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fdnn     = user full name          e.g: Jelonneck,Ho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Ufdnn    = user full name upcase   e.g: JELONNECK,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', 'n', '+' and '-' characters after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optional. 'n' and 'x' are numbers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'n' sets the output of the special alpha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 characters (the default value is 3). 'x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dth for numerical character fields. If the used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arger than the field width of the substituted number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is filled with zeros on the left side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smaller than the field width then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s not changed. Per default a width of two or fou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(multiple) '+' or '-' characters you can add or sub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from the current date. Each '+' or '-' character add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 will be replaced by a numerical value tha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 is replaced by: 1 on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on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on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on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on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on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on 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 has mainly been implemented for the use with the sub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SETFLAG:, RESETFLAG:, TOGGLEFLAG: and IFFLAG: (see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ction COMMAND:). You can use it to set or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in dependence of a certain 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L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Lf,r and %FLHf,r will be replaced during runtime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part of consecutive flags. These part of fla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given as decimal value or as hexadecimal value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this value in the subcommand GOTO: (see below)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or a computed goto - or in an IFVA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s a one to three digit number from 1 to 256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flag that is taken for the numeric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is a one or two digit number from 1 to 16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consecutive flags that will form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flags 30 to 33 are used to form one numbe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to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Flags 30 to 33 have a value of %FL32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i and %VAHi will be replaced during runtime by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ne of the 99 general purpose 16 bit numerical vari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value as part of a calculation, in th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GOTO: (see below) as source for a computed goto o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are value in the IFVAR: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 'i' has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is a one to three digit number from 1 to 99. It sel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99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ST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STi,f,l will be replaced by the partial contents of a g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l purpose string variable during runtime. ABC support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 Every string variable can store up to 9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is a one to two digit number from 1 to 20. It select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r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specifies the position of the first character of the ou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. The count starts 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: specifies the number of characters of the output - star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at position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utput result is an empty string then %ST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string '&lt;NULL&gt;'. However when %ST is used in the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ETSTR: and STRPOS: (see below) then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string variable 5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K man, do it now and very f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specify: %ST5,4,9 then the res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o it 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: %ST5,40,10 then the res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&lt;NUL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SS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SSx,y,l will be replaced during runtime by the partial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ts of the screen that has been previously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 SCREEN:. If no special screen was selected %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System Console Screen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is a one to two digit number from 1 to 80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X-coordinate of the first character on the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is a one to two digit number from 1 to 25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-coordinate of the first character on the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: specifies the number of characters to be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starting at column X, row Y. l must be a valu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een 1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the current selected screen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in li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elp, help I am near to cra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specify: %SS7,2,4 then the res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e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IX, %IY, %OX, %OY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IX, %IXH, %IY, %IYH, %OX, %OXH, %OYH is a block of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trings that reads the X or Y coordinate of the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or output cursor of the current selec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 supports a pair of cursors for all defined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- an input and an output cursor. The inpu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screen location for characters that ar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input routines (e.g: by the keyboard read routine)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cursor specifies the location for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written by output routines (e.g: by the PRINT routi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these two cursors are coupled, but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ecouple them if it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IX returns the 'X' INPUT cursor position on the current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IY returns the 'Y' INPUT cursor position on the current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OX returns the 'X' OUTPUT cursor position on the current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OY returns the 'Y' OUTPUT cursor position on the current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IXH, %IYH, %OXH, %OYH return the same values as: %IX, %I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OX, %OY do, but the output is given in hexa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time:    :10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 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: "In: %IX, %IY - Out: %OX, %OY" JEL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the string at 10:30 am: "In: 1, 10 - Out: 3, 20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"JELONNEC". This output means that the input cursor p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ion of the "Monitor screen" is at the location X=1, Y=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output cursor is at X=3, Y=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SX and %SY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use the subcommand "IF: X Y comparestring do x"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in the description of COMMAND:) and you set X and 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then the IF: statement searches thru the current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ed screen to find the compare string there. If IF: f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are string on the screen it sets the specia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strings %SX to the X-position and %IY to the Y-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een location where IF: has fou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arestring". If IF: cannot find the "compare string" %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%SY both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P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Pa, %RPHa reads the contents of a server's port address.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ad e.g: the status of a printer or serial port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connected some kind of hardware devic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you can react to the condition of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 has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must be replaced by a numerical value between 0 and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xFFFF). It specifies the address of the port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Pa returns a numerical value between 0 and 255 (%RPHa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0-FF) that represents the po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ands in the list below can return a runtime erro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(runtime errors / warnings are such those appear d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scheduling time). The following list also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 and the possible values of a runtime error. Th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elected in such a way that for every error / warn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nction a separate b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: / SEND: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: User can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: Group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: / IF: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VAR / IFFLAG: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Destination label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FLAG: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FLAGGROUP: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AR: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TR: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:    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parameters outside of max.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MODULE: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file cannot be found in netwa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: module already loaded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a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: module can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FILES:  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: specified volum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: failed to delete a file (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ked or not enough righ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: failed to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ossibly locked or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igh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:               - 0: no error or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specified screen name 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nnot be found i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%ERf,r or %ERHf,r can be used as error result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f,r or ERHf,r will be replaced during runtime by a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part of consecutive error bits. These parts of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 are either given as decimal value or as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You can use this value in the subcommand GOTO: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or a computed goto - or in an IFVA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s a one or two digit number from 1 to 32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error bit that is taken for the numeric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is a one or two digit number from 1 to 32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consecutive error bits that will form the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error bits 0 to 2 are used to form 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you have to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Error bits 0 to 2 have a value of %ER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is used after a 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FILES: &lt;switches&gt; &lt;files to dele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VAR: %ER2,1 1 then d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"The volume cannot be found" #supervi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: As described above the GOTO: statement se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bits to a new value. That means that error bit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after executing an IF:, IFFLAG:, and IFVAR:,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when it contains a GOTO: statement. So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 an error much more you should first copy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to a group of flags or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FILES: &lt;switches&gt; &lt;files to dele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FLAGGROUP: 200,4 = %ER1,4 ;copy all error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VAR: %FL200,1 0 do 2       ;do next 2 lin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ogi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"Failed to login to remote server" #supervi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VAR: %FL201,1 1 then d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"The volume cannot be found" #supervi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ing variable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%VA, %FL and %ER can be used as parameter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ment for another numerical variable (%VA), another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(%FL), another error flag group (%ER), a string va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(%ST), a screen string output (%SS) or as a port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ss. The maximum nesting level for parameter replac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%VA, %FL or %ER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  If %ER1,4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1  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4   =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10  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20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: %VA %VA %VA %VA %ER1,4 return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that b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4 returns 4 and therefore selects %VA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4 returns 20 and therefore selects %VA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20 returns 1 and therefore selects %VA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1 returns 10 and therefore selects %VA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10 returns 100 - and this i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  IF %VA1 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2 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3  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VA4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tring variable 6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K man, do it now and very f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specify: %ST6,4,9 then the res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o it 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: %st%VA1,%VA2,%VA3 the result is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o it 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: %st%VA%VA4,%VA2,%VA3 the result is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o it 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N, %F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haracter string %LN specifies the user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%FN the user full name as it i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CON in the menu subfield User/LoginName/FullName.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pecial character string you can inser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name or the user's full name into a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you specified a group of users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. You may use it to personalize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y inserting the whole or a part of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MESSAG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s a one digit number (0-9) that specifies a sub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 name or full name field. If the value of this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zero, then the whole text from the user or full nam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pied into the Message: text. If the value is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(1-9) then the specified subfield is taken from the us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name field and copied into the message text.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 delimiter character must follow the sub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specifies the delimiter character that separates th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in a user or full name field. It must only be gi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ubfield parameter has a value higher than 0. If 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zero then d: must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is a two digit number (1-50) that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haracters that may be copied from the user or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field into the MESSAGE: text. If the user or ful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entry is shorter than the given maximum then the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is reduced to the user or full name field lengt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is longer than the insert length, then the ins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s truncated to the insert length-1 and a point (.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and trailing spaces are removed from the logi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name field before it is copied into the MESSAGE: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and trailing spaces are not removed if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a spac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the full name field of a user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in the bind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elonneck,Horst,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Hello %fn2,10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ello Horst it is: 12:00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Hello %fn012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ello Jelonneck,H. it is: 12:00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special character strings you may use in a 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Hello, wake up. It's %ti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Hello, wake up. It's 18:30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Today is %we9, %me4 %da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Today is Friday, July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Day after tomorrow is %me5++ %da+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Day after tomorrow is Augus 22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Yesterday was %me %da-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Yesterday was Jun 2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Day before yesterday was %me %da--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Day before yesterday was Jun 2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Hell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mbined to: "Hello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 complete broadcas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:12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upervi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first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second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third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fourth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fifth one of the random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hat every day at 12:30 one of the five messag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what you specify in a COMMAND: statement is sen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pplication or to the System Console as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t in there. You can use it to do something automa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on your Server at a specified time. You may either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nload programs, shut down your server, control SBACK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for example. Any Server application that has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nd takes keystrokes can be controlled by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The default when COMMAND: starts is to se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 the Server Console. For anyone who kn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00 of ABC nothing has changed in the COMMAND: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has received some new subkeywords and specia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fulfill the requirements for controll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pplication. Additionally you can use nearly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haracter strings that ar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statement (see the description of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rther description of special character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ble special character 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I&lt;x&gt;      = current time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A&lt;x&gt;&lt;+-&gt;  = current date's day      e.g: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N&lt;x&gt;&lt;+-&gt;  = numerical month         e.g: 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G&lt;n&gt;&lt;+-&gt;  = day of week (German)    e.g: Dienst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E&lt;n&gt;&lt;+-&gt;  = day of week (English)   e.g: Thur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N&lt;x&gt;&lt;+-&gt;  = numerical day of week   e.g: 1 for sun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G&lt;n&gt;&lt;+-&gt;  = name of month (German)  e.g: M�r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E&lt;n&gt;&lt;+-&gt;  = name of month (English) e.g: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S&lt;x&gt;&lt;+-&gt;  = short year (2 digits)   e.g: 9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L&lt;x&gt;&lt;+-&gt;  = long year (4 digits)    e.g: 199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f,r      = consecutive flags as no.e.g: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Hf,r     = consec.flags as hex no. e.g: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VAi        = numerical variable      e.g: 1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VAHi       = numerical variable(hex) e.g: 9a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Ti,f,l    = string variable output  e.g: Hello m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Sx,y,l    = screen contents         e.g: Error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X         = X-coord.of input cursor e.g: 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XH        = X-coord.of input cursor e.g: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Y         = Y-coord.of input cursor e.g: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YH        = Y-coord.of input cursor e.g: 2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X         = X-coord.of output curs. e.g: 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XH        = X-coord.out.curs.(hex)  e.g: 1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Y         = Y-coord.of output curs. e.g: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YH        = Y-coord.out.curs.(hex)  e.g: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X         = X-coord.of IF: result   e.g: 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XH        = X-coord.of IF: res.(hex)e.g: 6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Y         = Y-coord.of IF: result   e.g: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YH        = Y-coord.of IF: res.(hex)e.g: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RPa        = value of portaddress    e.g: 1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RPHa       = value of portaddr.(hex) e.g: 13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Rf,r      = returned error no.      e.g: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RHf,r     = returned error no. (hex)e.g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fdnn     = user login name       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Ufdnn    = user login name upcase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fdnn     = user full name          e.g: Jelonneck,Ho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Ufdnn    = user full name upcase   e.g: JELONNECK,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these special character string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s CALLPROC:, IF:, IFVAR:, GOTO:, SEND:, SETPORT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:, STRPOS:, SETVAR:, SETFLAG:, RESETFLAG:, TOGGLEFLAG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LAGGROUP:, IFFLAG:, LOG and LOGC. %LN(U) and %FN(U)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used in SEND: subcommand. In all other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pecial character string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runtime they are replaced by the actual value.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defined above you can add  '+' or '-' characters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pecial character strings to specify the following (+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days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character strings have been defined to simu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keystrokes that cannot be given with norma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, like HOME, END, LINE UP, LINE DOW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se keystroke simulations the follow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are to be used. All these strings start with a "%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If you need to specify a percentage character (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your COMMAND: string then insert two % characters (%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pecial keystrok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HOME   = key: H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END    = key: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INS    = key: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EL    = key: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BKSP   = key: Bac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ESC    = key: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R     = key: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LFT    = key: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RGHT   = key: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UP     = key: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WN    = key: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PGUP   = key: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PGUP  = key: Control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PGDN   = key: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PGDN  = key: Control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TRL-A = key: Control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TRL-Z = key: Control-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ALT-A  = key: ALT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ALT-Z  = key: ALT-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1     = key: F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9     = key: F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10    = 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 the following COMMAND: control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R-    = suppress the "RETURN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-CR 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-DLY   = prevents ABC from inserting an automatic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 in front of the next COMMAND: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s characters to an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-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    = Delays the COMMAND statement for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ime that was given by the last DE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. If no DELAY: statement wa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lines above then the default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is 1 second (1000 m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KEYEVT = Reports a keystroke event to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have registered that kind of even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use it to deactivate the screen sav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strings you may send to a Server appl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r the System Console there are a lot of subkeyword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ed. With it you can either control the output to an app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ion or the run order of give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list shows all usable subcommands and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PROC: &lt;-e&gt; procedure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: &lt;&lt;-e&gt; &lt;-d&gt; &lt;-c&gt; &lt;-n&gt; &lt;-x&gt; Scr.Name&gt; (def.=Syste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: &lt;&lt;-e&gt; &lt;-d&gt; &lt;-c&gt; &lt;-n&gt; &lt;-x&gt; Scr.Numb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 &lt;delaytime in ms (1/1000 sec)&gt; (default =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&lt;NOT&gt; X Y string SKIP/DO z lines (default = SKIP 1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&lt;NOT&gt; X Y string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&lt;NOT&gt; spec._char comp._strings SKIP/DO z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&lt;NOT&gt; spec._char comp._strings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"Broadcast Message" UserToSend1, UserToSend2, #Group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"log messag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C: "log message additionally written to System Conso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PORT: portaddress = new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: &lt;-l&gt; &lt;-t&gt; &lt;-p&gt; strvarno. = "string consta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: &lt;-l&gt; &lt;-t&gt; &lt;-p&gt; -i varno., start = "string consta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: &lt;-l&gt; &lt;-t&gt; &lt;-p&gt; -d varno., deletestart, delete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= "new value"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POS: numvarno., strvarno., searchstart, "search str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VAR: index operator co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LAG: flagno. &lt;flagno.&gt; &lt;flagno.-flagno.&gt;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FLAG: flagno. &lt;flagno.&gt; &lt;flagno.-flagno.&gt;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FLAG: flagno. &lt;flagno.&gt; &lt;flagno.-flagno.&gt;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LAGGROUP: startflag numberofbits operator co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 &lt;NOT&gt; flagno. SKIP/DO z lines (default = SKIP 1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 &lt;NOT&gt; flagno.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MODULE: &lt;-dnn&gt; &lt;-lc&gt; &lt;-l&gt; &lt;-e&gt; modulenam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&lt;&lt;-d&gt;&lt;-r&gt;&lt;-p&gt;&lt;-s&gt;&lt;-l&gt;&lt;-f&gt;&lt;-e&gt;&lt;-bn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lo&gt;&lt;-ls&gt;&lt;-ld&gt;&lt;-lss&gt; files_to_delet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STEP: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se subkeywords and their corresponding switch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must have their own line. In addition,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eparated from parameters with a minimum of on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mma (,). Switches can be given in any order. Also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can be extended by any kind of characters to impr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readability. In the following paragraphs all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given in full length but you only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ized letter(s). All characters behind the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(s) are optional and not checked any further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graphs describes the meaning and use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listed sub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CALLPROC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PROC: statement calls a COMMANDPROC: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omewhere in the control file. A COMMANDPROC: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else then a COMMAND: that can be called by CALLPRO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ubroutine. After the called procedure has finishe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ontrol returns to the statement that fo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PROC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itch "-e" suppresses the warning messages "cannot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: &lt;procedure name&gt; in line: n" whe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stored and the specified COMMANDPROC: identifier c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foun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: The control file syntax checker in ABC ca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hru lines that have already been read. So it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ny COMMANDPROC: that is defined below the CALLPRO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 Therefore it is a good idea to place all COMMANDPRO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the COMMAND: or COMMANDPROC: that contain call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COMMANDPROC:. But if you use a computed call (se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) or if you like to call a COMMANDPROC: that has been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ed below the CALLPROC: you should use the "-e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of a CALLPROC: statement must be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: (only one word) that has been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. You can replace the parameter by a (part o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string if you want to specify a comp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PROC: call. In this case you should use the "-e" swi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e that a COMMAND: terminates immediately with a r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error when a called COMMANDPROC: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; the COMMANDPROC: below check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MONITOR has already been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If not it loads it and switch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PROC: Load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-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var: %ER1,1 1 d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module: -d2000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: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end of COMMAND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: :11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proc: Load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o further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: :11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str: 1 = "LoadMonit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proc: -e %st1,1,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o further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COMMAND: examples call as first action the COMMANDPRO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adMonitor". The first one does it directly, while the s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d one uses a computed call by using a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CREEN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: statement is used to switch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to receive the following commands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ve switches and one parameter, all are optional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CREEN: switches to the Server Console in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witch may be a "-e". If given then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"can't find screen: 'ScreenName' in screen l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: n" is not written to the errorfile whe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being stored and the application with th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s currently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isplayno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switch may be a "-d". If given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will be send to the new application but the cor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nding screen is NOT displayed. You may use this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send something to an application but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display the appl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Crsuppres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switch may be a "-c". If given then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of a RETURN to the application after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uppressed. If you need one you have to supply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"%cr"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: load monitor%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(like the other screen switches) is only vali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: statement where it is given. If you need it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CREEN: statement you have to add the "-c" swit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SCREEN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Xac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th switch may be a "-x". If given then the screen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(see below) must be the exact name (still case ins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ive) of the screen whose application shall receive ke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kes. Without this switch it's enough to use a part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Nextscree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fth switch may be a "-n". If given then the screen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arts from the previous selected screen address.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you can select a screen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creen in server memory. For example,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with the name: "My Special Database" in server me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first one as know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My Speci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second o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n My Speci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specifies the partial screen name o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n application screen. There is one way to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umber and two ways to get a screen name when an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cation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to get a screen name and its corresponding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ss &lt;CTRL-ESC&gt; on the server or remote consol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list of all available screen names and their cor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nding scr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way to get a screen name is to switch with &lt;AL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&gt; on the server or remote console to the screen that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s to the application you would like to control. N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down the &lt;ALT&gt; key. The first screen line sh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ameter you have to enter a substring of the so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 or the screen number enclosed in &lt; &gt;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 is an ambiguous then SCREEN: takes the fir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remains valid until a new one is given 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ends. A newly called COMMAND: switches to "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" as default screen in non-disp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creen cannot be found in the screen list, the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utputs are suspended until the next SCREEN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is found with a vali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screen cannot be found in scree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displnot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command output to MONITOR.NLM.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the System Console in display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err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command output and the displayed scre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.NLM. When INSTALL is not loaded then the stor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 will NOT produce the warning messag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NSTALL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e-c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 except that additionally RETURNS are sup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ach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command output to the second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list. You may receive a complete list of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by pressing &lt;CTRL-ESC&gt; on the server or remot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nextscreen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the next screen in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screen name "data" starting at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screen in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DELAY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AY: &lt;switch&gt; statement either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 COMMAND: should wait before a NEW executabl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tarts or it immediately delays the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 when the '-I' switch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without '-I' switch actually does not delay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MMAND: but sets the default for the delay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COMMAND: lines. This delay is also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%dly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ameter you have to enter the time in ms (1/1000 sec)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 DELAY: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new line delay of 500 ms (1/2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new line delay of 1000 ms (1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: -i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s the execution of the COMMAND: statemen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IF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: statement allows you to react to differen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by checking a string on a specified screen coor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e. The IF: statement either skips or does several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depending on whether the string can be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screen coordin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normal characters you can use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every parameter of the IF: statement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paragraph of the COMMAND: statement.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into the above description of the 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: statement has 3 to 6 parameters separated eith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parameter may be the keyword "NOT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 of the IF: statement is inverted. That means if a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is found on the specified screen coordinate and DO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hen a SKIP takes plac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nd parameter is a numerical value tha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coordinate in an application screen where the begi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tring can be found. Valid values are from 0 to 8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s on the left side of the screen, 80 on the right s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0 has a special meaning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rd parameter is also a numerical value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-coordinate in an application screen where the begi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ed string can be found. Valid values are from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. 1 specifies the first screen line, 25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4th parameter specifies the string that can be foun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ly given screen coordinates. This compa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exceed 30 characters. This string must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a comma (,) or a space.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 screen string that includes either commas (,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( ) then you have to specify underscores (_) for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s of characters. All other characters including IBM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s (ASCII value $80 to $FF) and special %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strings as described above are allowed.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a-z) are translated to uppercase before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s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special cases when both X and Y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4th parameter is just a minus (-) character and 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are both set to zero then the result of the IF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rue when the previous SCREEN: subcommand has switch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i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special IF: statement to check whethe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LM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4th parameter is not a minus (-) character and X and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oth set to zero then the 4th parameter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whole screen. Therefore it isn't necessary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coordinates of the search string. The disadva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method is that it produces a lot of process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know the line where a search string is located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ct column (X-coordinate) then you can set X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Y is set to the line number that contain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ABC now searches just thru one line to find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 str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5th parameter is either the keyword "DO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:" or "GOTO". If omitted then "DO" is assumed. Bu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only be omitted if the 6th parameter is not given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" is specified then the number of lines given as 6th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is executed if the previously specified string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on the screen at the X- and Y-coordinates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annot be found then these lines are skipped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" is specified then the lines are skipped when the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is found and executed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"GOTO label_name" and the result of the I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TRUE then ABC searches for a LABEL: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MMAND: statement with the same label na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after the GOTO, and continues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hat follows that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ecede the label name with the "-Error" switc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, then the warning message "GOTO label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urrent COMMAND:" sent to the control file changer is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is case insensitive,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may also include the special %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possibl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abel name. This is "Mon" on Monday, "Tue" on Tues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d" on Wednesday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ts you jump to different LABEL: statement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ay of the week. (This is also known as comp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dvantage of the use of the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do not have to count lines when using an I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Also you do not have to adjust the IF: DO /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when you insert lines into your COMMAND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. You may also run loops with a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it for a special event. But use this with ca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, because all other activities of ABC are suspended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: runs (no broadcasts, no other COMMAND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6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that are done or skipped whe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or isn't found on the screen. If not specified '1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. You can use a positive or negative value. A po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e value forces a jump to lines below the IF: statement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 to lines above the IF: statement. If a po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e number of lines exceeds the amount of lines that 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kipped in the current COMMAND:, then the COMMAND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 immediately comes to an end. If a negati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exceeds the amount of lines above the IF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COMMAND: statement starts agai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nly executable lines count. Empty or comment lin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that follow the 6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add any character strings you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get the screen coordinates of a str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ckage includes a small resident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OOR.EXE. With it and the REMOTE CONSOLE you may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20 coordinates which you may insert as IF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 into the ABC control file with any DOS editor (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COM). For further information on how to use GETCOO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GETCOOR.DOC also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goto is used in the IF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labelname cannot be found in a label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d install   ;fails if INSTALL is no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0,0 - skip 4     ;skips 4 lines if INSTALL scree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system       ;switch to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install         ;issues 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%-cr             ;does a little delay to load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install      ;switches output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ext COMMAND: lines for INSTALL.NL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roup of statements checks if INSTALL.NL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 If not, it loads INSTALL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56 12 Yes_it_is_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"load monitor" will be executed when the scree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"Yes it is there" or "yes,it is there" at coor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e X=56, Y=12. "load watchdog"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0 12 Yes_it_is_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the line "load monitor" will be executed whe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tring "Yes it is there" or "yes,it is there" so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on screen line Y=12. "load watchdog"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, 1, maximum SKIP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reen has the string "maximum" on X=22, Y=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12 lines are skipped. If not, thes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ad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 1 minimum D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reen has the string "Minimum" on X=22, Y=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12 lines are done. If not, thes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ly %-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22 1 minimum DO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reen has the string "Minimum" on X=22, Y=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 above lines are repeately done until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inimum" vanishes from screen cordinate X=22, 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 1 min goto all_OK      ;jump to all_o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onitor              ;coordinate 22, 1,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install              ;an "min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all_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d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not 23 2 k GOTO -e all_OK ;loop until 23, 3,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"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the use of special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IF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 1 %WE goto -e DAY_%WE     ;%WE is replac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...Sa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on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MON, DAY_tue, DAY_fri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Monday, Tuesd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SUN                  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*                     ;come here on Wed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u. and 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IFVAR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VAR: statement allows you to react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strings which are compared to string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ts. The IFVAR: statement either skips or executes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depending on whether the compare match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has two compare modes. In the first (traditional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trings that contain neither commas or spac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d. But if the search string i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(") then all commas, spaces and double quotes ar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by underscores (_) before the comparis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normal characters you can use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every parameter of the IFVAR: statement as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bed in the first paragraph of the COMMAND: statement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 look into the abov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VAR: statement has 2 to 5 parameter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parameter may be the keyword "NOT". If given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 of the IFVAR: statement is reversed. That mean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are matches and a DO is specified then a SKIP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nd parameter specifies a string that is to be comp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pare strings given as third parameter.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in here a special character string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nter for example: %WE and compare it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,THU,FRI. The string must not include control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 (,) or spaces. All other characters including IBM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s (ASCII value $80 to $FF) are allowed.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haracters (a-z) are translated to uppercas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earch string is enclosed in double quotes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restriction do not exist. Also commas, spaces and do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quotes can be embedded in the search string. As st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all these characters are replaced by underscores (_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use underscores (_) in all character locations in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 string where the search string has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The delimiting double quotes (") are remov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and therefore do not belong to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rd parameter specifies the strings that are to b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d to the string that is given as 2nd parameter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either a simple string (like MON) or a list of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commas (,) (like MON,TUE,WED,SUN). If you sp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y a list of strings then the compare is TRUE whe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element matches the string given as 2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4th parameter is either the keyword "DO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:" or "GOTO". If omitted, then "DO" is assumed. Bu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only be omitted if the 5th parameter is not given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" is specified, then the number of lines given as 5th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is executed if the previously compare matches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is not successful then these lines are skipped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" is specified then the lines are skipped when the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RUE and executed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"GOTO label_name" and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statement is TRUE then ABC searches for a 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the current COMMAND: statement with the same 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 name that is specified after the GOTO, and continu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: line that follows that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ecede the label name with the "-Error" switc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, then the warning message "GOTO label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urrent COMMAND:" sent to the control file changer is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is case insensitive,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may also include the special %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possibl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abel name. This is "Mon" on Monday, "Tue" on Tues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d" on Wednesday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ts you jump to different LABEL: statement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ay of the week. (This is also known as comp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dvantage of the use of the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do not have to count lines when using an IFVA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Also you do not have to adjust the IFVAR: DO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line number when you insert lines into your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5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that are done or skipped whe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matches. If not specified '1' is assumed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sitive or negative value. A positive value forces a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ines below the IFVAR: statement, a negative val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bove the IF: statement. If a positiv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s the amount of lines that are to be skipp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MMAND:, then the COMMAND: statement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to an end. If a negative number of lines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lines above the IF: statement then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starts agai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nly executable lines count. Empty or comment lin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that follow the 5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add any character strings you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goto is used in the IFVAR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labelname cannot be found in a label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%WE MON skip 4 ;skips 4 lines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%FL3,4 15 do 2 ;do the next 2 lines if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3 to 6 a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%WE sun,mon,tue,fri goto end ;goto END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;is either Sun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;Monday, Tuesd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;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TR: 1 = "Peter, the ""horrible.""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: "%st1,1,30" jelonn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"%st1,1,30" Peter__the__horrible._ d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: "Peter the horrible has been found !" JEL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part of the example shows the usage of IFVAR: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- full string - compare mode. In the compa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paces, commas and double quotes are replaced to und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. If all works the second SEND: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GOTO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"GOTO: label_name" you can do an unconditional jump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with the same label name as the "GOTO: label 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in the same COMMAND: statement. The GOTO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one switch and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the "-e" switch directly after the GOTO: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as in the IF: ... GOTO statement above, then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"GOTO: label cannot be found in current COMMAND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control file changer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meter must be the label name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LABEL: statement you like to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e GOTO in the IF: statement you may jump in any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(forward and backwards). As in the IF: statemen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use any special % character string as a label 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jump to different LABEL: statement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of this %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labelname cannot be found in a label st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go_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22 4 close goto its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dly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-error go_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its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using % characte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1,2,4,5,10,30          ;come here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;the 1st, 2nd, 4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;6th, 10th, and 30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                ;of any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%DA                     ;%da is repl.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runtime to the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example of using % characte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Flag_%FL10,2            ;computed goto dep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ding on flags 1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0                 ;come here if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0 and 11 are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1                 ;come here if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0 is 1, 11 is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2                 ;come here if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0 is 0, 11 is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3                 ;come here if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10 is 1, 11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LABEL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ABEL: label_name" specifies the target for a "GOTO: 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_name", "IF X, Y, &lt;string&gt;, GOTO label name", "IFVA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ring&gt; &lt;comparestring&gt; GOTO label name" or "IF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Number&gt; GOTO label name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either a simple name (like LABEL: GoOn)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names separated by commas (,) as label name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list of names then a jump to the LABEL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place when the GOTO label is the same as one list e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. In addition you can specify wildcards in a labe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,?). If given a jump to the LABEL: takes place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 definition matches the GOTO label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ABEL: statement without wildcard characters is sear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efore one that include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rther explanation on how to use LABEL: see IF: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 statement descriptions and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BC currently does not check the existence of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names. If two or more LABEL:'s have the same l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 name then the first in the COMMAND: stateme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LABEL: name of a corresponding IF:...GOTO or GO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cannot be found in a COMMAND: statemen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: will immediately b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END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END: you can send a broadcast messag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USER: and the MESSAGE: statement.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after the SEND: keyword must be the text en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ouble quotes (") that you want to broadcast.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pecial character strings as in th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(see description of MESSAGE: statemen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after the broadcast text specifies the us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groups separated by commas (,) who are to receive the bro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t message. Here you have to use the same syntax a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 (see description of USER: statemen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 specified user can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 specified group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: "Error occurred" Jupiter/#Supervisors,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nds the broadcast text "Error occurred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quotes (")) to the group 'Supervisors' on server Jup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and to user Peter, also located on server Jup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dea behind it is that you may send a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a COMMAND: statement that can depend on a .NL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You would like to check if you inserted the right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onday backup. You can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   mo :14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creen: -d Tape Driver ;Switch to tape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     22 12 Mon skip 1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"Hello man - insert the Monday tape !"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very Monday at 14:00 o'clock this little COMMAND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checks whether the Monday tape is inserted in the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It checks the tape driver screen coordinates X=2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12. When this is not "MON" it sends the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ello man - insert the Monday tape" to Peter (hop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in the HOME: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LOG: and LOGC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LOG: "message" you may specify a user defined log ou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. The message text may be extended by the specia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strings found under the MESSAGE: keyword. You may us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strings except %ln and %fn. Then this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is sent to the log destinations specified with the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  LOG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descriptions above for further information on the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keywords and their possible log message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destinations are specified with one of these keyw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message is send to the Server Console. Lik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of a COMMAND: statement all lines ar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pper case with all double spaces removed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 you can enclose either the message text or the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statement with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C: statement sends a log message to the log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, and additionally it sends its text to the Serv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e. You may use it for important AB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:17:23: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 log: "This will be sent to "ABC Log Screen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log: and to the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c: "This is sent to all 3 destina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:  ;comment - this produces an empt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c: ;comment - except on the Server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SETPORT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ETPORT: you can write a new value to a hardwar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server. E.g: if you have connected some electr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to your server's printer port you can control this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nal device by writing new values to the printer por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SETPORT: allows you to change any hardwar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server without any check. This can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otal server crash. Please use SETPORT: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really know what you are doing, otherwise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ubcomman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syntax of SETPORT: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ORT: PortAddress operat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ortAddress' specifies the address of the port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a new value or modify an existing one. 'PortAddres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between 0 and 65535 (0-0xFFFF). The operator i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-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=  -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=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=  -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  -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=  - rest of a division (modul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=  -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=  - logic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=  - logical X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=  - shift left n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=  - shift right n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value' must be a numerical constant between 0 and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-0xff). It specifies the new value that is to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values above can be given in decimal or hexadecimal no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If nothing special is specified then the entry i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decimal number. If you precede a value wit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 h, 0x or 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value is taken as a hexadecimal number (valu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OMMAND: statements above you can use all the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 strings that can be found in the general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ion of the 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parameter(s) outside of maximum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  time: :11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PORT: 0x378 |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example reads the output register of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: at 11:30 am. Then set bit 1 of the read valu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that new value back to the output register of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is that Pin 2 on the printer connector of LPT1: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rom zero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  time: :11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PORT: 0x378, &amp;= 0x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example 2 is that Pin 2 on the printer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 of LPT1 is set from on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3:    time: :11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VAR: 10 = %rp0x3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VAR: 10 &amp;=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var: %va10 8 d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: "Pin 15 of LPT1 is forced to zero" je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var: %va10 0 skip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: "Pin 15 of LPT1 is forced to one" je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reads the input pins of LPT1. When Pin 15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d to logical zero then the first message is sent to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ELO". If Pin 15 is set to logical one the second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user "JE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 printer interface inverts all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SETSTR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: allows you to set one of the 20 string variables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value (string) or to manipulate the contents of an ex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t one in various ways. Please remember that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 a string variable is limited to 9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eadtrim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l' switch can be set in all subfunctions of SETSTR: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, all leading spaces are removed from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string variable. The result is tha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starts with a non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eadtrail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l' switch can be set in all subfunctions of SETSTR: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, all trailing spaces are removed from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string variable. The result is tha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ends with a non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Pack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p' switch can be set in all subfunctions of SETSTR: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, ALL spaces are removed from the string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variable. The result is that the string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non-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on all previous listed switches: If any of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l', '-t' or '-p' is set, then the "new value" can b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from the SETSTR: line. This allows you to pack a ex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t string value without specify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  SETSTR: -p 1 = "Hello who are yo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string variable 1 to "Hellowhoareyo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  If string var.1 contains: "   OK, go away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specify:    SETSTR: -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contents of string variable 1 is: "OK, go away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: SETSTR: -t-l 1 with the string from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hanged to:                             "OK, go a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used subfunction SETSTR: needs one to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parameters that can also be replaced by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tring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syntax of SETSTR: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TR: &lt;-switches&gt; parameter ...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umerical parameters can be given in decimal or hexad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notation. If nothing special is specified then th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aken as a decimal number. If you precede a value wit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 h, 0x or 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value is taken as hexadecimal number (value range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you can use all the special character strings t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und in the general description of th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parameter(s) outside of maximum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unction 1:     Set a new value overwriting the old one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TR: StringIndex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s the string variable 'StringIndex'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been defined on the right side of the assig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=). The new string value must be enclosed in do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quotes ("). If you need to specify a double quote in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then just enter two ("") to the string. The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strings as described in th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is also allowed for al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tringIndex' defines the string to be used 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be a value between 1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SETSTR: 5 = "Hello man I'm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string variable 5 to: "Hello man I'm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unction 2: delete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TR: -d StringIndex, start,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TR: -d StringIndex, start, length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'length' characters of the string variable 'String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' beginning at the position 'start'. If a new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hen this new value is inserted a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art' into the string variable 'StringInde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ringIndex' must be a numerical value between 1 and 20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string to use. 'start' must be a nume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etween 1 and 99. It specifie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to delete. 'length' must be a numerical valu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een 0 and 99. It specifies the number of characters to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 from the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fewer characters in the string variabl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ength' specifies, then only these few characters ar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d. So if you have to delete all characters beginning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'start' then you can specify 99 for the 'length'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  SETSTR: 10 = "OK man we are here to try it 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STR: -d 10, 8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string variable 10 to: "OK man try it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  SETSTR: 10 = "OK man we are here to try it 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STR: -d 10, 8, 2 = "YO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str. variable 10 to: "OK man YOU are here to try it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unction 3: insert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TR: -i StringIndex, start = "new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the 'new value' string at position 'start'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'StringInde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ringIndex' must be a numerical value between 1 and 20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string to use. 'start' must be a nume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etween 1 and 99. It specifies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ion starts. If 'start' is bigger tha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 the string variable then the new string is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old one. So if you want to append a new string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one regardless of the length of the current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, set 'start'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  SETSTR: 10 = "OK man try it 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STR: -i 10, 8 = "we are here to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str. variable 10 to: "OK man we are here to try it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STRPO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POS: &lt;-switch&gt; VarIndex, StringIndex, start, "search s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Reverse Search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r' reverses the search direction from string e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POS: searches thru the string variable 'StringIndex'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the position of a given "search str" there. When STRPO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s the given string it sets the numerical variable 'Var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' to the position where the "search str"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VarIndex' specifies one of the 99 numerical variables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the search is stored. Therefore a value of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9 must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ringIndex' specifies one of the 20 strings variable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arched for the "search str". Therefore this numb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between 1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art' specifies the position inside the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search starts. This value is counted from the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ring when the '-r' switch is NOT set. The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from the end of the string when the '-r' swit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With 'start' you can skip parts of the string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no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is always case insensitive. So it doesn't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search str" is given in capital letter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 the string variable has only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the search is always given from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regardless of the value of 'start'. The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umerical parameters above can be given in decima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notation. If nothing special is specifie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ry is taken as a decimal number. If you preced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wit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 h, 0x or 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value is taken as hexadecimal number (value range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you can use all the special character strings t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und in the general description of th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parameter(s) outside of maximum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find the length of a string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TPOS: call can be used to find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STR: -r VarIndex, StrIndex, 1,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l searches thru the string variable 'StrIndex'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end to string start. Here an empty search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so it is found directly at the string end -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turning the string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  SETSTR: 20 = "Stop, stop that is not r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POS: -r 2,20,1,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numerical variable 2 to 28. This is the length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top, stop that is not righ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  SETSTR: 20 = "Stop, stop that is not r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POS: 99, 20, 2, "S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numerical variable 99 to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3:    SETSTR: 20 = "Stop, stop that is not r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POS: 99, 20, 8, "S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numerical variable 99 to: 0, because the search star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first letter of the second "s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ETVAR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 SETVAR VarIndex operat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VAR: sets one of the 99 - 16 bit numerical variables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VarIndex' specifies the numerical variabl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ment. Its value must be between 1 and 99.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-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=  -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=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=  -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  -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=  - rest of a division (modul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=  -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=  - logic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=  - logical X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=  - shift left n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=  - shift right n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value' must be a numerical value between 0 and 65535 (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ffff). It specifies the modification value for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As usual you can replace 'value' by a special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string that contains a 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values above can be given in decimal or hexadecimal no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If nothing special is specified then the entry i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decimal number. If you precede a value wit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 h, 0x or 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value is taken as hexadecimal number (value range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OMMAND: statements above you can use all the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 strings that can be found in the general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ion of the 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parameter(s) outside of maximum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AR: 33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numerical variable 33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AR: 33 *= 0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ies the previous value (20) with the hexadecimal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0x10 (decimal: 16) and stores the result in nume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AR: 33 -= %VA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s the contents of numerical variable 30 from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ts of numerical variable 33 and stores the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variabl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example above shows the use of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 (see detailed description of %VA in th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ge of flag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supports 256 general purpose flags. But you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first 192 flags in your control file. The other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(193-256) are reserved for the use by external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s. Each flag or groups of these flags can be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SETFLAG:, can be reset with the sub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FLAG: or inverted with the subkeyword TOGGLEFLAG: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control. With the subcommand IFFLAG: you can re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tate of these flags. The syntax of IFFLAG: is simi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IF: statement described above. All flag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when ABC is started. But the contents of the flag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hange if you store a control file for ABC.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state of one or more flags when a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tored you can do thi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: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SETFLAG: &lt;flag numb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TFLAG: &lt;flag nu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normal characters you can use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every parameter of the flag keywords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paragraph of the COMMAND: statement.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into the above description of the 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of the lower flags (1-32) are displayed in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f ABC. All flag readings are updated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ed time except on the single step screen. So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hat shown flags are not always display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are displayed in hexadecimal notation.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digit of the displayed flags represents four flag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values can vary from zero (0) to F. This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bit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 = 0  0100 = 4  1000 = 8  1100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1 = 1  0101 = 5  1001 = 9  1101 = 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10 = 2  0110 = 6  1010 = A  1110 = 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11 = 3  0111 = 7  1011 = B  1111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all 32 flags can be shown in 8 digits. The first digi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hand side represents the flags 4 to 1. The lef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the flags 32 to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graphs describe the use of SETFLAG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FLAG: and IFFLAG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ET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ETFLAG: you can set one or more of the 256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SETFLAG: accepts one to 256 parameters that 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parated either by spaces or commas (,). As parameter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ither specify ranges or lists. Ranges consist of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between 1 and 256 that are separated by a hyphen (-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elements consist of a single number 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want to set the flags 1,2,3,6,11,12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SET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: 1-3,6 1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een above the elements can be either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,)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: %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sets flag 1 on Sunday, flag 2 on Monday, flag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ursday (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RESET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SETFLAG: you can reset one or more of the 256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SETFLAG: (see above) it accepts one to 256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to be separated either by spaces or commas (,).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(s) you can either specify ranges or lists. R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 of two numbers between 1 and 256 that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hyphen (-). List elements consist of a singl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want to reset the flags 5,6,7,8,9,10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RESET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FLAG: 5-10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een above the elements can be either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,)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FLAG: %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resets a flag depending on the day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TOGGLE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OGGLEFLAG: you can toggle one or more of the 256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inverted value. Like SETFLAG: (see above) it acce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to 256 parameters that are to be separated eith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or commas (,). As parameter(s) you can either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s or lists. Ranges consist of two numbers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 that are separated by a hyphen (-). List elements cons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single number 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want to toggle the flags 5,6,7,8,9,10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TOGGLE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FLAG: 5-10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een above the elements can be either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,)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FLAG: %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toggles a flag depending on the day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IF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FFLAG: you can react to the state of a specified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FLAG: statement either skips or executes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depending on whether the specified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FLAG: statement has 1 to 4 parameters separated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parameter may be the keyword "NOT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 of the IFFLAG: statement is reversed. That means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set and DO is specified then a SKIP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nd parameter is a numerical value tha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to be tested. The value must be within the range of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3rd parameter is either "DO", "SKIP:" or "GOTO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 then "DO" is assumed. But it may only be omi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4th parameter is not given. If "DO" i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 is set, then the number of lines given as 4th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are executed. If the flag is not set, the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skipped. If "SKIP" is specified, then th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, when the flag is set, and executed, when the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"GOTO label_name" and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 statement is TRUE, then ABC searches for a 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the current COMMAND: statement with the same 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 name that is specified after the GOTO. After that it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ues with the COMMAND: line that follows that LABEL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ecede the label name with the "-Error" switc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, then the warning message "GOTO label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urrent COMMAND:" sent to the control file changer is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is case insensitive,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may also include the special %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possibl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abel name. This is "Mon" on Monday, "Tue" on Tues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d" on Wednesday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ts you jump to different LABEL: statement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weekday. (This is also known as computed GO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dvantage of the use of the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do not have to count lines when using an IF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Also you do not have to adjust the IFFLAG: DO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line number when you insert lines into your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4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that are done or skipped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or is not set. If not specified, '1' is assumed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a positive or negative value. A positive value for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jump to lines below the IFFLAG: statement, a negativ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ines above the IFFLAG: statement. If a positi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exceeds the amount of lines that are to be skipp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MMAND:, then the COMMAND: statements imme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ely comes to an end. If a negative number of lines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lines above the IFFLAG: statement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 starts agai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nly executable lines count. Empty or comment lin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that follow the 4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add any character strings you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goto is used in the IF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labelname cannot be found in a label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12 skip 4    ;skips 4 lines if flag 12 is set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system       ;switch to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install         ;issues 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%-cr             ;does a little delay to load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install      ;switches output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ext COMMAND: lines for INSTALL.NL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roup of statements checks whether flag 12 is set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, it loads INSTALL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"load monitor" will be executed, when flag 32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et by a previous "SETFLAG 32" subcommand. "load wat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g"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not 22 SKIP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lag 22 is NOT set then the following 12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. If not, these lines are executed ad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22 goto all_OK        ;jump to all_o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onitor              ;flag 22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the use of special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IF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%WN goto -e DAY_%WE      ;%WN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numeric weekday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flag is set, the I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condition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%WE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...Sa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on the weekd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MON, DAY_tue, DAY_fri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Monday, Tuesd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SUN                  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*                     ;come here on Wed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u. and 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ETFLAGGROUP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ETFLAGROUP: you can bundle 1 to 16 Flags togeth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a storage for a number between 0 and 65535 (0-0xfff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now depends on your needs how many flags you bundle 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her to form a number. The following table shows the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m value that can be used depending on this flag bu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(the smallest value that can be stored in a flag b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e is always 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flag  bundled - max value:     1 or hex: 0x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flags bundled - max value:     3 or hex: 0x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flags bundled - max value:     7 or hex: 0x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flags bundled - max value:    15 or hex: 0x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flags bundled - max value:    31 or hex: 0x1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flags bundled - max value:    63 or hex: 0x3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flags bundled - max value:   127 or hex: 0x7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flags bundled - max value:   255 or hex: 0x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flags bundled - max value:   511 or hex: 0x1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flags bundled - max value:  1023 or hex: 0x3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flags bundled - max value:  2047 or hex: 0x7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flags bundled - max value:  4095 or hex: 0x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flags bundled - max value:  8191 or hex: 0x1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flags bundled - max value: 16383 or hex: 0x3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flags bundled - max value: 32767 or hex: 0x7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flags bundled - max value: 65535 or hex: 0x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ETFLAGGROUP: additionally to assignments,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arithmetic and logical operators to manipul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a flag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erator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-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=  -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=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=  -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  -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=  - rest of a division (modul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=  -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=  - logic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=  - logical X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=  - shift left one 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=  - shift right on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te statement looks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FLAGGROUP: first flag, number of flags, operator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rst flag" must be a value between 1 and 256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flag that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mber of flags" must be a value between 1 and 16. It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s how many flags are bundled together to 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perator" is one of the operators above (=), (+=), (-=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=), (/=), (%=), (&amp;=), (|=), (^=) (&lt;=) (&gt;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lue" is a numerical value that constitutes the second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rithmetic or logical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values above can be given in decimal or hexadecimal no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If nothing special is specified then the entry i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decimal number. If you precede a value wit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 h, 0x or 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value is taken as hexadecimal number (value range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OMMAND: statements above you can use all the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 strings that can be found in the general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ion of the 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parameter(s) outside of maximum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GROUP: 33 8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ndles 8 flags to a group of flags starting with flag 3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8 bits are set to a value of 20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GROUP: 33 8 *= 0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ies the previous value (20) with the hexadecimal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0x10 (decimal: 16) and stores the result in flags 33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GROUP: 33 8 -= %FL 30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s the contents of flags 30 to 32 from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33 to 40 and stores the result in the flags 33 to 4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example above shows the use of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L (see detailed description of %FL in th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LOADMODULE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MODULE: &lt;switches&gt; FileName &lt;NLM 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 Netware Loadable module without the need to swit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console first. The loader message is no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ystem console screen also. This lets you load NLM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s full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immediately checks the existence of the file after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ts control file giving you an immediate respons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loa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LOG destination is specified (see LOGCONSOLE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DISK:, LOGSCREEN: for further description of LOG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) then a short loader message is sent to the LOG des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s when the "-s" or "-sc" switch is given. By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itch "-l" and/or "-lc" the full loader message is wr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to the log destinations and/or to the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tail the following switch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e' switch is given then the warning 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ADMODULE: file &lt;FileName&gt; cannot be found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in line: n" is not written to the errorfile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 has been stored and the file cannot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tware search path (specified on the system conso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D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Log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el' switch is set then the warning message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LOG destinations is suppressed, when the .NL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loaded and cannot be loaded more then once or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fails for other reasons. The %ER variable is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This lets you check in the background if a loadable mo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e has been unloaded and can now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l' switch is given then the complet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.NLM or driver load process is written to the LOG d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ations. This is the same message that you will se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console screen when an NLM is loaded o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using the Netwar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ShortLog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s' switch is given then an one lin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.NLM or driver load process is written to the LOG d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ations. If switches "-s" and "-l" are both set then a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te LO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Console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lc' switch does the same as the '-l' switch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ader message is (also) written to the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is switch can be omitted when the LOG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already set to the server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ShortlogConsole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sc' switch is given then an one lin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.NLM or driver load process is written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screen. If switches "-sc" and "-lc" are both se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te LOG takes place. "-sc" can be omitted when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has been already set to the server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elay &lt;delay time&gt;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'd&lt;delay time&gt;' switch you can specify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(1/1000 seconds) ABC shall wait after the successful lo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of an NLM or driver. The '-d' switch can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value that specifies the delay time in ms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the value after '-d' or enter a 0, then there is no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lay switch is completely omitted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s taken from the last DELAY: command (default = 1 s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d when no DELAY: command has been given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"FileName" you have to enter the name of the NL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you would like to load. Here you can specify a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te path and file name, the complete file name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tension or jus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nly enter the file name with an extension ABC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are search thru the search paths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DD command on the server console. Then it loa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ile that is found first in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just enter the file name without an extension,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the same as above (searching thru the search paths)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one of the following extensions for each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SL, .NAM, .DSK, .LAN, 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LOAD FileName the command line parameter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hat are necessary for the Loadable module to lo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eeds the same syntax as if you load an NLM or driv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file cannot be found in netwa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module already loaded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module can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MODULE: -l -d2000 npeg g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NPEG.NLM into the server memory. "german" is giv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EG.NLM as command line parameter. The whol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ritten to the LOG destinations (e.g: to the ABC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successful loading, ABC delays the further exec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f the command statements by 2 seconds giving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o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MODULE: -e -lc npeg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NPEG.NLM into the server memory. "english" is giv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EG.NLM as command line parameter. The whol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ritten to the server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successful loading, ABC delays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atements by the value given in the last DELAY: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PEG cannot be found after storing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re is no warning written to the ABC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DELFILE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DELFILES: statement you can delete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: Server (that one where ABC runs) or on every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that can be accessed via a user account. This power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mainly for clean-up purposes. With i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ll files that match for example *.BAK, *.$$$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like other powerful tools it has the ability to do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FU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VERY CAREFUL WHEN USING THIS SUBCOMMAND. PLEASE KEEP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D THAT PER DEFAULT 'ABC' HAS SUPERVISOR RIGHT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WHERE IT RUNS. THEREFORE YOU CAN DELETE EVERY FI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ERVER WHEN YOU SPECIFY WRONG PATHS OR ENTER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WITCHES. E.G. WITH THE "-w" SWITCH IT CAN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VEN IF THEY ARE WRITE-PROTECTED AND WITH THE "-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YOU CAN ALSO PURGE THE JUST DELETED FILES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IN AN ABSOLUTE DATA LOSS - IF YOU DON'T HAVE BACK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UT I HOPE YOU D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PLEASE BE VERY CAREFU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ther hand DELFILES: has very powerful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witches) by which you can control the DELFILES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various ways. One main feature is that you can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in a pure test mode. Then it writes all nam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files and directories to the log destination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DISK: LOGSCREEN: and LOGCONSOLE: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: switches for further descriptions of log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) without really deleting them. You may also check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fail in being deleted when you specify the cor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nd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drastically reduce the danger of deleting the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has its own LOG file. When a disk log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(either with LOGDISK: or with the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'-ld') ABC writes all log data to a file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BC control file and the extension of ".DC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the control file is     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delete log file is: SYS:SYSTEM/ABC/BCAST.D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adds new logs to the end of the existing .DCL fil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DCL file does not exist, ABC creat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BC never deletes the .DCL file. Please not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CL file can grow very fast. Especially when DEL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with the '-l' and/or '-f' switch. Bu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, you can use the DELFILES: stateme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file repe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FILES: &lt;switches&gt; &lt;Server/&gt;Volume:\&lt;Path&gt;\FileName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t containing server / volume name and the path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cation must not exceed 255 characters in length. All fi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alone and paths with filenames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ones either by 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erver" and "Path" are optional. The "Volume"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first parameter of DELFILES: (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 Server Name then ABC logs into that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lete files there. For the log-in the same rules appl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the USER: statement. You just have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. The corresponding login parameters lik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password are taken from the LOGIN: statemen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no corresponding entry in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tries to log in with the user name of "GUEST"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rmally this is no use because the GUEST account h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rights (trustees) to delete the file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olume name must only be given when this is the first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in DELFILES:. Behind it you can specify either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names or paths with a file name (DOS wildcard (*,?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ets ([..]) are allowed in paths and filenames)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omit the Server and volume name then files will b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d from the same volume and Server as specified in the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the Server name in the first DELFILES: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files will be deleted from the HOME: Server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where ABC runs). Please keep in mind once again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ABC has SUPERVISOR rights on the HOME: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k at the hints: "How to reduce trustees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" in the paragraphs below if you want to limit th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ion rights for A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behind the DELFILES keyword you can set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control the DELFILES: statement. All switche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hyphen (-) followed by one to three character. In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ion the "-b" switch has a numerical value behind i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ge of the last file modification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graphs describe the meaning of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ELetereally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EL" is the Delete Really switch. No files will be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until this switch is specified in the DELFILES: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line. This is a security feature that protects you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identally deleting files. It has to be omitted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ant to run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-l" and "-f" switches are not specified a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bed below then a minimum of deletion informa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LOG destinations (disk or screen) if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CREEN: and/or LOGDISK: are given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DELFILES: switches: "-LS", "-LD" or "LSS"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Writeonly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w" switch can be specified if you also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are currently write-protected. ABC tries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ecessary trustees and reset flags so that it can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Subdirectori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-s" switch is specified then the files that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re also searched for in the subdirectori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Removedirectori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-r" switch is set then empty directories ar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from the path you specifi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RemoveSubDirectori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-rsd" switch is set then empty directories ar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from the path you specified (like the '-r'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). The difference to the '-r' switch is that only sub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ories in the specified directory are deleted -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 you enter the following 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-r -sub -del sys:system/clock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and directories in the directory: sys:system/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he 'clock'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-rsd -sub -del sys:system/clock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ll files and directories in the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:system/clock excluding the 'clock'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Purgefil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p" switch forces the purge of a deleted file.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ing the file cannot be recovered with the salvage ut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y. This is advantageous for regularly deleted files.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nger prevented from being overwritten by new files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you have more free disk space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Before nnn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bnnnn" switch allows you to specify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creation / copy date which have to pas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deleted. E.g: If you have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or created on July 1st, 1995, today is the July 30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95, and you specify the -b30 switch then the 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eleted even if its specification matches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appens because the copy/creation date was not 30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ly 29 days) ago. If you would specify -b29, t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deleted. With this switch set only tho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that have a minimum copy/creation age, keep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*.BAK files undeleted until they are old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nnn"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is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t the "-l" switch, then the files names of th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d files are written to the log destinations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with the LOGDISK: or LOGSCREEN: command. If 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CREEN: or LOGDISK: are specified, then the "-List"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output to the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the "-List" switch without "-DEL". That g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he possibility to check what DELFILES: will do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"-DEL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Faileddeletionlis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f" switch forces a LOG write of all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deleted. If no LOG destination is given t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also forces the output to the LOG screen (like"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failure can happen in two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First, the file is in use by another application when A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Second, you specified the "-w" switch (delete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write protected) and a file cannot be deleted b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he necessary trustees cannot be giv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file flags cannot be set to "norm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FileSize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fs" switch can only be used in conjunction with the"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" and "-f" switches described above. When used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s sent to the log destinations also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iz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lo" switch suppresses the output of deletion infor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o the LOG destinations completely, even if LOGDIS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LOGSCREEN: are given in the ABC control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"-List" or "-Faileddeletionlist" are also se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to ABC LOG screen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Scree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ls" disables the default setting of LOGSCREEN: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DISK: and sets the LOG destination to the ABC LOG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you to set an individual LOG destination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Disk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ld" switch disables the default setting of LOGSCRE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LOGDISK: and sets the LOG destination to the ABC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You can use the "-ls" and "-ld" switch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FILES: statement simultaneously . They 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of DELFILES: information to either the ABC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or the ABC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SummarytoScree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-lss" switch you can direct the output of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ummary information to the ABC LOG screen. The s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y information consists of the DELFILES: statemen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eleted and failed to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is useful in conjunction with the "-ld" swi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combination you can write a complete list of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d file names to the ABC LOG file and a deletion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BC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e" switch is only used for control file check.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a control file to ABC it checks all DELFILES: para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. When it contains a Server / volume name it logs in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server (if necessary) and checks the existen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there. If this fails you receive a warning in the 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f ABC. To suppress this warning you can set the "-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wildcards in path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ut DOS wildcard characters (*,?) or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[..]) even in path names. So it's possible to search in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with identical names for specified files. Le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ook at a part of a typical dat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|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|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ter   Mary  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\  /   \   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     WIN     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delete some files in every sub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'WIN' of all the users, you specif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FILES: -del -l -f data:/user/*/win/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letes all *.tmp files in every 'WIN' directory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FILES: -del -l -f data:/user/*e*/win/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letes all files with the extension '.tmp' in the 'W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of those users who have an 'e' i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relative or absolute path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n DOS or better like in 4DOS you can specify either a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ute or relative paths related to the previous path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th after the DELFILES: keyword must always be an a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ute path minimally containing the volume name, a pat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Name. All following path and file specifica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bsolute or relative. If you specify just file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path as further DELFILES: parameters then the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ous path remains valid. If you specify as further para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a path or FileName that starts with a slash (/) or b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h (\) or with a server or volume name, then this pa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absolute path. If further paths start just with a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arting slash (/) or backslash (\) is omitted) t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ath is added to the previous one even if this is a re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e path by itself. To climb up the path tree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s (.) followed by slash (/) or backslash (\) in fron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r FileName. One dot specifies the current path (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effect as if is was not there - it's jus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). Two dots specify the previous path,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s specify two paths up, four dots three paths up (and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). You can combine dots and new path names to a new resul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path. It is also allowed to put wildcards (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 relative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have the following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TURN/S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US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    |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ter    Mary   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    /   \    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  AB  WIN      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T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ant to delete the following files from volume S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ile server SATURN in th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Peter\WIN\*.d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Peter\AB\VAT\*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Peter\AB\MY\*.old and *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MARY\WIN\*.old and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-del SATURN/SYS:USER\peter\AB\VAT\*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\MY\*.OLD *.dat ...\win\*.d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USER\MARY\WIN\*.old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 lines must be given as one line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either spaces or 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ill a file be deleted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 file name in the DELFILES: stateme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only be deleted i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File on the volume must match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LFILES: parameter (that's the 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If you not specified the "-w" switch (delete also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write-protected) then the file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system, hidden or read only. If it is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deleted. In addition, either the eras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visor trustee must be given to the user accoun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C uses as login to the server in order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If ABC has supervisor privileges (as normal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NLM) it has always supervisor trus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When the "-w" switch is specified then ABC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trustees and flags so that it can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This will always be successful when the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stee is given. If not and the erase truste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then the access control trustee must be giv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file. If the access control truste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and the file is flagged system, hidden 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, then the modify flags trustee must be given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ne of the above conditions is not met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deleted. If you specified the "-f" switch (log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 deletion) this file name is written to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- even if you only run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start a test run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escribed above you can do a check run before you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files. This can be done by specifying only the "-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/ or "-f" switch. As soon as "-DEL" is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s will reall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following test run situations will produc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BC does not check if a file which is to be deleted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y another application. So it will mark a file as 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eable although it really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When files are hidden by removing the 'scan right tru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e' ABC will wrongly mark a directory a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reduce DELFILES: trustees on a home server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tries to delete files on a server volume it ca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ose files that the user account (that ABC us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) has trustees for. So the ability for file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imited to the rights of the user account. If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user limiting his delete rights on a volum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r, then this user can only delete those files it ha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 trustees for. When ABC uses this user account for l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 has the same rights as the specified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home server ABC has SUPERVISOR rights per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llows it to delete all server files you specify, wit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any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you can make ABC log into the HOME: Server the same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have to log into a remote Server by doing the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Create an entry in the LOGIN: statement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account you want to use for log-in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r. Precede this entry with a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Specify in DELFILES: the Server name of your HOME: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ront of the volume and file specifications. Prece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ver name also with a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that's all. ABC uses the specified user accoun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-in giving it the same trustees the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: #MyServer/Restricted_User:Restricted_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 -d -l-f-s #MYSERVER/SYS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only those files on the server MYSERV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rustees for, even if this is the ABC HOME: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HOME: Server this COMMAND: does not consume a licen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. The connection will be established above the 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s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failed to login to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pecified volume can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failed to delete a file (possibly locked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right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failed to remove a directory (possibly locked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rig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ed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here a some DELFILES: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be you want to delete files on the server "Jupit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turn" and "Venus". "Venus" is your HOME: Server.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this you establish an account on every Server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"Deletor" and the Password "BeCareful". O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s you want to delete all files with the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MP, .$$$ and .BAK. from volume SYS: and DATA:. This sh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 on every Saturday night 1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the partial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: Jupiter/Deletor:becare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Saturn/Deletor:BECAREFUL, ;HOME: Server for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nus/DELETOR:BeCare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: sat :1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 -d-l-f -w-s Jupiter/sys:*.tmp *.$$$,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:*.tmp, *.$$$ *.bak ;this line is als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the first DEL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 -d-l-f-b30-w#Saturn/sys:User\*.tmp *.$$$,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:*.tmp, *.$$$ *.bak ;this lin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on the sec. DEL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-d-l-f-r Venus/data:\User\jel\*.tmp *.$$$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:*.tmp, *.$$$ *.bak  ;this line is als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the third DEL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ll deletions are put on separate DELFILES: lines.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so allowed to put them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ain rule can be seen in these examples. A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sisting of Server/Volume:path) remains valid as long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new file specifications are given without a path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deletions of different file type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DELFILES: uses the same Server and volume for a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no new one is specified. But every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starts with the HOME: Server in Supervisor mod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no other Serv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example all files in all subdirectori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Jupiter, volume SYS: and DATA: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K, .$$$, .TMP are deleted, even if they are wri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 The deleted file names and the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deleted will be logged to the log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cond example all files on Server Saturn,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:\USER and on volume DATA:\ with the extension .BAK, .$$$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MP are deleted, even if they are write protected.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only deleted if the last modification was don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30 days ago. The deleted file and directory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nd directory names that cannot be delet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to the log destinations. ABC has only the truste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letor" although the files to delete are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hird example all files on Server Venus, volume SYS: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 volume DATA:\*.*\JELO with the extension .BAK, .$$$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MP are deleted. Please note the special feature tha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path includes wildcards. In addition, empty 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ories are removed from the volume in the path SYS:\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TA:\. The deleted file names and the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deleted will be logged to the log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INGLESTEP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note: The single step feature currently run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on the Server Console and Server Keyboard. Th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te Console cannot be used for single ste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STEP: ON or OFF enables or disables the singlestep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BC. With this powerful tool you can go thr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lex COMMAND: line by line. You may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what every ABC command does. You ar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e application errors in every COMMAND: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ee how your ABC COMMAND: module reac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es SINGLESTEP work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ABC COMMAND: interpreter finds a 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t stops the output of commands and opens the s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 step screen. Now you can use the following key comb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for further single step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LEFTSHIFT&gt; displays the single ste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RGHTSHIFT&gt; runs one single step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-LEFTSHIFT&gt; cancels the complet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-RGHTSHIFT&gt; runs to the next SINGLESTEP: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CTRL-LEFTSHIFT&gt; key combination acts like a momen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 As long as you press it the "ABC Single Step Scre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. After releasing the previous screen i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after starting of single step you may use &lt;CTR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SHIFT&gt; to return to the previously displayed scre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nd releasing tha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you can decide whether you want to see the "ABC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Screen" during the next single step or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When you hold down &lt;CTRL-LEFTSHIFT&gt; and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GHTSHIFT&gt; key additionally then one single step i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"Single Step Screen" is displayed and the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cursor moves to the next instruction line. As long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(delay) runs, an asterisk (*)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ide of the single ste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eleasing the &lt;LEFTSHIFT&gt; key ABC switches back to the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cation screen that was previously selected. When you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CTRL RGHTSHIFT&gt;, a single step is done while an app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ion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long delay begins due the execution of a single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cancel this delay by pressing the single step &lt;CTR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HTSHIFT&gt;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ALT-LEFTSHIFT&gt; you may cancel the complet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any 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ALT-RGHTSHIFT&gt; you may run the COMMAND: with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until the next SINGLESTEP:ON statement is found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ends. When a SINGLESTEP:ON has been found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 and you may execute the next commands in single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encounters a SINGLESTEP:OFF command the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s as if you had pressed the &lt;ALT-RGHTSHIFT&gt; ke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runs with normal speed until the next SINGLESTEP: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found or the COMMAND: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"free" run you may still use &lt;CTRL-RGHTSHIFT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a delay and &lt;ALT-LEFTSHIFT&gt; to cancel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s on debugging COMMAND: statement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when a COMMAND: runs it cannot be interrupted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upply a new CONTROL file to ABC. Please also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uring a COMMAND: run all other functions of ABC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ed until the COMMAND: comes to an end.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an endless COMMAND: in normal run mode is to unload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star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when ABC encounters a SINGLESTEP: command (eith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FF may be specified as parameter) it enters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debug mode. In this mode it repeatedly checks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NTROL file has been supplied to ABC. When ABC find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NTROL file it cancels the current COMMAND: and 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CONTROL file. So, as long you are not absolutely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r COMMAND: statements runs error free it is a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a to put a SINGLESTEP: command in the first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. Even it is just a SINGLESTEP:OFF. I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 you can cancel the COMMAND: by storing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nter a SINGLESTEP:ON and SINGLESTEP:OFF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in your COMMAND: statement you have ful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COMMAND: run even if it runs free. You may cance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 with &lt;ALT-LEFTSHIFT&gt; and jump over long delay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RGHTSHI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format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&lt;Instruction 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inserts an automatic delay before it starts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 that outputs something to an application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wait if the next COMMAND: line contains a sub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haracter string %dly delays the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immediately. The %-dly (or %dly-) sets a flag in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s the automatic new line delay for lin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s something to a .NLM. Because %-dly sets only a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be placed anywhere in a COMMAND: line (except in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oad install        ;no delay before "Load inst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automatic delay before "load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delay before the 1st line because it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 the COMMAND: statement. The screen: and the lo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are also not delayed because they are sub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4th and the 5th lines output something to an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they are both automatically d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oad install%-dly   ;no delay before "Load inst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no delay before "load monit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4th line is not delayed before execution because lin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a %-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creen: -c          ;set no automatic "C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install%cr%dly ;delay after "Load install"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automatic delay before "load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 switches the output to "System Console"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cr&gt;  suppress switch (-c) set. The 2nd line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ad install"+&lt;cr&gt; to the "System Console" and execut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same is done if you omit the 1st line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nd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install%cr%dly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file MONITOR.ABC for a complete example of a 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a COMMANDPROC: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PROC: is nothing else than a COMMAND:, b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: cannot run directly. Instead it must b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nside of a COMMAND: or another COMMANDPROC: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PROC: Procedure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aid above, a COMMANDPROC: can call another COMMANDPRO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also call another COMMANDPROC: and so on. The nes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level of such COMMANDPROC: calls is limited to 10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: can call itself recursively. But if you do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ively calls, make sure, that there is an end condi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MMANDPROC:, or the COMMANDPROC: stack will overf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 the COMMAND: that calls the COMMANDPROC: c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erminate immediately with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: also terminates immediately when a COMMANDPROC: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which identifier cannot be foun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of a COMMAND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struction 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struction 3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struction 4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struction ...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ABC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Identifier' must be on the same line as the COMMANDPRO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and must be ONE word. The 'Identifier'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name for the COMMANDPROC:. ABC currently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for doubly specified COMMANDPROC: identifiers. If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ouble definitions, only the first of those in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 are found. The COMMANDPROC: 'Identifier' is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50 character in length and should not include per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%). If you need to specify percen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CALLPROC: statement needs two consecutive per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%%)for each percent character (%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: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: or COMMANDPROC: should only call command proc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es that are located above the calling COMMAND: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:. The reason for that is that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r of ABC can only search thru lines it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 If there is a COMMANDPROC: definition below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ABC issues a warning into the ABC error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s that the specified COMMANDPROC: cannot be found,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s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-on, during the run of a COMMAND:, all commandproced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ound even if they are below the call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o put a COMMANDPROC: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PROCedures must be either located above a TIME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or above a COMMAND: statement. It is allowed to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of command procedures. All command procedur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, regardless of their location in the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: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: :hh:mm: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: P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: Hello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: :hh:mm: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PROC: ProcedureIdentifier_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ere is one problem for DOS users receiving a broadcas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. The message text that NETX or the VLM shells produce is so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 easily be overlooked. Another disadvantage is, that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ing of a broadcast message blocks workstations until CTRL-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I think the solution is to use a utility from INFINIT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AY. That is a small tsr that pops up a BIG red window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. It also blocks the workstation for an adjus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. For further information see the CastAway descriptio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.ZIP/Bin  Bytes:  36650, Count:  278, 20-May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 CastAway! v2.20 - Broadcast message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CASTAWAY CASTOFF BROADCAST MESSAGE MAIL E-MAIL EMAIL INFIN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TT WAR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ay! v2.20 (now compatible with the VLMs!) -- A better NetWare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trap. Get NetWare broadcast messages (e.g., SEND) without you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up until you press CTRL-ENTER. Get notified of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graphics based applications. Send and reply to broadcas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...all in a TSR that runs in less than 2-1/2KB of conventional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0-363-10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n NOVVEN 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INFINITE forgives me that little promoti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ser mainly uses WINDOWS or OS/2 I think all you have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o a netdriver version that supports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has been thoroughly tested to meet all requirements of a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able Module. So I hope it will never abend your server or do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els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vise you not to do your first checkouts of ABC on your 250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server during main business times. If there is a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try it first there or check when your users are go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 unlikely as it is - a hard fault occurs, please contact me im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. But before you do, please check out first that ABC is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ault. Then send me a short report including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nd the time the fatal error has occurred. I need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 the cause for th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rmally the faults will be rather harmless. E.g: ABC may not do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in a way it should do, may not broadcast a message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look the way you expected or it may not be sen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such problems I have implemented 5 additional keywords fo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ging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keywords they must be the first words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DISK: and DEBUGSCREEN: you can switch the output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k to a server screen. The default is DEBUGDISK: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tements you must put it before a DEBUGON: and DEBUGOFF: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BUGDISK: is active, ABC produces a debugfile with the 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and the extension of .DEB. It is also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where the ABC control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ebug file is: SYS:SYSTEM/ABC/BCAST.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file is a pure ASCII file that can be viewed with ever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a debug output whenever you put a DEBUGON: DEBUGOFF: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BC control file (see sample control file). If you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information to a server screen, you should only includ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s will fit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DEBUGON: / DEBUGOFF: you get an output of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 These buffers contain the translated statements of the ABC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preter. The output is a little formatted so that it is easier to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: MYSERVER/PAULA:PAULASPASSWORD,YOUSERVER/MY:MYPASSW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re internally stored as integer values. The time itself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teger. For every weekday you specified, a bit in WDay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is Sunday, bit 6 is Saturday. So if you have a value of 0x9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0001001) you specified Sunday and Wednesday in your ti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y specification of a date is stored in the same manner. When bi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you specified the first day of a month. If there is bit 30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the 31st day of a month. E.g: 0x00000029 means you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the 1st, 4th and 6th of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 is stored similarly. When bit 0 is set you specified January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1 is set you specified December. E.g: 0x00000029 means you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January, April and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way a year is stored, but here you must add an off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to the year bit to get the real year. So if bit 3 (0x00000008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(like shown below), you specified the yea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22:04:00  WDay: f  Day: 7f  Month: 10  Year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: statement shows: 22:04:00, Sunday to Wednesday (Sun-Wed),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May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 HOME:/#EVERYONE,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s are displayed expanded when they include special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%xx). The shown times and dates are those which ar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ntrol file is accept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%ti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23:10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first characters %ti have been replaced by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OMMAND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statements mainly consist of several lines. To sav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hese lines are brought to one line separated by slashes (/).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 key characters are enclosed in &lt;&gt;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DOWN / Y / EXIT&lt;CR&gt;&lt;-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l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%cr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hut down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displays or writes a table to the debug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connection that ABC has to make to check out users or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s divided into two parts. The first part gives the Serv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nnection Number ABC uses during checkup of remote serve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rst ID's / connection numbers show the home server's n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server name HOME:. A '-1' as ServerID and Connec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connection to a specified server cannot be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is a wrong login name or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t (after the space line) shows the user(s) and group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BC looks for on the different servers. A negative number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pecified user or group can not be found on the server'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JUP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HO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Conn:  6  ServerName: M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2  Conn: 19  ServerName: V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3  Conn:  5  ServerName: MO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1  Conn: -1  ServerName: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#EVERY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SUPERVI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UserName: #WO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2  UserName: JOHN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3  UserName: #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that a connection to server SUN can no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JOHNNY cannot be found on server VENUS, Group MARY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server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 put DEBUGCONN: into the control file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want, it is always treated as if it were locat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analyzes the ABC control file for syntax and sequence error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s the syntax of a COMMAND: statement and whethe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names and users / groups can be found on the specified ser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finds any errors, ABC creates an error file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nd an extension of .ERR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erro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error file consists of an error line wit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xxx) or warning number (WAxxx), a short explanation of the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and the line number where the error has been found in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s were found in the ABC control file, ABC suspends the sched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se error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is only a hint to some problems concerning the login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or the lack of users, groups or screens you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. You should fix these problems immediately using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(SYSCON). Otherwise ABC cannot sent COMMANDS: to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broadcast messages to all the users you specified. But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not stop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ection you find an explanation of all errors and wa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 you can be confron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prefixed with ERxxx, warnings with WA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error is generated by the inter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packing routine and means that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oes not include &lt;cr&gt; &lt;lf&gt;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 Please use an editor that generates &lt;cr&gt; &lt;l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line delimiters like DOS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double quote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mmand line that does no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al number of double quotes (")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 "Hello here I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issing double quotes at the end of th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.sequen.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OGIN:' statement must be the first i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USER:' OR 'COMMAND(PROC)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TIME:' OR 'COMMAND(PROC)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xxxxx', but found 'y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with next 'TIME:'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keywords LOGIN:, TIME:, USER:, MESSAGE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PROC:, COMMAND: must be given 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. Allowed 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PROC: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&lt;#Group or Us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Message to broadca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PROC: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s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PROC: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PROC: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GIN: statement, if used, must be the fir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LOGIN:, TIME:, USER:,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- keyword, but you forgot to specify a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for that keyword. Maybe you inser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micolon (;) in front of the parameter. Pleas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 that all text after a semicolon is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ted as comment. If you want to specify a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 (like a broadcast message) which includes sem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s you must enclose the statement with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otes (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but a TIME: statement must never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statement in the control file !!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be followed either by a USER: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statement or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 US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but a USER: statement must never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statement in the control file !! A US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be followed by a 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09 - possibly forgotten colon (:) after (sub)keyword in line 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warning is only given if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COLON: 0 is not inserted into the AB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t is supposed to make you check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has not accidentally been forgott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 Please note that only keywords with a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:) will be recogniz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hyphen (-) in a TIME: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lace where it is not allowed. A hyphe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range of weekdays, days, months, or years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not specify a ti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dat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too many slashes (/) or points (.). A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contain a maximum of two slashes o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12/3/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1.1   (German not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tim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too many colons (:). A time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of three 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: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: You specified a day in a TIME: statemen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with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day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month in a TIME: statement that 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 has a numerical month out of the range of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or you misspelled an abbreviated month name.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d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ar, Apr, May, Jun, Jul, Aug, Sep, O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�r, Apr, Mai, Jun, Jul, Aug, Sep, Ok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ixture of these spelling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year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year in a TIME: statement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umerical year out of the rang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1 to 20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1 to   22 = 1991 to 2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tim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mma after a time in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that is not followed by anoth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-Fri :12:3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valu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no time specification. Every TIM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must include a minimum of one ti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 23/13/1994 12:20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tim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time parts out of the range of a vali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r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urs  : 0 to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utes: 0 to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: 0 to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before the hour specification. Sam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ti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24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2 - time to 'ABC' or File Server start must be min. 2 se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cation of a time relative to start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BC must be a minimum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:::1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mallest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3 - repeated time value must be min. 10 se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cation of a repeated tim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:::1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mallest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erverName/UserNam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the length of 96 characters.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can't be a valid Server/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erver name that exceeds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48 characters. Therefore it can'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UserName that exceed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 characters. Therefore it can't be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login name and passw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to the specified serv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ing the server / user name specific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de in the control file, but the logi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.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ll, if you specify a server name in a US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that is not the name of your home ser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at one on which ABC runs) and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erver name in the LOGIN: statement, ABC 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log into that server with the LOGIN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EST and no password. If that server has no G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unt or that GUEST account has a passwor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tion you must specify an account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: statement that ABC can use for the 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account needs no special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reason may be that you misspe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either in your USER: or LOGIN: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be one of your remote servers has the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BBYBROWN and an account: HORST with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GAZINE which you would like to use as logi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at server. Then you have to specify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:   bobbybrown/HorST:MagazINE, 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any valid 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BobbyBrown/Peter, Mary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any broadcast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ed user or group in line: n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the bindery on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isspelled user (trivi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r forgot the '#' before a grou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user or group does not exist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member: When you specify a user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USER: statement the default serv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of your USER: statement is your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(that one on which ABC runs).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fore a user or group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comes the default server for all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group specifications that follow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default server name remains unchang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pecify a new server name in combina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or group or you end the current USER: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Goofy, Server1/Mickey, Donald, #every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mail, Server2/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 #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ofy and #Holiday are searched for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. Mickey, Donald, #everyone, #mail -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locatable on "Server1" and Mary -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account on "Serve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. ABC stores the server IDs and connection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s in an internal buffer during check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 times to avoid double checks. Thi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512 Bytes long, enough to store approximately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s, each 10 characters long. I hop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uses ABC for broadcasts to more than 36 diff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 servers. If you run into trouble - pleas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. ABC stores the user or group names in a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nal buffer during checkup and broadcast ti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oid double checks. This buffer is 460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, enough to store approximately 384 user /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names, each 10 characters long. I hope n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s ABC for broadcasts to more than 384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or groups. If you run into trouble -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32 - SERVER na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the '#' character to cal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 entry from the LOGIN: statement but you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specify a ServerName. Please add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Name after the '#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8 characters after expanding.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2 limits one broadcast message to 5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etware 3.11 to 55 characters). So you must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in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5 characters after expanding.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 messages that exceeds 55 character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t in one broadcast line. Better shorten your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ge to 55 characters or le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type (first) parameter must be numeri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LN or %FN nee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parameter a numerical value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the whole Login Name field (%LN) 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field (%FN) when it is zero or a subfiel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bigger than 0. If the value is above 0 (1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must be followed by a delimiter that sepa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subfield in a Login or Name field. The del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r must be followed by a length parame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s the maximum number of characters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inserted into the Messag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%FN2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ys: Take the 2nd subfield from the Full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property separated by commas (,) and inser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Message: text. The maximum number of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ers reserved for the insertion into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eter must be numeric and &gt; 0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s %LN or %FN ne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numerical parameter a length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specifie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can be inserted into a Message: text. This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must be a numerical value of max. 2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value must be above 0. For a complete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 description of %LN or %FN se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 description above or the error message ER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4 - %FL first parameter must be numeric and within 1 to 256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FL or %FLH nee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parameter a numerical valu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1 to 256. For a complete format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FL or %FLH see MESSAGE: state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5 - %FL second parameter must be numeric within 1 to 16 in line: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FL or %FLH nee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parameter a numerical valu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1 to 16. For a complete format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FL or %FLH see MESSAGE: state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6 - %FL 'flag start + flag range' must be smaller than 256 in line: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m of first and second parameter to %F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FLH must not exceed 2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7 - expanded COMMAND line exceeds 195 cha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 normal COMMAND: line without any SUBKEY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not exceed 195 characters per lin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 the line in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8 - unknown switch: 'sw.name' in COMMAND: 'subcmd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ubcommand dependent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that is not valid for the COMMAND: 'subcm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 the manual for the allowed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9 - invalid screen number '&lt;xxx&gt;' &lt; 1 or syntax 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specify a screen number instead of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you must enclose the number into &lt; &gt;.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ide &lt; &gt; are not allowed and the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screen: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es to screen: 2 of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0 - can't find screen: 'Screen Name' in screen lis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creen name in the SCREEN: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 of a COMMAND: statement that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server memory. Maybe you misspelled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r the application with that screen is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tly not loaded. You should load that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you store the control file or add the "-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to SCREEN: (SCREEN: -e ScreenName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ress 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1 - nonnumerical DELAY: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DELAY: statement of a COMMAND: statemen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that is not numerical. You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no or a 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2 - IF(FLAG): parameter invalid or less than (1)3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IF: statement of a COMMAND: statement nee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two numerical values (X- and Y-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string. If either the first tw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not numerical or less than thre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, then you get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3 - IF: X or Y parameter out of range (X = 1-80, Y = 1-25) in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X or Y value in an IF: statement of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is (are) out of range. Valid values fo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1 to 80 and for Y is 1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4 - IF(FLAG): DO/SKIP/GOTO keyword invalid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IF: statement of a COMMAND: statement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4th parameter either DO, SKIP or GOTO or not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. Please check use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5 - IF(FLAG): GOTO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GOTO: in an IF: statement of a COMMAND: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name that specifies a destination addres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jump. Please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: &lt;NOT&gt; 12, 13, N GOTO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IF: X Y char GOTO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6 - GOTO: has no parameter or label name includes a comma (,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GOTO: statement of a COMMAND: statemen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either a comma (,) (commas are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label name of a GOTO:) or it has n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that specifies a destination addres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mp. Please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GOTO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7 - LABEL: statement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BEL: statement of a COMMAND: statement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name that specifies a target for a jump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: or IF: statement. Please add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8 - SINGLESTEP: statement parameter is neither ON or OFF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INGLESTEP: statement parameter of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be either ON or OFF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if you want to switch the SINGLESTEP: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STEP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valid SINGLESTEP: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9 - IF: or GOTO: label cannot be found in current COMMAND: in lin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label name in an IF: or GO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of a COMMAND: statement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a corresponding LABEL: statemen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statement. Maybe you forgot the 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or you misspelled the label nam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label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the sam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0 - SEND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ND: message statement needs a text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double quotes (") followed by user -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: "Text to send" User1, User2, #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given no parameter. Please add the nec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ry count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cannot find double quote around SEND: message tex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forgot the start double quote (")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ext in a COMMAND: SEND: statem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format of a SEND: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: "Text to send" User1, User2, #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2 - cannot find ending or user entry after message tex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essage text in a COMMAND: SE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but you forgot to specify either the 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 double quote or the users or groups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is sent to. Please specify the ending do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e quote (") or valid users after the SEND: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3 - IFFLAG: Flag number outside of 1 to 256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supports a maximum number of 32 flags for g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l purposes, so the flag number must b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4 - SETFLAG / RESETFLAG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TFLAG: or RESETFLAG: sub command nee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one parameter that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lag that has to be changed. E.g: SETFLAG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5 - SETFLAG / RESETFLAG: parameter(s) not numeri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TFLAG: or RESETFLAG: sub command needs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numerical parameters in the range of 1 to 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also specify ranges of flags. 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FLAG: 1-10 15-20. Resets flags 1 to 10 an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6 - SETFLAG / RESETFLAG: parameter(s) outside of 1 to 256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supports a maximum number of 256 flags for g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l purposes, so the flag number must b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7 - SETFLAG / RESETFLAG: parameter(s) include misplaced (-) 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SETFLAG: / RESETFLAG: supports the spec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s. Ranges are defined by two numb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by a hyphen (-). If you place a hyp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3 consecutive numbers or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number, you will get the abo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8 - IFVAR: second parameter includes a comma (,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cond parameter after the subkeyword IFV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a comma (,) after it has been expan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pecial character string interpre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that is to be compared must not includ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s (,) or spaces. Please note that paramete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s with the optional "NOT" keyword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ring that is to be compared. This string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the comma (,) wro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9 - cannot find ending double quote in first 80 char.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IFVAR: is followed by a double quote ("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ull string compare mode of IFVAR: is used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ode the search string must be delimi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double quote ("). This second doub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missing. Please add it at the end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70 - DELFILES: has nothing to do (use min.'-LS' or '-L'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ELFILES: needs a minimum of switches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s to be able to run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f the switches '-DEL', '-L', '-F', '-LS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has absolutely nothing to do. See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nation of DELFILES: switches above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of necessar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1 - DELFILES: statement has no filename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the DELFILES: statement and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switches, but you did not specify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file names that have to be deleted.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a minimum of one FileNam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switches that also includes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where the files which are to be delete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2 - DELFILES: command line must not exceed 255 character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One complete DELFILES: command line (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keyword) is limited to 255 character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line is longer than 255 characters,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 it into several DELFILES: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3 - DELFILES: server name in param.: x has an inval. length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either a server name with 0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47 characters in length. The error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forgot the ending slash (/)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4 - DELFILES: server name in param.: x has inval.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specified server name includes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:\*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f these characters are not allowed in a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 Please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5 - DELFILES: volume name in param.: x has an inval. length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volume name with 0 or more then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in length: The error could b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got the ending colon (:) behind the volu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6 - DELFILES: volume name in param.: x has inval. 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specified volume name includes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\*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f these characters are not allowed in a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 Please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7 - DELFILES: path in param.: x has inval. 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specified path include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*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f these characters are not allowed in path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8 - DELFILES: FileName in param.: x is 0 or long.than 70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le name that follows the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present (that means your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s with a forward (/) - or back slash (\))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er than 70 characters including the point (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specify a valid file name behind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OS wildcards (*,?) and character sets ([..]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9 - DELFILES: FileName in param.: x has inval. 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ed FileName includes a colon (: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allowed in a file name. Please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0 - DELFILES: FileName No.: 1 must have a volume nam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rst file name in a DELFILES: statemen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least include the volum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takes that volume name as deletion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following file names (as long as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other volume name specified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1 - DELFILES: volume: 'server/volume' does not exis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uring control file analysis ABC check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 volume in the DELFILES: state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on the specified server. If not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ove warning. You may suppress this warn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'-e' switch in DELFILE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2 - DELFILES: path in param.: x has inval. char.'c' in line: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'..' - must be either '/' or '\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specify dots (..) at the beginning of 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 DELFILES: statement then these dots (..)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either followed by a slash (/) or back 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\). Please correct your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5 - LOADMODULE: file na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LOADMODULE: needs as minimu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 of the Netware Loadable module to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load parameters can be given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u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6 - LOADMODULE: file &lt;FileName&gt; cannot be found in search path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fter the loading of its control file ABC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stence of a Loadable module file. If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 is given, ABC assumes the following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nsions: .MSL, .NAM, .DSK, .LAN, .NLM.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be found, the above warning is issu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 can be suppressed by adding the '-e'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he LOADMODULE: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0 - SETFLAGGROUP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ETFLAGGROUP: needs the start 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roup size, an operator and an operand as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s. Non of those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1 - SETFLAGGROUP: first parameter is not between 1 and 256 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rst parameter after SETFLAGGROUP: must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y the first flag to group. Allowed values are: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6 or 0x1-0x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2 - SETFLAGGROUP: second parameter is not between 1 and 16 in lin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cond parameter after SETFLAGGROUP: must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y the number of flags to group. Allow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: 1-16 or 0x1-0x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3 - SETFLAGGROUP: 'flag start + range' must be smaller than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m of 'flag start + flag range must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7. Please respecify your parameters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after SETFLAGGROUP: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flag to collect to a group. Allow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: 1-256 or 0x1-0x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4 - SETFLAGGROUP: NO (=) (+=) (-=) (*=) (/=) (%=)(&amp;=) (|=) (^=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operator after the second parameter must b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ment (=), addition (+=), subtraction (-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ication (*=), division (/=), modulo (%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(&amp;=), OR (|=), XOR (^=), shift left (&lt;=),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(&gt;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5 - SETFLAGGROUP: assignment value is higher than 65535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modification value (operand) must b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ithin the range of 0-65535 (0-0x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7 - COMMANDPROC: has no identifier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COMMANDPROC: keyword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d COMMANDPROC: identifier (just one word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ing. Please add one in the same line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specified the COMMANDPROC: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8 - COMMANDPROC: identifier must be one word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COMMANDPROC: identifier must be jus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ny spaces. Please replace the spac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 characters like an underscore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99 - cannot find COMMANDPROC: '&lt;identifier&gt;'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name specified after CALLPROC: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OMMANDPROC: list. Please note tha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check of the control file only comman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dures are found that are located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PROC: statement. If you want to cal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PROC: that is located below a CALLPRO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identifier&gt; please insert the "-e" switch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CALLPROC: -e &lt;procedure 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0 - %STn,x,y - String selector 'n' must be between 1-20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1. parameter of the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T (output of a string variable) needs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string variable to access. ABC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s 20 different string variables.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value after %ST must be between 1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1 - %STn,x,y - String outstart 'x' must be between 1-99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2. parameter of the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T (output of a string variable) must be the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t position of the first character. Allow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2 - %STn,x,y - String outlength 'y' must be between 0-99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3. parameter of the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T (output of a string variable) must be the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characters for the output. Allowed values a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5 - %SSx,y,n Screen 'X' coordinate must be between 1-80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1. parameter of the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S (read a string from screen) must be the 'X' c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inate of the first character to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Allowed values are 1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6 - %SSx,y,n Screen 'Y' coordinate must be between 1-25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2. parameter of the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S (read a string from screen) must be the 'Y' c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inate of the first character to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Allowed values are 1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7 - %SSx,y,n Screen string length 'n' must be between 0-99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3. parameter of the specia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S (read a string from screen) must be the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 characters to read from screen. The given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between 1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9 - Port address invalid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character string %RP (read of a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) needs the address of the port to rea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 value is either invalid or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0 to 65535 (0 to 0xffff). Please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10 - '%FL/ER/VA' exceeds the maximum indir. addressing of 5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%FL/%ER/%VA can be used as index of oth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strings. The nesting level of subinde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limited to 5. Please break your index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veral statements to reduce the subindexing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11 - invalid or missing num. constant in %FL/%ER/%VA/%ST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%FL/%ER/%VA/%ST/%SS/%RP needs numer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function correctly. You have either not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d enough parameters or one of the numerical v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es is invalid. Please read the individual de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of the special character string (%xx) to c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t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0 - SETSTR: has no parameter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ETSTR: needs 1 to 3 numerical v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es in front of the assignment character (=)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you have specified none. Please add the nec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ry count of parameters to SETST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1 - SETSTR: index parameter is not between 1 and 20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1. parameter of the subcommand SETSTR: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dex of the string variable to use.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1 and 20 must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2 - SETSTR: start parameter is not between 1 and 99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2. parameter of the subcommand SETSTR: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 position for an insertion or deletion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between 1 and 99 must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3 - SETSTR: length parameter is not between 0 and 99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3. paremeter of the subcommand SETSTR: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letion length of the string. A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and 99 must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4 - SETSTR: NO assignment (=)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For insertion or assignment the subcommand SETST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s a string value that is separated from the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by an equal character (=). But tha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(=) cannot be found. Please add a (=) a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 the numeric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5 - SETSTR: double quotes (") missing surround assign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For insertion or assignment the subcommand SETST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s a string value that is surrounded by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otes ("), but the double quotes (") are mi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add double quotes surround the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0 - STRPOS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TRPOS: needs 3 numerical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but you have specified none. Please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cessary count of parameters to STRPO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1 - STRPOS: var index parameter is not between 1 and 99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1. parameter of the subcommand STRPOS: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dex to the numerical variable where STRP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store the found position. The specifi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either invalid or is not between 1 and 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add the necessary parameters to STRPO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2 - STRPOS: str index parameter is not between 1 and 20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2. parameter of the subcommand STRPOS: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dex to the string variable that is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. The specified value is either invalid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between 1 and 20. Please add the necessary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s to STRPO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3 - STRPOS: position parameter is not between 0 and 99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3. parameter of the subcommand STRPOS: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 position for the search.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is either invalid or is not between 1 and 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add the necessary parameters to STRPO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4 - STRPOS: double quotes (") missing surround position str.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TRPOS: needs double quotes (") s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nding the position search string, but the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otes (")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0 - SETVAR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ETVAR: needs 2 numerical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but you have specified none. Please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cessary count of parameters to SETVA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1 - SETVAR: index parameter is not between 1 and 99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ETVAR: needs an index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-99 to specify the variable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4 - SETVAR: NO (=) (+=) (-=) (*=) (/=) (%=)(&amp;=) (|=) (^=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operator after the index parameter must b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ment (=), addition (+=), subtraction (-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ication (*=), division (/=), modulo (%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(&amp;=), OR (|=), XOR (^=), shift left (&lt;=),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(&gt;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45 - SETVAL: assignment value is higher than 65535 in line: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modification value (operand) must b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ithin the range of 0-65535 (0-0x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0 - SETPORT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ETPORT: needs 2 numerical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but you have specified none. Please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cessary count of parameters to SETPORT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1 - SETPORT: index parameter is not between 0 and 65535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ETPORT: needs an index value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een 0-65535 (0-0xFFFF) to specify the port to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4 - SETPORT: NO (=) (+=) (-=) (*=) (/=) (%=)(&amp;=) (|=) (^=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operator after the index parameter must b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ment (=), addition (+=), subtraction (-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ication (*=), division (/=), modulo (%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(&amp;=), OR (|=), XOR (^=), shift left (&lt;=),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(&gt;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55 - SETPORT: operand (third parameter) is not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modification value (operand) must b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ithin the range of 0-255 (0-0x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5 - control file is empty or has no valid keywor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ntrol file that is eith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has no valid keywords. Please remember that ke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in an ABC control file must be delimi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be recognized because the ending col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works f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6 - input file: 'FileName' exceed 256 K-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horten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ength of the ABC control file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6000 characters. The reason for that i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e endless amount of server memory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 hope that this is one of the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neve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7 - FATAL can't allocate memory for filebuff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server is so low on memory that ABC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e enough to the control file buffer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either add server memory as mu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e best way) or remove some useless NLM's.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es this as fatal error and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8 - FATAL control file name extension MUST NOT .ERR, .DEB, .LO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le extensions .ERR, .DEB and .LOG ar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d for the ABC error the debug and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 Therefore they cannot be used as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internal error - bufferresizer runs into an endless loo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servers 'System Console'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have no special error numbers, so I have put them into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only have the demo version of ABC, then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unload itself after eighteen (18) hours of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tion or when you manipulate your server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ay reload ABC immediately if you lik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st way to avoid this message and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oad procedure of ABC is to REGISTER it. The re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tration fee is just $98.00 (DM 140,-) per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 to Compuserve forum SWREG ID #3816 for an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procedure. After registratio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eive a registration key that changes this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 fully functioning version without this limi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/or warnings in the control file and store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'ErrorFileName'. This message is normally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broadcast message to the control file chan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after the loading of ABC, it does not know wh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nt this message to, therefore it is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rver's console. You should immediately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rrors in the control file, because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heduler of ABC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 server is so low on memory that ABC c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llocate enough for the control fil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either add memory as mu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e best way) or remove some useless NLM's.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es this as fatal error and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-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error - bufferresizer runs into an endless lo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the autho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successfully unloa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unload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 war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s in the control file and stores them in '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'. This message is normally sent as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 message to the control file changer, b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ading of ABC, it does not know whom to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essage to. Therefore it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 to the specified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erverName' for broadcasting some messag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erver but the login failed. Ther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ing possible reasons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 previously ignored some warning messa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in the 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ome one has erased or modified the logi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at server (maybe a password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server is no longer available for broadc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find the reason for that warning and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rresponding control file or bindery entr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none of the users on that server will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ive their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- no debug file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activated the output of debugging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to a file and the debugfile can't be cre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either locked (used by another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- no messages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 Maybe the old file is either locked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nother application)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loaded ABC with an in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 you receiv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did not create: SYS:SYSTEM/ABC (which is the default pat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BC' waits for the a.m. file. If you accidentally entered a wrong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Name, please UNLOAD 'ABC' and RELOAD it with the corr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ntrol file name in the ABC LOA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but the specified file cannot be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d. Maybe the file really does not exist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the wrong path to the control file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not specify a path to the control fil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 assumes that it can be 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:/SYSTEM/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control file changer as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mmediately after storing a new version of the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 Maybe the old file is either locked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 Maybe the old file is either locked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 made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one or more errors. Please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'ErrorFileName' for furth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errors. Please remember that control file 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rs will stop the scheduler until these err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 made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one or more warnings. Please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'ErrorFileName' for furth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. It means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changes made in the control file produc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 or warnings. If you receive this message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ccepted all your control file changes suc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the commonly asked questions to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obtain the next release of ABC and how much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When available just download it from your preferred mailbox and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 it on your server, that's all. ABC has a lifetime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egistered you can use it with every following version of 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I try to load ABC on my 3.11 server I receive the loader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AttachToFile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Import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Scan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ile referenced undefined public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ABC.NLM NO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wro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'm very sorry but you are using a rather old CLIB. Pleas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LIB.NLM to version 3.12g or above to solve that problem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the current version of CLIB.NLM at many public mailbox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, area (forum) NWOSFILES. The Library file name is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ly LIBUP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does ABC insert an automatic delay into the COMMAND: out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s the relationship to %dly and %-dl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First of all: The amount of time that ABC delays the execu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statement is given by the subkeyword DELA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inserts an automatic delay before it starts a new COMMAND: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utputs something to an application. It does not wai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MMAND: line contains a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haracter string %dly delays the execution of a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The %-dly (or %dly-) sets a flag in ABC that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new line delay for lines that outputs someth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LM. Because %-dly sets only a flag it can be placed anywhe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ne (except in subcommand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: COMMAND: load install        ;no delay before "Load inst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automatic delay before "load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elay before the 1st line because it is the firs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 statement. The screen: and the log: statement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ayed because they are subcommands. The 4th and the 5t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omething to an application. Therefore they are both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d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: COMMAND: load install%-dly   ;no delay before "Load inst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no delay before "load monit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th line is not delayed before execution because line o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a %-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: COMMAND: screen: -c          ;set no automatic "C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install%cr%dly ;delay after "Load install"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automatic delay before "load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switches the output to "System Console" with the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switch (-c) set. The 2nd line outputs "Load install"+&lt;c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tem Console" and executes a dela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same is done if you omit the 1st line and set the 2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install%cr%dly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so suppresses the automatic &lt;cr&gt; after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My users complain that they receive double broadcast messag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ogged into more than one server. Is there a solu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Not really. Currently there are no routines implemented in ABC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sers from receiving double messages when they are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everal servers. I think that normally users have a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You should only use that one to broadcast messages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implify the management of users which should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 mess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reate a group with SYSCON for every type of messag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. Make the users which are to receive that message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group. Add only the group names to the ABC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't forget to precede the groupname with a '#'). Now you can e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y add to or remove users from that group. I think that is the ea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1-6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not so simple, but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26-31 / jan, mar, may, jul, aug, oct, dec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5-30 / apr, jun, aug, sep, nov      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3-28 / feb / 1994 - 1995, 1997 - 1999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4-29 / feb / 1996, 2000                 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ntinued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