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ZIP12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120.DLL is derived from code for the DOS utility UNZIP v5.10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fo-Zip group. As such the DLL is public domain and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program irrespective of whether you have registered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or not. If the DLL is used in a commercial product then no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for its inclu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