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amine v2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for Microsoft Windows v3.1 an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3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revorpoile@cix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cix.co.uk/~trevorpoile/aquila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+44-(0)1892-53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To register this program either fill i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below or run the program ORDERFRM.EXE where you can fill in your perso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, select your method of payment and print out your own customised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   Examine v2.13.    Copyright (c) Aquila Software, 1993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n ORDERFR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 copies of Examine at 15 (15 pounds sterling) each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postal order/ money order for the above total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"Aquila Software"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