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  -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  - All windows can be opened max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fo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arches can now be carried out within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TML format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ht clicking popup menu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gical searches using the expressions OR, AND, NOT and XO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rried out with a specified search proxim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xt can be wrapped to a specifie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copying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  - New style dialog boxes with 3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peedBar with optional SpeedBar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as dialog box now has Directory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support for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mproved font handling with printer font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2   - Changes to documentation. VENDINFO, ASP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bug from v1.1 loading file with associ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pying text to clipboard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Microsoft Windows Write and Rich Text Format (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an optional Spee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witch between matches in an opened document using the F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and Find |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a Windows | Close All command so that all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much quicker when sav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network support. The program can now satisfactorily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files lock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