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716915</wp:posOffset>
            </wp:positionV>
            <wp:extent cx="1061085" cy="571500"/>
            <wp:effectExtent l="0" t="0" r="0" b="0"/>
            <wp:wrapTopAndBottom/>
            <wp:docPr id="1" name="Erazer98_new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azer98_new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Erazer 98 Registrerings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  <w:t>Online Registrering:</w:t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För att registrera online, krävs det att du styr din browser mot </w:t>
      </w:r>
      <w:hyperlink r:id="rId3">
        <w:r>
          <w:rPr>
            <w:rStyle w:val="InternetLink"/>
          </w:rPr>
          <w:t>http://www.intermedia.pp.se</w:t>
        </w:r>
      </w:hyperlink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är du sedan klickar dig fram till Online-registrering för Erazer 98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u fyller i ett formulär med information om dig etc. Sedan får du ett registrerings-id mailat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Till dig, som du sedan skriver in tillsammans med ditt namn på postgiro-blanketten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När pengarna sedan finns inne på kontot, får du din registrerings-nyckel mailad till dig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  <w:t>Offline registrering:</w:t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Tag fram en postgiroblankett, fyll i ditt namn, telefon, adress, email, så får du registrerings-nyckeln mailad till dig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  <w:t>När du registrerat:</w:t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När du sedan fått din registreringsnyckel så har du fri support via email, eller hemsidan,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Gratis information om uppgraderingar samt info om nya produkter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Robin D. Linderoth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Email: </w:t>
      </w:r>
      <w:hyperlink r:id="rId4">
        <w:r>
          <w:rPr>
            <w:rStyle w:val="InternetLink"/>
          </w:rPr>
          <w:t>robin.d.linderoth@intermedia.pp.se</w:t>
        </w:r>
      </w:hyperlink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Email:      </w:t>
      </w:r>
      <w:hyperlink r:id="rId5">
        <w:r>
          <w:rPr>
            <w:rStyle w:val="InternetLink"/>
          </w:rPr>
          <w:t>info@intermedia.pp.se</w:t>
        </w:r>
      </w:hyperlink>
    </w:p>
    <w:p>
      <w:pPr>
        <w:pStyle w:val="Normal"/>
        <w:rPr/>
      </w:pPr>
      <w:r>
        <w:rPr>
          <w:rFonts w:cs="MS Sans Serif" w:ascii="MS Sans Serif" w:hAnsi="MS Sans Serif"/>
          <w:sz w:val="24"/>
        </w:rPr>
        <w:t xml:space="preserve">Hemsida: </w:t>
      </w:r>
      <w:hyperlink r:id="rId6">
        <w:r>
          <w:rPr>
            <w:rStyle w:val="InternetLink"/>
            <w:rFonts w:cs="MS Sans Serif" w:ascii="MS Sans Serif" w:hAnsi="MS Sans Serif"/>
            <w:sz w:val="24"/>
          </w:rPr>
          <w:t>http://www.intermedia.pp.se</w:t>
        </w:r>
      </w:hyperlink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media.pp.se/" TargetMode="External"/><Relationship Id="rId4" Type="http://schemas.openxmlformats.org/officeDocument/2006/relationships/hyperlink" Target="mailto:robin.d.linderoth@intermedia.pp.se" TargetMode="External"/><Relationship Id="rId5" Type="http://schemas.openxmlformats.org/officeDocument/2006/relationships/hyperlink" Target="mailto:info@intermedia.pp.se" TargetMode="External"/><Relationship Id="rId6" Type="http://schemas.openxmlformats.org/officeDocument/2006/relationships/hyperlink" Target="http://www.intermedia.pp.s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8:38:00Z</dcterms:created>
  <dc:creator>Pethron</dc:creator>
  <dc:description/>
  <dc:language>en-US</dc:language>
  <cp:lastModifiedBy>Pethron</cp:lastModifiedBy>
  <dcterms:modified xsi:type="dcterms:W3CDTF">1998-07-20T18:55:00Z</dcterms:modified>
  <cp:revision>3</cp:revision>
  <dc:subject/>
  <dc:title>Erazer 98 Registreringsinformation</dc:title>
</cp:coreProperties>
</file>