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Rainbow Six Control Quick Reference Sheet</w:t>
      </w:r>
    </w:p>
    <w:p>
      <w:pPr>
        <w:pStyle w:val="Normal"/>
        <w:jc w:val="center"/>
        <w:rPr/>
      </w:pPr>
      <w:r>
        <w:rPr/>
        <w:t>Released by: Adam-FBW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Mov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</w:t>
        <w:tab/>
        <w:tab/>
        <w:tab/>
        <w:t>Forw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wn</w:t>
        <w:tab/>
        <w:tab/>
        <w:tab/>
        <w:t>Backw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ft</w:t>
        <w:tab/>
        <w:tab/>
        <w:tab/>
        <w:t>Strafe Le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ht</w:t>
        <w:tab/>
        <w:tab/>
        <w:tab/>
        <w:t>Strafe 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</w:t>
        <w:tab/>
        <w:tab/>
        <w:tab/>
        <w:t>Cro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ht Mouse Button</w:t>
        <w:tab/>
        <w:t>R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ift</w:t>
        <w:tab/>
        <w:tab/>
        <w:tab/>
        <w:t>Shuffle (walk slo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2"/>
        </w:rPr>
      </w:pPr>
      <w:r>
        <w:rPr>
          <w:sz w:val="22"/>
        </w:rPr>
        <w:t>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ypad 0</w:t>
        <w:tab/>
        <w:tab/>
        <w:t>Manipulate Environment (use key, open doors free hostages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ft Mouse Button</w:t>
        <w:tab/>
        <w:t>Fire/Use I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ete</w:t>
        <w:tab/>
        <w:tab/>
        <w:tab/>
        <w:t>Change Magaz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,2,3,4</w:t>
        <w:tab/>
        <w:tab/>
        <w:tab/>
        <w:t>Select Weapon/Inventory I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2"/>
        </w:rPr>
      </w:pPr>
      <w:r>
        <w:rPr>
          <w:sz w:val="22"/>
        </w:rPr>
        <w:t>Te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 Up/Down</w:t>
        <w:tab/>
        <w:tab/>
        <w:t>Next/Previous Team M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e</w:t>
        <w:tab/>
        <w:tab/>
        <w:tab/>
        <w:t>Toggle Hold Te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ert</w:t>
        <w:tab/>
        <w:tab/>
        <w:tab/>
        <w:t>Change ROE M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ckspace </w:t>
        <w:tab/>
        <w:tab/>
        <w:t>Change ROE Sp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</w:t>
        <w:tab/>
        <w:tab/>
        <w:tab/>
        <w:t>Status R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,W,E,R</w:t>
        <w:tab/>
        <w:tab/>
        <w:t>Give Go Code Alpha, Bravo, Charlie, De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2"/>
        </w:rPr>
      </w:pPr>
      <w:r>
        <w:rPr>
          <w:sz w:val="22"/>
        </w:rPr>
        <w:t>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rl</w:t>
        <w:tab/>
        <w:tab/>
        <w:tab/>
        <w:t>Sniper M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</w:t>
        <w:tab/>
        <w:tab/>
        <w:tab/>
        <w:t>Night Vision</w:t>
      </w:r>
    </w:p>
    <w:p>
      <w:pPr>
        <w:pStyle w:val="Normal"/>
        <w:rPr/>
      </w:pPr>
      <w:r>
        <w:rPr>
          <w:rFonts w:cs="Arial" w:ascii="Arial" w:hAnsi="Arial"/>
        </w:rPr>
        <w:t>F1</w:t>
        <w:tab/>
        <w:tab/>
        <w:tab/>
        <w:t>Toggle view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>/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per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 / -</w:t>
        <w:tab/>
        <w:tab/>
        <w:tab/>
        <w:t>Expand/Contract 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</w:t>
        <w:tab/>
        <w:tab/>
        <w:tab/>
        <w:t>Full-screen M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 / ]</w:t>
        <w:tab/>
        <w:tab/>
        <w:tab/>
        <w:t>Zoom In/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\</w:t>
        <w:tab/>
        <w:tab/>
        <w:tab/>
        <w:t>Next team member in m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2"/>
        </w:rPr>
      </w:pPr>
      <w:r>
        <w:rPr>
          <w:sz w:val="22"/>
        </w:rPr>
        <w:t>Commun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ab/>
        <w:tab/>
        <w:tab/>
        <w:t>C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er</w:t>
        <w:tab/>
        <w:tab/>
        <w:tab/>
        <w:t>Team C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cebar</w:t>
        <w:tab/>
        <w:tab/>
        <w:t>Transmit radio me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2"/>
        </w:rPr>
      </w:pPr>
      <w:r>
        <w:rPr>
          <w:sz w:val="22"/>
        </w:rPr>
        <w:t>Op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ab/>
        <w:tab/>
        <w:t>Auto A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2</w:t>
        <w:tab/>
        <w:tab/>
        <w:tab/>
        <w:t>Screensh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3</w:t>
        <w:tab/>
        <w:tab/>
        <w:tab/>
        <w:t>Toggle Targeting Retic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12</w:t>
        <w:tab/>
        <w:tab/>
        <w:tab/>
        <w:t>Server Control Dia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2"/>
        </w:rPr>
      </w:pPr>
      <w:r>
        <w:rPr>
          <w:sz w:val="22"/>
        </w:rPr>
        <w:t>Planning M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, Down, Left, Right</w:t>
        <w:tab/>
        <w:t>Move in m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gUp/PgDown</w:t>
        <w:tab/>
        <w:tab/>
        <w:t>Rotate view clockwise/counterclockw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e/End</w:t>
        <w:tab/>
        <w:tab/>
        <w:t>Zoom In/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ete</w:t>
        <w:tab/>
        <w:tab/>
        <w:tab/>
        <w:t>Delete Waypo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</w:t>
        <w:tab/>
        <w:tab/>
        <w:tab/>
        <w:t>Toggle 3D 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 / ]</w:t>
        <w:tab/>
        <w:tab/>
        <w:tab/>
        <w:t>Up/Down one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22:28:00Z</dcterms:created>
  <dc:creator>Adam Rzepka</dc:creator>
  <dc:description/>
  <dc:language>en-US</dc:language>
  <cp:lastModifiedBy>Adam Rzepka</cp:lastModifiedBy>
  <dcterms:modified xsi:type="dcterms:W3CDTF">1998-08-09T22:57:00Z</dcterms:modified>
  <cp:revision>1</cp:revision>
  <dc:subject/>
  <dc:title>Rainbow Six Control Quick Reference Sheet</dc:title>
</cp:coreProperties>
</file>