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space usage by folders &amp;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-1998, Sanjay Ka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LICENSE FOR SOFTWA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NON-REGISTERED user of this software, you are gran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license to use this copy for the express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whether this software program is suitabl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. At the end of a 30-day trial period you shoul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a licensed copy, or discontinue using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(including instructions for its use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 WITHOUT WARRANTY OF ANY KIND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RELATING TO THIS SOFTWARE, WHE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ARRANTIES ARE EXPRESSLY AND SPECIFICALLY DISCLAI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RISING OUT OF THE USE OR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, OR ANYONE ELS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, PRODUCTION, OR DELIVERY OF THE SOFTWARE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WHATSOEVER (INCLUDING, WITHOUT LIMITATION,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SS OF BUSINESS PROFITS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FORMATION, OR OTHER PECUNIARY LOSS)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OR INABILITY TO USE THE SOFTWARE OR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AUTHOR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IN NO EVENT SHALL THE AUTHOR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ARDLESS OF THE FORM OF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the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equential or incidental damages, so the abov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and shall inure to the benefit of the AUTHO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, administrators, heirs and assigns.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brought by either party against the other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 related to this agreement shall be brought only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EDERAL COURT of competent jurisdiction located in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a County, California. The parties hereby consent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m jurisdiction of said cou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