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pPr>
      <w:r>
        <w:rPr/>
      </w:r>
    </w:p>
    <w:p>
      <w:pPr>
        <w:pStyle w:val="Header"/>
        <w:jc w:val="center"/>
        <w:rPr/>
      </w:pPr>
      <w:r>
        <w:rPr/>
      </w:r>
    </w:p>
    <w:p>
      <w:pPr>
        <w:pStyle w:val="Header"/>
        <w:jc w:val="center"/>
        <w:rPr/>
      </w:pPr>
      <w:r>
        <w:rPr/>
      </w:r>
    </w:p>
    <w:p>
      <w:pPr>
        <w:pStyle w:val="Header"/>
        <w:jc w:val="center"/>
        <w:rPr/>
      </w:pPr>
      <w:r>
        <w:rPr/>
        <w:t>Wave Repair - User's Manual</w:t>
      </w:r>
    </w:p>
    <w:p>
      <w:pPr>
        <w:pStyle w:val="Normal"/>
        <w:jc w:val="center"/>
        <w:rPr>
          <w:sz w:val="24"/>
          <w:szCs w:val="24"/>
        </w:rPr>
      </w:pPr>
      <w:r>
        <w:rPr>
          <w:sz w:val="24"/>
          <w:szCs w:val="24"/>
        </w:rPr>
      </w:r>
    </w:p>
    <w:p>
      <w:pPr>
        <w:pStyle w:val="Normal"/>
        <w:jc w:val="center"/>
        <w:rPr/>
      </w:pPr>
      <w:r>
        <w:rPr>
          <w:rFonts w:eastAsia="Symbol" w:cs="Symbol" w:ascii="Symbol" w:hAnsi="Symbol"/>
          <w:sz w:val="24"/>
          <w:szCs w:val="24"/>
        </w:rPr>
        <w:t>Ó</w:t>
      </w:r>
      <w:r>
        <w:rPr>
          <w:sz w:val="24"/>
          <w:szCs w:val="24"/>
        </w:rPr>
        <w:t xml:space="preserve"> 1998, Clive Backham</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rPr>
          <w:sz w:val="28"/>
          <w:szCs w:val="28"/>
          <w:u w:val="single"/>
        </w:rPr>
      </w:pPr>
      <w:r>
        <w:rPr>
          <w:sz w:val="24"/>
          <w:szCs w:val="24"/>
          <w:u w:val="single"/>
        </w:rPr>
        <w:t>Summary of Contents</w:t>
      </w:r>
    </w:p>
    <w:p>
      <w:pPr>
        <w:pStyle w:val="Normal"/>
        <w:rPr>
          <w:sz w:val="24"/>
          <w:szCs w:val="24"/>
          <w:u w:val="single"/>
        </w:rPr>
      </w:pPr>
      <w:r>
        <w:rPr>
          <w:sz w:val="24"/>
          <w:szCs w:val="24"/>
          <w:u w:val="single"/>
        </w:rPr>
      </w:r>
    </w:p>
    <w:p>
      <w:pPr>
        <w:pStyle w:val="Normal"/>
        <w:numPr>
          <w:ilvl w:val="0"/>
          <w:numId w:val="3"/>
        </w:numPr>
        <w:tabs>
          <w:tab w:val="clear" w:pos="720"/>
          <w:tab w:val="left" w:pos="0" w:leader="none"/>
        </w:tabs>
        <w:ind w:left="566" w:hanging="566"/>
        <w:rPr>
          <w:sz w:val="24"/>
          <w:szCs w:val="24"/>
        </w:rPr>
      </w:pPr>
      <w:r>
        <w:rPr>
          <w:sz w:val="24"/>
          <w:szCs w:val="24"/>
        </w:rPr>
        <w:t>Should I Consider Using Wave Repair?</w:t>
      </w:r>
    </w:p>
    <w:p>
      <w:pPr>
        <w:pStyle w:val="Normal"/>
        <w:numPr>
          <w:ilvl w:val="0"/>
          <w:numId w:val="3"/>
        </w:numPr>
        <w:tabs>
          <w:tab w:val="clear" w:pos="720"/>
          <w:tab w:val="left" w:pos="0" w:leader="none"/>
        </w:tabs>
        <w:ind w:left="566" w:hanging="566"/>
        <w:rPr>
          <w:sz w:val="24"/>
          <w:szCs w:val="24"/>
        </w:rPr>
      </w:pPr>
      <w:r>
        <w:rPr>
          <w:sz w:val="24"/>
          <w:szCs w:val="24"/>
        </w:rPr>
        <w:t>Wave Repair - What It Is And What It Isn't.</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sz w:val="24"/>
          <w:szCs w:val="24"/>
        </w:rPr>
      </w:pPr>
      <w:r>
        <w:rPr>
          <w:sz w:val="24"/>
          <w:szCs w:val="24"/>
        </w:rPr>
        <w:t>Things You Can Often Do With Other WAV File Editors That You Can't With Wave Repair</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Wave Repair Operates Directly on the WAV File On Disk</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Main Window</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draw Wave Mod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Use Of The Mouse And Keyboard</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ositioning Within WAV File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Automatic Click Detection</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al-time Click Detection and Repair</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Finding Replacement Portions Of Waveform</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Menu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Dialog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Task Of Repairing A Damaged Waveform</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850" w:hanging="566"/>
        <w:jc w:val="both"/>
        <w:rPr>
          <w:sz w:val="24"/>
          <w:szCs w:val="24"/>
        </w:rPr>
      </w:pPr>
      <w:r>
        <w:rPr>
          <w:sz w:val="24"/>
          <w:szCs w:val="24"/>
        </w:rPr>
        <w:t>Locating Damag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850" w:hanging="566"/>
        <w:jc w:val="both"/>
        <w:rPr>
          <w:sz w:val="24"/>
          <w:szCs w:val="24"/>
        </w:rPr>
      </w:pPr>
      <w:r>
        <w:rPr>
          <w:sz w:val="24"/>
          <w:szCs w:val="24"/>
        </w:rPr>
        <w:t>Fixing Damag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ue Point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8"/>
          <w:szCs w:val="28"/>
        </w:rPr>
      </w:pPr>
      <w:r>
        <w:rPr>
          <w:sz w:val="24"/>
          <w:szCs w:val="24"/>
        </w:rPr>
        <w:t>Tips On How To Get Things Done</w:t>
      </w:r>
      <w:r>
        <w:br w:type="page"/>
      </w:r>
    </w:p>
    <w:p>
      <w:pPr>
        <w:pStyle w:val="Normal"/>
        <w:rPr>
          <w:sz w:val="24"/>
          <w:szCs w:val="24"/>
        </w:rPr>
      </w:pPr>
      <w:r>
        <w:rPr>
          <w:b/>
          <w:bCs/>
          <w:sz w:val="28"/>
          <w:szCs w:val="28"/>
          <w:u w:val="single"/>
        </w:rPr>
        <w:t>SHOULD I CONSIDER USING WAVE REPAIR?</w:t>
      </w:r>
    </w:p>
    <w:p>
      <w:pPr>
        <w:pStyle w:val="Normal"/>
        <w:rPr>
          <w:sz w:val="24"/>
          <w:szCs w:val="24"/>
        </w:rPr>
      </w:pPr>
      <w:r>
        <w:rPr>
          <w:sz w:val="24"/>
          <w:szCs w:val="24"/>
        </w:rPr>
      </w:r>
    </w:p>
    <w:p>
      <w:pPr>
        <w:pStyle w:val="Normal"/>
        <w:jc w:val="both"/>
        <w:rPr>
          <w:sz w:val="24"/>
          <w:szCs w:val="24"/>
        </w:rPr>
      </w:pPr>
      <w:r>
        <w:rPr>
          <w:sz w:val="24"/>
          <w:szCs w:val="24"/>
        </w:rPr>
        <w:t>Nice though it would be to sell lots of copies of Wave Repair, it's not in my long term interest for people to use it in inappropriate circumstances. Wave Repair is a special purpose tool designed to do just one job very well.</w:t>
      </w:r>
    </w:p>
    <w:p>
      <w:pPr>
        <w:pStyle w:val="Normal"/>
        <w:jc w:val="both"/>
        <w:rPr>
          <w:sz w:val="24"/>
          <w:szCs w:val="24"/>
        </w:rPr>
      </w:pPr>
      <w:r>
        <w:rPr>
          <w:sz w:val="24"/>
          <w:szCs w:val="24"/>
        </w:rPr>
      </w:r>
    </w:p>
    <w:p>
      <w:pPr>
        <w:pStyle w:val="Normal"/>
        <w:jc w:val="both"/>
        <w:rPr>
          <w:sz w:val="24"/>
          <w:szCs w:val="24"/>
        </w:rPr>
      </w:pPr>
      <w:r>
        <w:rPr>
          <w:sz w:val="24"/>
          <w:szCs w:val="24"/>
        </w:rPr>
        <w:t>It will be of use to you if you want to be able to redraw music waveforms at a very fine level of precision. It does this job much better than any other shareware WAV file editor I know; in fact I only wrote it because other editors were next to useless for this purpose.</w:t>
      </w:r>
    </w:p>
    <w:p>
      <w:pPr>
        <w:pStyle w:val="Normal"/>
        <w:jc w:val="both"/>
        <w:rPr>
          <w:sz w:val="24"/>
          <w:szCs w:val="24"/>
        </w:rPr>
      </w:pPr>
      <w:r>
        <w:rPr>
          <w:sz w:val="24"/>
          <w:szCs w:val="24"/>
        </w:rPr>
      </w:r>
    </w:p>
    <w:p>
      <w:pPr>
        <w:pStyle w:val="Normal"/>
        <w:jc w:val="both"/>
        <w:rPr>
          <w:sz w:val="24"/>
          <w:szCs w:val="24"/>
        </w:rPr>
      </w:pPr>
      <w:r>
        <w:rPr>
          <w:sz w:val="24"/>
          <w:szCs w:val="24"/>
        </w:rPr>
        <w:t>The above statement is all very well, but how do you know if you will need to redraw waveforms in this way? The following questions should guide you:</w:t>
      </w:r>
    </w:p>
    <w:p>
      <w:pPr>
        <w:pStyle w:val="Normal"/>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Do you want to use your PC to clean up recordings of vinyl records?</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Wave Repair is specifically targeted at removing clicks and pops from LPs. The primary mechanism for this is manual redrawing of the waveform. It also has an automatic declicking function that sometimes works and sometimes doesn't, depending on the characteristics of the source material. Like all other automatic declicking software, Wave Repair's deterministic algorithms are necessarily less than optimal in detecting and repairing the largely unpredictable nature of LP damage.</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Do you want to get really good results when removing clicks and pops?</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re not too bothered about the quality of the results, it is possible to get rid of big clicks in a fairly clumsy way using other tools.</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 xml:space="preserve">Do you have a huge budget? </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 have tens of thousands of dollars available for your project, there are professional hardware units that will do the job much more easily.</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 xml:space="preserve">Are you prepared to expend effort to achieve your goals? </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re lazy and want the job done automatically, then Wave Repair can't help you.</w:t>
      </w:r>
    </w:p>
    <w:p>
      <w:pPr>
        <w:pStyle w:val="Normal"/>
        <w:numPr>
          <w:ilvl w:val="0"/>
          <w:numId w:val="0"/>
        </w:numPr>
        <w:ind w:left="283" w:hanging="0"/>
        <w:jc w:val="both"/>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WAVE REPAIR - WHAT IT IS AND WHAT IT ISN'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an editor designed specifically for ultra-fine level alteration of the waveform shape in WAV files. It is a 16bit program that runs under Microsoft Windows. I developed it and used it on Windows for Workgroups 3.11, and now run it on Windows 95. I have verified that it runs on Windows 98 and NT 3.51 &amp; 4.0. I see no reason why it should not also run under Windows 3.1, but have not verified this. It operates only on 16bit stereo WAV format files sampled at 44.1kHz or 48kHz. (I only work in 16bit at 44.1kHz, and had no reason to support any other format, but since adding 48kHz capability was simple, it is includ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developed Wave Repair for my own use while restoring music signals retrieved from vinyl records. It is specifically targeted at identifying and repairing the clicks, pops and ticks that inevitably plague vinyl replay. I wrote it because I was unable to find an affordable WAV file editor which performed this task in an acceptable mann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ther editors which claim to perform declicking do so by algorithmic means, usually by performing some kind of spectral analysis. One major barrier to using these tools productively is that they tend to have a number of configuration parameters that can be tried, but the actual declicking is a slow process. The consequence of this is that the typical procedure is: set parameters; declick; listen to results; repeat ad nausiam. Wave Repair includes a real-time declicking function, which allows the user to interactively adjust the click detection parameters while listening to the effects. In this way, the best settings for a particular section of waveform can be found quickly. Despite this facility, my own experience is that any kind of automatic approach often fails to produce acceptable results. This is probably due to the unpredictable nature of vinyl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re are of course professional hardware and hardware/software systems that perform this task (such as CEDAR), but they are very expensive. I am unable to verify their performance since I do not have the funds to try them for myself, but assume that since the professional recording industry is enthusiastic about them, then they probably do a very good job. Therefore, if you are a professional with the funds to use these kinds of tools, Wave Repair is probably not worth your consideration. (In any case, if you're a professional, you're probably working at rather higher resolutions than 16bit 44.1/48kHz).</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come to the conclusion that the only reliable way to do high quality declicking on a budget is to actually repair the damage on an individual click basis, by physically redrawing the waveform. Some editors do allow the re-drawing of waveform shapes, but invariably have a limited range of zoom factors for viewing the waveforms. Moreover, I failed to find a good one which allowed the user to zoom in on the amplitude axis. Since vinyl damage is most objectionable at low volumes, the display of these small amplitude waveforms in most other WAV file editors as flat horizontal lines renders the task virtually imposs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jc w:val="both"/>
        <w:rPr>
          <w:sz w:val="24"/>
          <w:szCs w:val="24"/>
        </w:rPr>
      </w:pPr>
      <w:r>
        <w:rPr>
          <w:sz w:val="24"/>
          <w:szCs w:val="24"/>
        </w:rPr>
        <w:t>Wave Repair allows the user to zoom in to any degree in both the time and amplitude domains, and to re-draw waveforms at any degree of zoom to any degree of precision. It also offers a number of other methods for amending waveforms: interpolation, smoothing, muting, and replacement (from either elsewhere in the same file or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not a general purpose digital audio editor. There are other shareware editors available which serve that purpose. I can recommend GoldWave and CoolEdit as two excellent examples. It is extremely unlikely that Wave Repair could be used for all your WAV file editing requirements, but rather might be a useful addition to your toolki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espite that fact that Wave Repair does have a real-time declicking function, for good results it remains primarily a manually operated system. The user scans through the waveforms listening and looking for damage, and fixes any found. (The main use of the automatic declicking is for cleaning up very quiet sections (eg. fade-outs) which can contain thousands of tiny ticks and would be unbearably tedious to fix on an individual tick-by-tick basis). Consequently, using Wave Repair is a time-consuming business: listen to the music; home in on a click by scanning through the waveform; repair the damage; repeat for the next click. Performing a thorough clean up of an entire LP can easily take 10 hours or more of wor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HINGS YOU CAN OFTEN DO WITH OTHER WAV FILE EDITORS THAT YOU CAN'T WITH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am generally delighted with the quality of other shareware editors, and saw no reason to re-implement anything which was available in them. Wave Repair offers only those features necessary to achieve what is next to impossible in other editor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points out those operations which are common to general purpose digital audio editors that you won't find in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Have many wave files open at onc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utting and pasting sections of waveform.</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ffects such as distortion, echo, reversal, pitch shift, playback rate chang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qualisation.</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sampling to different sample rates and/or resolutions.</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hanging volume/normalising.</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Mixing of multiple waveforms into on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moval of broadband nois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Record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WAVE REPAIR OPERATES DIRECTLY ON THE WAV FILE ON DIS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does not read in the whole file or convert it to some internal format. It only reads as many samples as are required to paint the display, so the maximum number of samples read from the WAV file is the width in pixels of your display. The only significant delays are due to positioning within the WAV file to read an appropriate subset of samples. For example, initial reading of a 200Mb WAV file on a system with a typical EIDE hard disk takes about 10 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en you make alterations, Wave Repair stores them in main memory as differences. When you save your changes, it simply rewrites those parts of the WAV file that are affected by the differences. The consequences of this 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numPr>
          <w:ilvl w:val="0"/>
          <w:numId w:val="6"/>
        </w:numPr>
        <w:tabs>
          <w:tab w:val="clear" w:pos="720"/>
          <w:tab w:val="left" w:pos="0" w:leader="none"/>
        </w:tabs>
        <w:ind w:left="568" w:hanging="568"/>
        <w:rPr>
          <w:sz w:val="24"/>
          <w:szCs w:val="24"/>
        </w:rPr>
      </w:pPr>
      <w:r>
        <w:rPr>
          <w:sz w:val="24"/>
          <w:szCs w:val="24"/>
        </w:rPr>
        <w:t>Saving of changes is very rapid. (There is one situation where the saving of changes is not so rapid: where there is an extensive change (such as a Smooth or Fade) on only one channel. This is because the data in a WAV file has the channels interleaved, which means that if every sample in a range must be updated on one channel only, then it is necessary for Wave Repair to separately position and write each individual updated sample within the file).</w:t>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 xml:space="preserve">There is no long delay up front when working with long WAV files. </w:t>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You don't need any extra workspace on disk for temporary files (this is less of an issue these days, now that hard disks are so cheap).</w:t>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On the downside, you can't make any change which alters the number of samples in the WAV file (ie. deleting and inserting sections), since this would require rewriting the entire file. Other shareware editors are better suited to this tas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HE MAIN WIND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Main Window is fairly self-explanator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tems of note 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main part of the window displays the waveforms of the two stereo channels; left at the top, right at the bottom. The waveforms are displayed in black-on-white; where a portion of the waveform is selected, it is displayed in white-on-black. If the start-of-selection position is after the end-of-selection position, then these two positions are marked with blue and red vertical lines respectivel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status area to the right of the toolbar displays the start and end times of the displayed portion of the WAV file, followed by the total length of the WAV file (as a time) in parentheses. It is also preceded by the start and end times of the current selection (in square brackets) if any portion of the WAV file is selected. Finally, if there are currently any click positions that were recorded by the automatic click detection, these are shown at the end of the status area.</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toolbar buttons are shortcuts to various menu items, which are described in a later section. Each has a tooltip (a short note which pops up if you hold the mouse over a button without clicking i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status bar at the bottom displays the time offset into the WAV fil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284" w:hanging="284"/>
        <w:jc w:val="both"/>
        <w:rPr/>
      </w:pPr>
      <w:r>
        <w:rPr>
          <w:sz w:val="24"/>
          <w:szCs w:val="24"/>
        </w:rPr>
        <w:t xml:space="preserve">Wave Repair displays times as </w:t>
      </w:r>
      <w:r>
        <w:rPr>
          <w:b/>
          <w:bCs/>
          <w:sz w:val="24"/>
          <w:szCs w:val="24"/>
        </w:rPr>
        <w:t>min:sec</w:t>
      </w:r>
      <w:r>
        <w:rPr>
          <w:sz w:val="24"/>
          <w:szCs w:val="24"/>
        </w:rPr>
        <w:t xml:space="preserve"> plus fractions of a second. By default these fractions are given in </w:t>
      </w:r>
      <w:r>
        <w:rPr>
          <w:b/>
          <w:bCs/>
          <w:sz w:val="24"/>
          <w:szCs w:val="24"/>
        </w:rPr>
        <w:t>frames</w:t>
      </w:r>
      <w:r>
        <w:rPr>
          <w:sz w:val="24"/>
          <w:szCs w:val="24"/>
        </w:rPr>
        <w:t xml:space="preserve"> (75 frames per second). This is for the simple reason that I use the resulting files to burn CDRs, which do their timing in frames. You can switch the display method to milliseconds if you prefer (this would be convenient where you are using Wave Repair in conjunction with other WAV editors which display times in milli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You can switch Wave Repair in and out of a special mode called </w:t>
      </w:r>
      <w:r>
        <w:rPr>
          <w:b/>
          <w:bCs/>
          <w:sz w:val="24"/>
          <w:szCs w:val="24"/>
        </w:rPr>
        <w:t>redraw wave mode</w:t>
      </w:r>
      <w:r>
        <w:rPr>
          <w:sz w:val="24"/>
          <w:szCs w:val="24"/>
        </w:rPr>
        <w:t xml:space="preserve">. This allows you to use the mouse to touch up the waveform manually. The menu item </w:t>
      </w:r>
      <w:r>
        <w:rPr>
          <w:b/>
          <w:bCs/>
          <w:sz w:val="24"/>
          <w:szCs w:val="24"/>
        </w:rPr>
        <w:t>Edit | Redraw Wave Mode</w:t>
      </w:r>
      <w:r>
        <w:rPr>
          <w:sz w:val="24"/>
          <w:szCs w:val="24"/>
        </w:rPr>
        <w:t xml:space="preserve"> toggles this mode on and off. You can easily tell when the mode is on since the mouse cursor changes from the normal one to an up-arr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USE OF THE MOUSE AND KEYBO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s well as the standard uses of the mouse (eg. for selecting menu items, pressing buttons, etc), the mouse is used in Wave Repair for these purpos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ave Repair is in </w:t>
      </w:r>
      <w:r>
        <w:rPr>
          <w:b/>
          <w:bCs/>
          <w:sz w:val="24"/>
          <w:szCs w:val="24"/>
        </w:rPr>
        <w:t>redraw wave mode</w:t>
      </w:r>
      <w:r>
        <w:rPr>
          <w:sz w:val="24"/>
          <w:szCs w:val="24"/>
        </w:rPr>
        <w:t xml:space="preserve"> (identifiable due to the up-arrow cursor shap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eft click and right click don't really do anything, although they may result in a minuscule redraw if you happen to drag the mouse accidentally. Basically, if you can't see that a redraw has occurred, it probably won't be audible; if you can see an accidental redraw, simply undo it.</w:t>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Drag from left-to-right (either button, either direction): replaces the current waveform with whatever shape you draw with the mou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ave Repair is not in </w:t>
      </w:r>
      <w:r>
        <w:rPr>
          <w:b/>
          <w:bCs/>
          <w:sz w:val="24"/>
          <w:szCs w:val="24"/>
        </w:rPr>
        <w:t>redraw wave mode</w:t>
      </w:r>
      <w:r>
        <w:rPr>
          <w:sz w:val="24"/>
          <w:szCs w:val="24"/>
        </w:rPr>
        <w:t xml:space="preserve"> (normal cursor shap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9"/>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eft click: sets the start-of-selection position.</w:t>
      </w:r>
    </w:p>
    <w:p>
      <w:pPr>
        <w:pStyle w:val="Normal"/>
        <w:widowControl w:val="false"/>
        <w:numPr>
          <w:ilvl w:val="0"/>
          <w:numId w:val="9"/>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Right click: sets the end-of-selection position.</w:t>
      </w:r>
    </w:p>
    <w:p>
      <w:pPr>
        <w:pStyle w:val="Normal"/>
        <w:widowControl w:val="false"/>
        <w:numPr>
          <w:ilvl w:val="0"/>
          <w:numId w:val="9"/>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Drag (either button, either direction): sets the selection to be the dragg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n normal working, Wave Repair doesn't need any keyboard input, so all keystrokes are available as shortcuts for various menu items. Therefore, rather than requiring you to press key combinations or sequences, most accelerators are single letter keystrokes (eg. the </w:t>
      </w:r>
      <w:r>
        <w:rPr>
          <w:b/>
          <w:bCs/>
          <w:sz w:val="24"/>
          <w:szCs w:val="24"/>
        </w:rPr>
        <w:t>I</w:t>
      </w:r>
      <w:r>
        <w:rPr>
          <w:sz w:val="24"/>
          <w:szCs w:val="24"/>
        </w:rPr>
        <w:t xml:space="preserve"> key interpolates both channels). This strategy is very convenient if you need to use the mouse and keyboard together: use the mouse for waveform editing, and your other hand on single keys to get to the next place to edit, without having to constantly move the mouse up to a menu item. All the single character shortcuts are shown on the corresponding menu items. In addition, the following keys are used as accelerators for moving through the WAV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space bar:</w:t>
        <w:tab/>
        <w:tab/>
        <w:t>next fragment</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scape:</w:t>
        <w:tab/>
        <w:tab/>
        <w:tab/>
        <w:t>previous fragment</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age down:</w:t>
        <w:tab/>
        <w:tab/>
        <w:t>next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turn:</w:t>
        <w:tab/>
        <w:tab/>
        <w:tab/>
        <w:t>next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nter:</w:t>
        <w:tab/>
        <w:tab/>
        <w:tab/>
        <w:tab/>
        <w:t>next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age up:</w:t>
        <w:tab/>
        <w:tab/>
        <w:tab/>
        <w:t>previous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 above enter:</w:t>
        <w:tab/>
        <w:t>previous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home:</w:t>
        <w:tab/>
        <w:tab/>
        <w:tab/>
        <w:t>beginning of fil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end:</w:t>
        <w:tab/>
        <w:tab/>
        <w:tab/>
        <w:tab/>
        <w:t>end of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POSITIONING WITHIN WAV FI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slice of the file displayed in the main window is known as a page. You can move forward or back by a page using the </w:t>
      </w:r>
      <w:r>
        <w:rPr>
          <w:b/>
          <w:bCs/>
          <w:sz w:val="24"/>
          <w:szCs w:val="24"/>
        </w:rPr>
        <w:t>Position | Next Page</w:t>
      </w:r>
      <w:r>
        <w:rPr>
          <w:sz w:val="24"/>
          <w:szCs w:val="24"/>
        </w:rPr>
        <w:t xml:space="preserve"> and </w:t>
      </w:r>
      <w:r>
        <w:rPr>
          <w:b/>
          <w:bCs/>
          <w:sz w:val="24"/>
          <w:szCs w:val="24"/>
        </w:rPr>
        <w:t>Position | Previous Page</w:t>
      </w:r>
      <w:r>
        <w:rPr>
          <w:sz w:val="24"/>
          <w:szCs w:val="24"/>
        </w:rPr>
        <w:t xml:space="preserve"> options. If you wish to move forward or back by a smaller amount, this can be done with the </w:t>
      </w:r>
      <w:r>
        <w:rPr>
          <w:b/>
          <w:bCs/>
          <w:sz w:val="24"/>
          <w:szCs w:val="24"/>
        </w:rPr>
        <w:t>Position | Next Fragment</w:t>
      </w:r>
      <w:r>
        <w:rPr>
          <w:sz w:val="24"/>
          <w:szCs w:val="24"/>
        </w:rPr>
        <w:t xml:space="preserve"> and </w:t>
      </w:r>
      <w:r>
        <w:rPr>
          <w:b/>
          <w:bCs/>
          <w:sz w:val="24"/>
          <w:szCs w:val="24"/>
        </w:rPr>
        <w:t>Position | Previous Fragment</w:t>
      </w:r>
      <w:r>
        <w:rPr>
          <w:sz w:val="24"/>
          <w:szCs w:val="24"/>
        </w:rPr>
        <w:t xml:space="preserve"> options. A fragment in this context is a fraction of a page; unless you have re-defined it with the </w:t>
      </w:r>
      <w:r>
        <w:rPr>
          <w:b/>
          <w:bCs/>
          <w:sz w:val="24"/>
          <w:szCs w:val="24"/>
        </w:rPr>
        <w:t>View | Page Factors</w:t>
      </w:r>
      <w:r>
        <w:rPr>
          <w:sz w:val="24"/>
          <w:szCs w:val="24"/>
        </w:rPr>
        <w:t xml:space="preserve"> option, a fragment is 1/6th of a page. Moving forward or back by a fragment is useful if you see something interesting at the very start or end of the page and would like to see it in its surrounding contex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number of samples displayed in a page is controlled by a variety of option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Standard Detail Scale</w:t>
      </w:r>
      <w:r>
        <w:rPr>
          <w:sz w:val="24"/>
          <w:szCs w:val="24"/>
        </w:rPr>
        <w:t xml:space="preserve"> sets the number of samples to that defined in the </w:t>
      </w:r>
      <w:r>
        <w:rPr>
          <w:b/>
          <w:bCs/>
          <w:sz w:val="24"/>
          <w:szCs w:val="24"/>
        </w:rPr>
        <w:t>Quick Button Value</w:t>
      </w:r>
      <w:r>
        <w:rPr>
          <w:sz w:val="24"/>
          <w:szCs w:val="24"/>
        </w:rPr>
        <w:t xml:space="preserve"> field of </w:t>
      </w:r>
      <w:r>
        <w:rPr>
          <w:b/>
          <w:bCs/>
          <w:sz w:val="24"/>
          <w:szCs w:val="24"/>
        </w:rPr>
        <w:t>View | Horizontal Scale</w:t>
      </w:r>
      <w:r>
        <w:rPr>
          <w:sz w:val="24"/>
          <w:szCs w:val="24"/>
        </w:rPr>
        <w:t>. If you have not set this (the usual state of affairs), it defaults to a few samples less than the number of pixels across the main window; this means that it shows one sample per pixel, which is the best scale for visual identification of clicks and pops.</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Selected Samples</w:t>
      </w:r>
      <w:r>
        <w:rPr>
          <w:sz w:val="24"/>
          <w:szCs w:val="24"/>
        </w:rPr>
        <w:t xml:space="preserve"> sets the current page to be exactly the current selected region, and the number of samples per page is set accordingly.</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Zoom Out</w:t>
      </w:r>
      <w:r>
        <w:rPr>
          <w:sz w:val="24"/>
          <w:szCs w:val="24"/>
        </w:rPr>
        <w:t xml:space="preserve"> simply doubles the number of samples per page, retaining the same sample at the start of the page.</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Entire File</w:t>
      </w:r>
      <w:r>
        <w:rPr>
          <w:sz w:val="24"/>
          <w:szCs w:val="24"/>
        </w:rPr>
        <w:t xml:space="preserve"> sets the number of samples per page to the number of samples in the file; this means that the whole file is displayed.</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b/>
          <w:bCs/>
          <w:sz w:val="24"/>
          <w:szCs w:val="24"/>
        </w:rPr>
        <w:t>Position | Mark Region</w:t>
      </w:r>
      <w:r>
        <w:rPr>
          <w:sz w:val="24"/>
          <w:szCs w:val="24"/>
        </w:rPr>
        <w:t xml:space="preserve"> sets the current selected region to a start and end time, and also sets the current page to be that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ther options do not alter the number of samples per page, but move the display to a different part of the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Goto Position</w:t>
      </w:r>
      <w:r>
        <w:rPr>
          <w:sz w:val="24"/>
          <w:szCs w:val="24"/>
        </w:rPr>
        <w:t xml:space="preserve"> sets the current page such that the time specified appears near the start of the page.</w:t>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Start of File</w:t>
      </w:r>
      <w:r>
        <w:rPr>
          <w:sz w:val="24"/>
          <w:szCs w:val="24"/>
        </w:rPr>
        <w:t xml:space="preserve"> shows the page starting at the first sample in the file.</w:t>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End of File</w:t>
      </w:r>
      <w:r>
        <w:rPr>
          <w:sz w:val="24"/>
          <w:szCs w:val="24"/>
        </w:rPr>
        <w:t xml:space="preserve"> shows the page ending at the last sample in the file.</w:t>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b/>
          <w:bCs/>
          <w:sz w:val="24"/>
          <w:szCs w:val="24"/>
        </w:rPr>
        <w:t>Position | Start of Selection</w:t>
      </w:r>
      <w:r>
        <w:rPr>
          <w:sz w:val="24"/>
          <w:szCs w:val="24"/>
        </w:rPr>
        <w:t xml:space="preserve"> shows the page starting at the first sample in the currently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AUTOMATIC CLICK DETEC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automatic click detection process in Wave Repair comprises two aspects: finding clicks, and removing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mechanism which finds clicks can be very helpful in locating damage that requires repair. This mechanism is invoked via the </w:t>
      </w:r>
      <w:r>
        <w:rPr>
          <w:b/>
          <w:bCs/>
          <w:sz w:val="24"/>
          <w:szCs w:val="24"/>
        </w:rPr>
        <w:t>Declicking | Find All Clicks</w:t>
      </w:r>
      <w:r>
        <w:rPr>
          <w:sz w:val="24"/>
          <w:szCs w:val="24"/>
        </w:rPr>
        <w:t xml:space="preserve"> option, which scans the currently selected region for possible clicks. It basically works as follows. The portion of the file to be declicked is scanned sequentially in chunks (typically each chunk is about 100 samples or less). Within each chunk, an average amplitude change is calculated; this gives a sort of "base level of activity". The aim is then to find amplitude changes within the chunk which exceed the average change by a certain degree. Any such excessive change is regarded as a potential click. The various parameters are definable via the </w:t>
      </w:r>
      <w:r>
        <w:rPr>
          <w:b/>
          <w:bCs/>
          <w:sz w:val="24"/>
          <w:szCs w:val="24"/>
        </w:rPr>
        <w:t>Click Detection/Repair Parameters</w:t>
      </w:r>
      <w:r>
        <w:rPr>
          <w:sz w:val="24"/>
          <w:szCs w:val="24"/>
        </w:rPr>
        <w:t xml:space="preserve"> dialo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Find All Clicks</w:t>
      </w:r>
      <w:r>
        <w:rPr>
          <w:sz w:val="24"/>
          <w:szCs w:val="24"/>
        </w:rPr>
        <w:t xml:space="preserve"> gathers the candidate clicks into a list which can be browsed later by hand using the </w:t>
      </w:r>
      <w:r>
        <w:rPr>
          <w:b/>
          <w:bCs/>
          <w:sz w:val="24"/>
          <w:szCs w:val="24"/>
        </w:rPr>
        <w:t>Goto Next Click</w:t>
      </w:r>
      <w:r>
        <w:rPr>
          <w:sz w:val="24"/>
          <w:szCs w:val="24"/>
        </w:rPr>
        <w:t xml:space="preserve"> and/or </w:t>
      </w:r>
      <w:r>
        <w:rPr>
          <w:b/>
          <w:bCs/>
          <w:sz w:val="24"/>
          <w:szCs w:val="24"/>
        </w:rPr>
        <w:t>Goto Previous Click</w:t>
      </w:r>
      <w:r>
        <w:rPr>
          <w:sz w:val="24"/>
          <w:szCs w:val="24"/>
        </w:rPr>
        <w:t xml:space="preserve"> options. Each such click can then be considered for manual or automatic repair. Manual repair involves either redrawing the waveform with the mouse, or interpolating the damage out. Automatic repair, invoked via </w:t>
      </w:r>
      <w:r>
        <w:rPr>
          <w:b/>
          <w:bCs/>
          <w:sz w:val="24"/>
          <w:szCs w:val="24"/>
        </w:rPr>
        <w:t>Declicking | Remove Current Click</w:t>
      </w:r>
      <w:r>
        <w:rPr>
          <w:sz w:val="24"/>
          <w:szCs w:val="24"/>
        </w:rPr>
        <w:t xml:space="preserve">, attempts to interpolate a suitable area around the damage, but in many cases it will of course provide inferior results to manual repair. In some cases, you may find that </w:t>
      </w:r>
      <w:r>
        <w:rPr>
          <w:b/>
          <w:bCs/>
          <w:sz w:val="24"/>
          <w:szCs w:val="24"/>
        </w:rPr>
        <w:t>Remove Current Click</w:t>
      </w:r>
      <w:r>
        <w:rPr>
          <w:sz w:val="24"/>
          <w:szCs w:val="24"/>
        </w:rPr>
        <w:t xml:space="preserve"> manages a partial repair, but the tail end of the click remains. In such cases, repeated applications of </w:t>
      </w:r>
      <w:r>
        <w:rPr>
          <w:b/>
          <w:bCs/>
          <w:sz w:val="24"/>
          <w:szCs w:val="24"/>
        </w:rPr>
        <w:t>Remove Current Click</w:t>
      </w:r>
      <w:r>
        <w:rPr>
          <w:sz w:val="24"/>
          <w:szCs w:val="24"/>
        </w:rPr>
        <w:t xml:space="preserve"> might incrementally improve the repair; you can always try it and </w:t>
      </w:r>
      <w:r>
        <w:rPr>
          <w:b/>
          <w:bCs/>
          <w:sz w:val="24"/>
          <w:szCs w:val="24"/>
        </w:rPr>
        <w:t>Undo</w:t>
      </w:r>
      <w:r>
        <w:rPr>
          <w:sz w:val="24"/>
          <w:szCs w:val="24"/>
        </w:rPr>
        <w:t xml:space="preserve"> an unsatisfactory outco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n addition to automatic repair of individual clicks using </w:t>
      </w:r>
      <w:r>
        <w:rPr>
          <w:b/>
          <w:bCs/>
          <w:sz w:val="24"/>
          <w:szCs w:val="24"/>
        </w:rPr>
        <w:t>Remove Current Click</w:t>
      </w:r>
      <w:r>
        <w:rPr>
          <w:sz w:val="24"/>
          <w:szCs w:val="24"/>
        </w:rPr>
        <w:t xml:space="preserve">, the option </w:t>
      </w:r>
      <w:r>
        <w:rPr>
          <w:b/>
          <w:bCs/>
          <w:sz w:val="24"/>
          <w:szCs w:val="24"/>
        </w:rPr>
        <w:t>Declicking | Remove All Clicks</w:t>
      </w:r>
      <w:r>
        <w:rPr>
          <w:sz w:val="24"/>
          <w:szCs w:val="24"/>
        </w:rPr>
        <w:t xml:space="preserve"> automatically interpolates every click in the current list; the effect is identical to manually stepping through the list and invoking </w:t>
      </w:r>
      <w:r>
        <w:rPr>
          <w:b/>
          <w:bCs/>
          <w:sz w:val="24"/>
          <w:szCs w:val="24"/>
        </w:rPr>
        <w:t>Remove Current Click</w:t>
      </w:r>
      <w:r>
        <w:rPr>
          <w:sz w:val="24"/>
          <w:szCs w:val="24"/>
        </w:rPr>
        <w:t xml:space="preserve"> on each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Note</w:t>
      </w:r>
      <w:r>
        <w:rPr>
          <w:sz w:val="24"/>
          <w:szCs w:val="24"/>
        </w:rPr>
        <w:t xml:space="preserve">: If you invoke </w:t>
      </w:r>
      <w:r>
        <w:rPr>
          <w:b/>
          <w:bCs/>
          <w:sz w:val="24"/>
          <w:szCs w:val="24"/>
        </w:rPr>
        <w:t>Edit | Undo</w:t>
      </w:r>
      <w:r>
        <w:rPr>
          <w:sz w:val="24"/>
          <w:szCs w:val="24"/>
        </w:rPr>
        <w:t xml:space="preserve"> after performing a </w:t>
      </w:r>
      <w:r>
        <w:rPr>
          <w:b/>
          <w:bCs/>
          <w:sz w:val="24"/>
          <w:szCs w:val="24"/>
        </w:rPr>
        <w:t>Remove All Clicks</w:t>
      </w:r>
      <w:r>
        <w:rPr>
          <w:sz w:val="24"/>
          <w:szCs w:val="24"/>
        </w:rPr>
        <w:t>, all the removals are undone; the clicks are not reinstated one at a ti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t>
      </w:r>
      <w:r>
        <w:rPr>
          <w:b/>
          <w:bCs/>
          <w:sz w:val="24"/>
          <w:szCs w:val="24"/>
        </w:rPr>
        <w:t>Remove All Clicks</w:t>
      </w:r>
      <w:r>
        <w:rPr>
          <w:sz w:val="24"/>
          <w:szCs w:val="24"/>
        </w:rPr>
        <w:t xml:space="preserve"> can be effective in some circumstances, it should be viewed as the “lazy” option; manual repair of clicks nearly always yields better resul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te that if the detection parameters are set aggressively (such that just about every real click is almost certain to be found), there will be a great many "phantom" clicks in the list. On the other hand, if the parameters are set so as to avoid these phantoms, a number of more subtle clicks are bound to be missed. It is best to try experimenting with a few settings to find the best compromi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found through experience that it is all too easy to set aggressive parameters and find that they appear to work well on one section of music. Then, when applied to some other section they result in unpleasant clipping effects. For the very best results, the automatic declicking mechanism is probably best ignored. You are much better off simply listening to the waveform, noting the approximate times where clicks are heard, then going in and manually scanning through the relevant sections zoomed in to one pixel per sample, and with the amplitude scale maximis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Unattended Declick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 xml:space="preserve">The optimum declicking parameters will nearly always vary within a long WAV file. Therefore for best results, you should declick a long WAV file in sections. This is of course a time consuming task. If you are prepared to accept less-than-ideal declicking in order to save time, the option </w:t>
      </w:r>
      <w:r>
        <w:rPr>
          <w:b/>
          <w:bCs/>
          <w:sz w:val="24"/>
          <w:szCs w:val="24"/>
        </w:rPr>
        <w:t>Declicking | Find and Remove All Clicks</w:t>
      </w:r>
      <w:r>
        <w:rPr>
          <w:sz w:val="24"/>
          <w:szCs w:val="24"/>
        </w:rPr>
        <w:t xml:space="preserve"> will process the selected region in one go: finding the clicks and removing them according to the currently set parameters. The best way to use this option is to establish the best compromise of declicking parameters using the real-time declick preview feature (see bel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b/>
          <w:bCs/>
          <w:sz w:val="24"/>
          <w:szCs w:val="24"/>
          <w:u w:val="single"/>
        </w:rPr>
        <w:t>Warning</w:t>
      </w:r>
      <w:r>
        <w:rPr>
          <w:sz w:val="24"/>
          <w:szCs w:val="24"/>
        </w:rPr>
        <w:t>: Note that in order that this operation can run quickly, it directly amends the original WAV file on hard disk, and its effects cannot be undone. You are strongly advised to make a backup copy of the original WAV file before proceeding in case the results are unaccepta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te that in an unregistered copy of Wave Repair, this operation works only on the left channel (this allows an evaluation of its effectiveness while preventing it being of any practical u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REAL-TIME CLICK DETECTION AND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has a mechanism known as </w:t>
      </w:r>
      <w:r>
        <w:rPr>
          <w:b/>
          <w:bCs/>
          <w:sz w:val="24"/>
          <w:szCs w:val="24"/>
        </w:rPr>
        <w:t>Declick Preview</w:t>
      </w:r>
      <w:r>
        <w:rPr>
          <w:sz w:val="24"/>
          <w:szCs w:val="24"/>
        </w:rPr>
        <w:t xml:space="preserve"> that looks for clicks while playing (a section of) the wavefile. The purpose is to allow the user to adjust the click detection parameters while listening to their effects. This makes automatic declicking a much more useable process than by setting parameters, running a declick/remove pass, listening to the results, and then starting over agai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Important Note:</w:t>
      </w:r>
      <w:r>
        <w:rPr>
          <w:sz w:val="24"/>
          <w:szCs w:val="24"/>
        </w:rPr>
        <w:t xml:space="preserve"> This real-time mechanism does not actually create amendments to the wavefile in the way that the </w:t>
      </w:r>
      <w:r>
        <w:rPr>
          <w:b/>
          <w:bCs/>
          <w:sz w:val="24"/>
          <w:szCs w:val="24"/>
        </w:rPr>
        <w:t>Declicking | Remove All Clicks</w:t>
      </w:r>
      <w:r>
        <w:rPr>
          <w:sz w:val="24"/>
          <w:szCs w:val="24"/>
        </w:rPr>
        <w:t xml:space="preserve"> option does (although the algorithms used to detect and repair the clicks is the same); rather it monitors the samples and removes them on-the-fly in the output buffers which are being sent to the soundcard. So, although what you hear is the result of clicks having been removed, no actual updates are made; they can be made later in the normal way using the parameter settings selected during 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o use this function, select the range of samples you wish to declick and run </w:t>
      </w:r>
      <w:r>
        <w:rPr>
          <w:b/>
          <w:bCs/>
          <w:sz w:val="24"/>
          <w:szCs w:val="24"/>
        </w:rPr>
        <w:t>Declicking | Declick Preview</w:t>
      </w:r>
      <w:r>
        <w:rPr>
          <w:sz w:val="24"/>
          <w:szCs w:val="24"/>
        </w:rPr>
        <w:t xml:space="preserve">. A modeless dialog box appears and the selected sample range will play over and over again in loop mode. While it is playing, you can adjust the parameters in the dialog box. You can also re-select a different region in the normal manner and, starting with the next pass of the playback loop, the new selected region will be played. Once you are satisfied with the parameter settings, press the </w:t>
      </w:r>
      <w:r>
        <w:rPr>
          <w:b/>
          <w:bCs/>
          <w:sz w:val="24"/>
          <w:szCs w:val="24"/>
        </w:rPr>
        <w:t>Stop</w:t>
      </w:r>
      <w:r>
        <w:rPr>
          <w:sz w:val="24"/>
          <w:szCs w:val="24"/>
        </w:rPr>
        <w:t xml:space="preserve"> button to end Declick Preview. Since the last parameter settings you chose will have been retained, you are now in a position to run </w:t>
      </w:r>
      <w:r>
        <w:rPr>
          <w:b/>
          <w:bCs/>
          <w:sz w:val="24"/>
          <w:szCs w:val="24"/>
        </w:rPr>
        <w:t>Declicking | Find All Clicks</w:t>
      </w:r>
      <w:r>
        <w:rPr>
          <w:sz w:val="24"/>
          <w:szCs w:val="24"/>
        </w:rPr>
        <w:t xml:space="preserve"> and then </w:t>
      </w:r>
      <w:r>
        <w:rPr>
          <w:b/>
          <w:bCs/>
          <w:sz w:val="24"/>
          <w:szCs w:val="24"/>
        </w:rPr>
        <w:t>Declicking | Remove All Clicks</w:t>
      </w:r>
      <w:r>
        <w:rPr>
          <w:sz w:val="24"/>
          <w:szCs w:val="24"/>
        </w:rPr>
        <w:t xml:space="preserve"> to actually perform the declicking should you be happy with the results you heard while in 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sz w:val="24"/>
          <w:szCs w:val="24"/>
        </w:rPr>
        <w:t xml:space="preserve">Note that Declick Preview requires quite a lot of CPU power to run successfully. I have verified that a 133MHz Pentium is fast enough in most circumstances and that a 100MHz 486/DX4 is marginal. Note however that detection of </w:t>
      </w:r>
      <w:r>
        <w:rPr>
          <w:b/>
          <w:bCs/>
          <w:sz w:val="24"/>
          <w:szCs w:val="24"/>
        </w:rPr>
        <w:t>Hill</w:t>
      </w:r>
      <w:r>
        <w:rPr>
          <w:sz w:val="24"/>
          <w:szCs w:val="24"/>
        </w:rPr>
        <w:t xml:space="preserve"> shape clicks requires rather more CPU, and depending on the particular combination of parameters may not work on a P133; it certainly doesn’t work on a 486.</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Some Notes on Using 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eclick Preview is most useful when you wish to clean up a section of quiet music (eg. the fade out of a song) that has a great number of low level ticks which would be very tedious to find and repair by hand. For removal of odd clicks here and there, manual homing in, scanning and redrawing remains the best option in many cas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jc w:val="both"/>
        <w:rPr>
          <w:sz w:val="24"/>
          <w:szCs w:val="24"/>
        </w:rPr>
      </w:pPr>
      <w:r>
        <w:rPr>
          <w:sz w:val="24"/>
          <w:szCs w:val="24"/>
        </w:rPr>
        <w:t>Work on fairly short sections (a few seconds) while you try to find the best settings. This allows you to adjust the settings and hear their effect while you still have a good memory of what the music sounded like on the previous pass, and thus be able to judge if the change is an improvement.</w:t>
      </w:r>
    </w:p>
    <w:p>
      <w:pPr>
        <w:pStyle w:val="Normal"/>
        <w:rPr>
          <w:sz w:val="24"/>
          <w:szCs w:val="24"/>
        </w:rPr>
      </w:pPr>
      <w:r>
        <w:rPr>
          <w:sz w:val="24"/>
          <w:szCs w:val="24"/>
        </w:rPr>
      </w:r>
    </w:p>
    <w:p>
      <w:pPr>
        <w:pStyle w:val="Normal"/>
        <w:jc w:val="both"/>
        <w:rPr>
          <w:sz w:val="24"/>
          <w:szCs w:val="24"/>
        </w:rPr>
      </w:pPr>
      <w:r>
        <w:rPr>
          <w:sz w:val="24"/>
          <w:szCs w:val="24"/>
        </w:rPr>
        <w:t>Low level ticks have different characteristics to bigger clicks and pops, and it is futile to try and fix them both in one pass. Try to get rid of the more obvious clicks first, then make another pass to deal with the little ticks. If you try to find settings that do them both together, it is likely that serious distortion will be introduced. (This is because big clicks typically need large click width &amp; relative amplitude settings, while small ticks need small width &amp; amplitude settings: to find both in one pass needs large width and small amplitude settings, resulting in the removal of lots of low level musical peaks).</w:t>
      </w:r>
    </w:p>
    <w:p>
      <w:pPr>
        <w:pStyle w:val="Normal"/>
        <w:rPr>
          <w:sz w:val="24"/>
          <w:szCs w:val="24"/>
        </w:rPr>
      </w:pPr>
      <w:r>
        <w:rPr>
          <w:sz w:val="24"/>
          <w:szCs w:val="24"/>
        </w:rPr>
      </w:r>
    </w:p>
    <w:p>
      <w:pPr>
        <w:pStyle w:val="Normal"/>
        <w:jc w:val="both"/>
        <w:rPr>
          <w:sz w:val="24"/>
          <w:szCs w:val="24"/>
        </w:rPr>
      </w:pPr>
      <w:r>
        <w:rPr>
          <w:sz w:val="24"/>
          <w:szCs w:val="24"/>
        </w:rPr>
        <w:t>There are of course a fairly large number of parameters you can fiddle with during Declick Preview:</w:t>
      </w:r>
    </w:p>
    <w:p>
      <w:pPr>
        <w:pStyle w:val="Normal"/>
        <w:jc w:val="both"/>
        <w:rPr>
          <w:sz w:val="24"/>
          <w:szCs w:val="24"/>
        </w:rPr>
      </w:pPr>
      <w:r>
        <w:rPr>
          <w:sz w:val="24"/>
          <w:szCs w:val="24"/>
        </w:rPr>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The fundamental goal is to remove clicks with the minimum "collateral damage". Once you've found settings that remove the clicks, you should try to find the largest settings for </w:t>
      </w:r>
      <w:r>
        <w:rPr>
          <w:b/>
          <w:bCs/>
          <w:sz w:val="24"/>
          <w:szCs w:val="24"/>
        </w:rPr>
        <w:t>relative amplitude</w:t>
      </w:r>
      <w:r>
        <w:rPr>
          <w:sz w:val="24"/>
          <w:szCs w:val="24"/>
        </w:rPr>
        <w:t xml:space="preserve"> &amp;</w:t>
      </w:r>
      <w:r>
        <w:rPr>
          <w:b/>
          <w:bCs/>
          <w:sz w:val="24"/>
          <w:szCs w:val="24"/>
        </w:rPr>
        <w:t xml:space="preserve"> relative offset</w:t>
      </w:r>
      <w:r>
        <w:rPr>
          <w:sz w:val="24"/>
          <w:szCs w:val="24"/>
        </w:rPr>
        <w:t xml:space="preserve"> and the smallest settings for </w:t>
      </w:r>
      <w:r>
        <w:rPr>
          <w:b/>
          <w:bCs/>
          <w:sz w:val="24"/>
          <w:szCs w:val="24"/>
        </w:rPr>
        <w:t>click width</w:t>
      </w:r>
      <w:r>
        <w:rPr>
          <w:sz w:val="24"/>
          <w:szCs w:val="24"/>
        </w:rPr>
        <w:t xml:space="preserve"> &amp; </w:t>
      </w:r>
      <w:r>
        <w:rPr>
          <w:b/>
          <w:bCs/>
          <w:sz w:val="24"/>
          <w:szCs w:val="24"/>
        </w:rPr>
        <w:t>repair width</w:t>
      </w:r>
      <w:r>
        <w:rPr>
          <w:sz w:val="24"/>
          <w:szCs w:val="24"/>
        </w:rPr>
        <w:t xml:space="preserve"> that still get rid of the clicks. </w:t>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f you hear clicks during Declick Preview, the first adjustment to make is to reduce the </w:t>
      </w:r>
      <w:r>
        <w:rPr>
          <w:b/>
          <w:bCs/>
          <w:sz w:val="24"/>
          <w:szCs w:val="24"/>
        </w:rPr>
        <w:t>relative amplitude</w:t>
      </w:r>
      <w:r>
        <w:rPr>
          <w:sz w:val="24"/>
          <w:szCs w:val="24"/>
        </w:rPr>
        <w:t xml:space="preserve"> setting. Keep bringing it down until the clicks start to disappear. If, when they do, they are replaced by a roughness to the sound, try increasing the </w:t>
      </w:r>
      <w:r>
        <w:rPr>
          <w:b/>
          <w:bCs/>
          <w:sz w:val="24"/>
          <w:szCs w:val="24"/>
        </w:rPr>
        <w:t>click width</w:t>
      </w:r>
      <w:r>
        <w:rPr>
          <w:sz w:val="24"/>
          <w:szCs w:val="24"/>
        </w:rPr>
        <w:t xml:space="preserve"> setting and bring the </w:t>
      </w:r>
      <w:r>
        <w:rPr>
          <w:b/>
          <w:bCs/>
          <w:sz w:val="24"/>
          <w:szCs w:val="24"/>
        </w:rPr>
        <w:t>relative amplitude</w:t>
      </w:r>
      <w:r>
        <w:rPr>
          <w:sz w:val="24"/>
          <w:szCs w:val="24"/>
        </w:rPr>
        <w:t xml:space="preserve"> back up a bit. Reducing </w:t>
      </w:r>
      <w:r>
        <w:rPr>
          <w:b/>
          <w:bCs/>
          <w:sz w:val="24"/>
          <w:szCs w:val="24"/>
        </w:rPr>
        <w:t>relative offset</w:t>
      </w:r>
      <w:r>
        <w:rPr>
          <w:sz w:val="24"/>
          <w:szCs w:val="24"/>
        </w:rPr>
        <w:t xml:space="preserve"> might also allow clicks to be removed at a higher </w:t>
      </w:r>
      <w:r>
        <w:rPr>
          <w:b/>
          <w:bCs/>
          <w:sz w:val="24"/>
          <w:szCs w:val="24"/>
        </w:rPr>
        <w:t xml:space="preserve">relative amplitude </w:t>
      </w:r>
      <w:r>
        <w:rPr>
          <w:sz w:val="24"/>
          <w:szCs w:val="24"/>
        </w:rPr>
        <w:t xml:space="preserve">setting. (In fact, you should keep </w:t>
      </w:r>
      <w:r>
        <w:rPr>
          <w:b/>
          <w:bCs/>
          <w:sz w:val="24"/>
          <w:szCs w:val="24"/>
        </w:rPr>
        <w:t>relative offset</w:t>
      </w:r>
      <w:r>
        <w:rPr>
          <w:sz w:val="24"/>
          <w:szCs w:val="24"/>
        </w:rPr>
        <w:t xml:space="preserve"> fairly low at all times; leaving it permanently at zero isn't completely daft). Adjusting the </w:t>
      </w:r>
      <w:r>
        <w:rPr>
          <w:b/>
          <w:bCs/>
          <w:sz w:val="24"/>
          <w:szCs w:val="24"/>
        </w:rPr>
        <w:t>window size</w:t>
      </w:r>
      <w:r>
        <w:rPr>
          <w:sz w:val="24"/>
          <w:szCs w:val="24"/>
        </w:rPr>
        <w:t xml:space="preserve"> is rarely useful.</w:t>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n general the most worthwhile click shapes to look for are </w:t>
      </w:r>
      <w:r>
        <w:rPr>
          <w:b/>
          <w:bCs/>
          <w:sz w:val="24"/>
          <w:szCs w:val="24"/>
        </w:rPr>
        <w:t>spike</w:t>
      </w:r>
      <w:r>
        <w:rPr>
          <w:sz w:val="24"/>
          <w:szCs w:val="24"/>
        </w:rPr>
        <w:t xml:space="preserve"> and </w:t>
      </w:r>
      <w:r>
        <w:rPr>
          <w:b/>
          <w:bCs/>
          <w:sz w:val="24"/>
          <w:szCs w:val="24"/>
        </w:rPr>
        <w:t>instant</w:t>
      </w:r>
      <w:r>
        <w:rPr>
          <w:sz w:val="24"/>
          <w:szCs w:val="24"/>
        </w:rPr>
        <w:t xml:space="preserve">. Although very big pops probably won't be found except as </w:t>
      </w:r>
      <w:r>
        <w:rPr>
          <w:b/>
          <w:bCs/>
          <w:sz w:val="24"/>
          <w:szCs w:val="24"/>
        </w:rPr>
        <w:t>hill</w:t>
      </w:r>
      <w:r>
        <w:rPr>
          <w:sz w:val="24"/>
          <w:szCs w:val="24"/>
        </w:rPr>
        <w:t xml:space="preserve"> shapes, setting that shape will usually find too many musical peaks that aren't clicks or pops. (Basically, it is best to fix big pops manually). The </w:t>
      </w:r>
      <w:r>
        <w:rPr>
          <w:b/>
          <w:bCs/>
          <w:sz w:val="24"/>
          <w:szCs w:val="24"/>
        </w:rPr>
        <w:t>step</w:t>
      </w:r>
      <w:r>
        <w:rPr>
          <w:sz w:val="24"/>
          <w:szCs w:val="24"/>
        </w:rPr>
        <w:t xml:space="preserve"> shape sometimes finds the odd discontinuity that is missed by </w:t>
      </w:r>
      <w:r>
        <w:rPr>
          <w:b/>
          <w:bCs/>
          <w:sz w:val="24"/>
          <w:szCs w:val="24"/>
        </w:rPr>
        <w:t>instant</w:t>
      </w:r>
      <w:r>
        <w:rPr>
          <w:sz w:val="24"/>
          <w:szCs w:val="24"/>
        </w:rPr>
        <w:t xml:space="preserve">, but if you do try </w:t>
      </w:r>
      <w:r>
        <w:rPr>
          <w:b/>
          <w:bCs/>
          <w:sz w:val="24"/>
          <w:szCs w:val="24"/>
        </w:rPr>
        <w:t>step</w:t>
      </w:r>
      <w:r>
        <w:rPr>
          <w:sz w:val="24"/>
          <w:szCs w:val="24"/>
        </w:rPr>
        <w:t xml:space="preserve">, don't set the </w:t>
      </w:r>
      <w:r>
        <w:rPr>
          <w:b/>
          <w:bCs/>
          <w:sz w:val="24"/>
          <w:szCs w:val="24"/>
        </w:rPr>
        <w:t>relative amplitude</w:t>
      </w:r>
      <w:r>
        <w:rPr>
          <w:sz w:val="24"/>
          <w:szCs w:val="24"/>
        </w:rPr>
        <w:t xml:space="preserve"> too low or else literally thousands of completely innocuous samples will be singled out for elimination. Only try </w:t>
      </w:r>
      <w:r>
        <w:rPr>
          <w:b/>
          <w:bCs/>
          <w:sz w:val="24"/>
          <w:szCs w:val="24"/>
        </w:rPr>
        <w:t>hill</w:t>
      </w:r>
      <w:r>
        <w:rPr>
          <w:sz w:val="24"/>
          <w:szCs w:val="24"/>
        </w:rPr>
        <w:t xml:space="preserve"> or </w:t>
      </w:r>
      <w:r>
        <w:rPr>
          <w:b/>
          <w:bCs/>
          <w:sz w:val="24"/>
          <w:szCs w:val="24"/>
        </w:rPr>
        <w:t>step</w:t>
      </w:r>
      <w:r>
        <w:rPr>
          <w:sz w:val="24"/>
          <w:szCs w:val="24"/>
        </w:rPr>
        <w:t xml:space="preserve"> if you've exhausted the other adjustments first.</w:t>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sz w:val="24"/>
          <w:szCs w:val="24"/>
        </w:rPr>
        <w:t xml:space="preserve">If your CPU can handle it, it's usually best to leave </w:t>
      </w:r>
      <w:r>
        <w:rPr>
          <w:b/>
          <w:bCs/>
          <w:sz w:val="24"/>
          <w:szCs w:val="24"/>
        </w:rPr>
        <w:t>repair with bezier curves</w:t>
      </w:r>
      <w:r>
        <w:rPr>
          <w:sz w:val="24"/>
          <w:szCs w:val="24"/>
        </w:rPr>
        <w:t xml:space="preserve"> switched on; the cases when a straight line interpolation gives better results are extremely r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FINDING REPLACEMENT PORTIONS OF WAVEFOR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some damaged portion of the file cannot be repaired by redrawing of the waveform and/or interpolation, Wave Repair can find nearby portions of the same size that may serve to replace the damage. Such a replacement portion is found by the </w:t>
      </w:r>
      <w:r>
        <w:rPr>
          <w:b/>
          <w:bCs/>
          <w:sz w:val="24"/>
          <w:szCs w:val="24"/>
        </w:rPr>
        <w:t>Edit | Find Compatible Block</w:t>
      </w:r>
      <w:r>
        <w:rPr>
          <w:sz w:val="24"/>
          <w:szCs w:val="24"/>
        </w:rPr>
        <w:t xml:space="preserve"> option. Each successive use of this option looks further afield in the file for a portion of the same size whose start and end sample values are close to those of the selected region. The user may set the maximum deviation from the original sample values and the maximum distance to search in the file for a potential match.</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Once a possible match is found, it is displayed in green on top of the normal white-on-black display of the selected region, and can be accepted for replacement by the </w:t>
      </w:r>
      <w:r>
        <w:rPr>
          <w:b/>
          <w:bCs/>
          <w:sz w:val="24"/>
          <w:szCs w:val="24"/>
        </w:rPr>
        <w:t>Edit | Copy Compatible Block</w:t>
      </w:r>
      <w:r>
        <w:rPr>
          <w:sz w:val="24"/>
          <w:szCs w:val="24"/>
        </w:rPr>
        <w:t xml:space="preserve"> option. It is likely that once a replacement has been copied in, it will be necessary to use interpolation and/or redrawing of the waveform at the start and end of the selected region to smooth in the transi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enever you see a secondary waveshape painted in green over the top of the selected region, it means there is a potential replacement block available for copying. This block is discarded when you (i) selected a different region; (ii) actually copy the block with </w:t>
      </w:r>
      <w:r>
        <w:rPr>
          <w:b/>
          <w:bCs/>
          <w:sz w:val="24"/>
          <w:szCs w:val="24"/>
        </w:rPr>
        <w:t>Edit | Copy Compatible Block</w:t>
      </w:r>
      <w:r>
        <w:rPr>
          <w:sz w:val="24"/>
          <w:szCs w:val="24"/>
        </w:rPr>
        <w:t xml:space="preserve">; or (iii) explicitly discard the block using </w:t>
      </w:r>
      <w:r>
        <w:rPr>
          <w:b/>
          <w:bCs/>
          <w:sz w:val="24"/>
          <w:szCs w:val="24"/>
        </w:rPr>
        <w:t>Edit | Reset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A special case of this mechanism is the </w:t>
      </w:r>
      <w:r>
        <w:rPr>
          <w:b/>
          <w:bCs/>
          <w:sz w:val="24"/>
          <w:szCs w:val="24"/>
        </w:rPr>
        <w:t>Edit | Copy Preceding Block</w:t>
      </w:r>
      <w:r>
        <w:rPr>
          <w:sz w:val="24"/>
          <w:szCs w:val="24"/>
        </w:rPr>
        <w:t xml:space="preserve"> option, which simply replaces the selected region with that portion of the wavefile immediately before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MENU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briefly discusses what each of the menu options do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File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Open WAV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Opens a WAV file. The currently open file (if any) is clos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changes that have been made directly back over the original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A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the entire file to a different places, including any outstanding changes. Note that this can take a long time, since the entire file must be writt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the selected region of the file as a new WAV file. This is useful for cutting out small regions of the file which you would like to work on with another WAV edito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b/>
          <w:b/>
          <w:bCs/>
          <w:sz w:val="24"/>
          <w:szCs w:val="24"/>
        </w:rPr>
      </w:pPr>
      <w:r>
        <w:rPr>
          <w:sz w:val="28"/>
          <w:szCs w:val="28"/>
        </w:rPr>
        <w:t>Truncate Extra Data</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ome other editors add extra administrative data to the end of the WAV file. Although this does not bother Wave Repair at all, it might cause problems with other programs, such as CD-R burning software. In these cases, you may want to remove this extra data via this op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Output (Play)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lays the selected samples via the default soundcard (which must support 44.1/48kHz 16-bit stereo).</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Kill (Stop) Outp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tops playback of the 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Edit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Undo</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moves the most recent change. The preceding change becomes the most recent, which can then be removed. You can keep undoing changes until there are none remainin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Lef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the left channel.</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Righ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the right channel.</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Both</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both channel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ilenc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samples with silence (digital zero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opy Preceding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samples with the samples immediately preceding them. If a segment of damage cannot be repaired using interpolation or wave-redrawing, it may sometimes be possible to substitute a copy of what came before. (It will probably then be necessary to redraw the leadin and leadout to the copied section to get a seamless joi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ade I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rogressively fades in the selected region from silence to full volum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ade 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rogressively fades out the selected region from full volume to silenc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mooth Abras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moothes out the selected samples with a cleaner waveform. Primarily intended for the reduction of short bursts of distortion caused by scuffs or wide scratch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dit Lef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changes to the left channel are possible. Any changes you attempt to make to the left channel (eg. interpolations, redrawing of the waveform) when this option is switched off will be ignor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dit Righ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changes to the right channel are possib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witches between normal mode and 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Set Compatible Block Param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hat determines the detailed behaviour of the option that searches for possible replacement portions of waveform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Reset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cards the current possible replacement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Find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arches for a possible replacement portion of waveform for the selected region. If there is no current potential replacement, the search starts right next to the selected region, otherwise it starts from where the location of the current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Copy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region with the current possible replace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place From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Overwrites samples, starting at the beginning of the current selection, with samples from another WAV file. </w:t>
      </w:r>
      <w:r>
        <w:rPr>
          <w:b/>
          <w:bCs/>
          <w:sz w:val="24"/>
          <w:szCs w:val="24"/>
        </w:rPr>
        <w:t>Important Note</w:t>
      </w:r>
      <w:r>
        <w:rPr>
          <w:sz w:val="24"/>
          <w:szCs w:val="24"/>
        </w:rPr>
        <w:t xml:space="preserve">: this is a </w:t>
      </w:r>
      <w:r>
        <w:rPr>
          <w:b/>
          <w:bCs/>
          <w:sz w:val="24"/>
          <w:szCs w:val="24"/>
        </w:rPr>
        <w:t>non-reversible</w:t>
      </w:r>
      <w:r>
        <w:rPr>
          <w:sz w:val="24"/>
          <w:szCs w:val="24"/>
        </w:rPr>
        <w:t xml:space="preserve"> operation. </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View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tandard Detai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Sets the time-axis zoom factor to be the number of pixels set in the </w:t>
      </w:r>
      <w:r>
        <w:rPr>
          <w:b/>
          <w:bCs/>
          <w:sz w:val="24"/>
          <w:szCs w:val="24"/>
        </w:rPr>
        <w:t>Horizontal Scale</w:t>
      </w:r>
      <w:r>
        <w:rPr>
          <w:sz w:val="24"/>
          <w:szCs w:val="24"/>
        </w:rPr>
        <w:t xml:space="preserve"> dialog. The default scale is one pixel per samp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selected samples such that they occupy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 Display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lects the screenful of samples currently display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Zoom I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ts the time-axis zoom factor to be twice the previous one (ie. displays half as many samples on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Zoom 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ts the time-axis zoom factor to be half the previous one (ie. displays twice as many samples on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ntir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entire WAV file such that it occupies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Maximise Amplitud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each screenful of samples is displayed such that the amplitude-axis zoom factor is made as great as possib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Vertica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amplitude-axis zoom factors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Horizonta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time-axis zoom factors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age Factor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factors relating to how pages are displayed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Use Frames in Tim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timings are given in CD-frames or milli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Position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Beginning of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first page of samples in th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nd of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last page of samples in th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Next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the next page of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revious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the previous page of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Next Frag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forward by that fraction of a page as defined by the </w:t>
      </w:r>
      <w:r>
        <w:rPr>
          <w:b/>
          <w:bCs/>
          <w:sz w:val="24"/>
          <w:szCs w:val="24"/>
        </w:rPr>
        <w:t>Page Factors</w:t>
      </w:r>
      <w:r>
        <w:rPr>
          <w:sz w:val="24"/>
          <w:szCs w:val="24"/>
        </w:rPr>
        <w:t xml:space="preserve"> dialog. The default is a sixth of a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revious Frag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backwards by that fraction of a page as defined by the </w:t>
      </w:r>
      <w:r>
        <w:rPr>
          <w:b/>
          <w:bCs/>
          <w:sz w:val="24"/>
          <w:szCs w:val="24"/>
        </w:rPr>
        <w:t>Page Factors</w:t>
      </w:r>
      <w:r>
        <w:rPr>
          <w:sz w:val="24"/>
          <w:szCs w:val="24"/>
        </w:rPr>
        <w:t xml:space="preserve"> dialog. The default is a sixth of a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tart of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such that the start of the currently selected region is at the start of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Posi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o a specific elapsed time within the file, and moves the page such that the chosen time is one fragment (default one sixth of a page) from the left of the screen; optionally allows the start and/or end of the selected region to be set simultaneously.</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Mark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lects a region of the file by elapsed time, and displays that region such as to occupy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member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cords the current selected region so that it can be returned to later. This is particularly useful if you have selected a particular section of music to be worked on and wish to be able to listen to the results after performing repair operations that require changes to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instate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turns the selected region to be that most recently recorded with </w:t>
      </w:r>
      <w:r>
        <w:rPr>
          <w:b/>
          <w:bCs/>
          <w:sz w:val="24"/>
          <w:szCs w:val="24"/>
        </w:rPr>
        <w:t>Remember Selection</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ion Detail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Displays the exact sample numbers of the current selection. These may be useful when used in conjunction with other WAV editors or during a subsequent use of </w:t>
      </w:r>
      <w:r>
        <w:rPr>
          <w:b/>
          <w:bCs/>
          <w:sz w:val="24"/>
          <w:szCs w:val="24"/>
        </w:rPr>
        <w:t>Edit | Replace From File</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Declicking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t Parameter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factors used by the automatic click detection facility. See below in the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ind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Scans the selected samples for possible clicks according to the factors set in the </w:t>
      </w:r>
      <w:r>
        <w:rPr>
          <w:b/>
          <w:bCs/>
          <w:sz w:val="24"/>
          <w:szCs w:val="24"/>
        </w:rPr>
        <w:t>Set Parameters</w:t>
      </w:r>
      <w:r>
        <w:rPr>
          <w:sz w:val="24"/>
          <w:szCs w:val="24"/>
        </w:rPr>
        <w:t xml:space="preserve">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lear Stored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b/>
          <w:b/>
          <w:bCs/>
          <w:sz w:val="24"/>
          <w:szCs w:val="24"/>
        </w:rPr>
      </w:pPr>
      <w:r>
        <w:rPr>
          <w:sz w:val="24"/>
          <w:szCs w:val="24"/>
        </w:rPr>
        <w:t xml:space="preserve">Discards the list of possible clicks found by the last </w:t>
      </w:r>
      <w:r>
        <w:rPr>
          <w:b/>
          <w:bCs/>
          <w:sz w:val="24"/>
          <w:szCs w:val="24"/>
        </w:rPr>
        <w:t>Find All Clicks</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Nex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on to the next click in the list found by the last </w:t>
      </w:r>
      <w:r>
        <w:rPr>
          <w:b/>
          <w:bCs/>
          <w:sz w:val="24"/>
          <w:szCs w:val="24"/>
        </w:rPr>
        <w:t>Find All Clicks</w:t>
      </w:r>
      <w:r>
        <w:rPr>
          <w:sz w:val="24"/>
          <w:szCs w:val="24"/>
        </w:rPr>
        <w:t>. If the display has already reached the end of the list, this option wraps round to the firs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Previous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back to the previous click in the list found by the last </w:t>
      </w:r>
      <w:r>
        <w:rPr>
          <w:b/>
          <w:bCs/>
          <w:sz w:val="24"/>
          <w:szCs w:val="24"/>
        </w:rPr>
        <w:t>Find All Clicks</w:t>
      </w:r>
      <w:r>
        <w:rPr>
          <w:sz w:val="24"/>
          <w:szCs w:val="24"/>
        </w:rPr>
        <w:t>. If the display has already reached the beginning of the list, this option wraps round to the las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Specific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a particular click in the list by specifying its numbe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move Curren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around the currently selected click in an attempt to remove i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8"/>
          <w:szCs w:val="28"/>
        </w:rPr>
        <w:t>Remove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Performs </w:t>
      </w:r>
      <w:r>
        <w:rPr>
          <w:b/>
          <w:bCs/>
          <w:sz w:val="24"/>
          <w:szCs w:val="24"/>
        </w:rPr>
        <w:t>Remove Current Click</w:t>
      </w:r>
      <w:r>
        <w:rPr>
          <w:sz w:val="24"/>
          <w:szCs w:val="24"/>
        </w:rPr>
        <w:t xml:space="preserve"> on all clicks in the lis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8"/>
          <w:szCs w:val="28"/>
        </w:rPr>
        <w:t>Find and Remove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cans the selected samples for clicks and removes them all in one pass. This is a rapid operation that updates the original WAV file directly, and it cannot be undon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Clicks in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If a long list of potential clicks were found by </w:t>
      </w:r>
      <w:r>
        <w:rPr>
          <w:b/>
          <w:bCs/>
          <w:sz w:val="24"/>
          <w:szCs w:val="24"/>
        </w:rPr>
        <w:t>Find All Clicks</w:t>
      </w:r>
      <w:r>
        <w:rPr>
          <w:sz w:val="24"/>
          <w:szCs w:val="24"/>
        </w:rPr>
        <w:t>, you may not have time to deal with them all in the current session. This option stores the list of potential click positions in a file, so that you can end your session and return to them late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Load Clicks from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trieves a list of potential clicks that were saved earlier. Note that when this option is executed, the current list of potential clicks (if there is one) is los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peatedly plays the selected samples via the default soundcard whilst removing clicks according to factors set in the </w:t>
      </w:r>
      <w:r>
        <w:rPr>
          <w:b/>
          <w:bCs/>
          <w:sz w:val="24"/>
          <w:szCs w:val="24"/>
        </w:rPr>
        <w:t>Declick Preview Parameters</w:t>
      </w:r>
      <w:r>
        <w:rPr>
          <w:sz w:val="24"/>
          <w:szCs w:val="24"/>
        </w:rPr>
        <w:t xml:space="preserve"> dialog (see below in the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Cue Points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Add Cue Poi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Adds a track or index marker at the first CD frame boundary after the current start of selection posi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Delete Cue Point(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letes all track and index markers within the currently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Cue Poi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Allows the user to pick a cue point and move ther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Write Cue Shee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Creates a cue sheet file from the markers that have been se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ad Cue Shee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ads a cue sheet that was previously created by </w:t>
      </w:r>
      <w:r>
        <w:rPr>
          <w:b/>
          <w:bCs/>
          <w:sz w:val="24"/>
          <w:szCs w:val="24"/>
        </w:rPr>
        <w:t>Write Cue Sheet</w:t>
      </w:r>
      <w:r>
        <w:rPr>
          <w:sz w:val="24"/>
          <w:szCs w:val="24"/>
        </w:rPr>
        <w:t xml:space="preserve"> and recreates the cue poin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Help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ontent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vokes online help for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Ab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The usual box about the program.</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DIALOG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dialogs used by Wave Repair are as follow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4"/>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Mark Region</w:t>
      </w:r>
      <w:r>
        <w:rPr>
          <w:sz w:val="24"/>
          <w:szCs w:val="24"/>
        </w:rPr>
        <w:t>. This is a quick way to set the start and end positions of the selection to exact time offsets. After setting the selection boundaries, it also sets the display to show the entire selection.</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Times should be given in the format MM:SS.FFF where MM is minutes, SS is seconds, and FFF is fractions of a second. If times are currently being displayed in CD-frames, FFF should be given as a frame number (1 or 2 digits); otherwise it is tenths, hundredths or thousandths of a second, depending on whether you give 1, 2 or 3 digit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14"/>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Goto Time</w:t>
      </w:r>
      <w:r>
        <w:rPr>
          <w:sz w:val="24"/>
          <w:szCs w:val="24"/>
        </w:rPr>
        <w:t>. This dialog moves the display to a particular time offset within the WAV file. Once there, the display is positioned so that the requested time is one third of the way from the left hand edge. Radio buttons also allow you to optionally set whether the start or end of selection markers should also be set to the specified tim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The format of the time should be as for the Mark Region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5"/>
        </w:numPr>
        <w:tabs>
          <w:tab w:val="clear" w:pos="720"/>
          <w:tab w:val="left" w:pos="0" w:leader="none"/>
          <w:tab w:val="left" w:pos="279" w:leader="none"/>
          <w:tab w:val="left" w:pos="563" w:leader="none"/>
          <w:tab w:val="left" w:pos="846" w:leader="none"/>
        </w:tabs>
        <w:spacing w:lineRule="atLeast" w:line="240"/>
        <w:ind w:left="288" w:hanging="288"/>
        <w:jc w:val="both"/>
        <w:rPr/>
      </w:pPr>
      <w:r>
        <w:rPr>
          <w:b/>
          <w:bCs/>
          <w:sz w:val="24"/>
          <w:szCs w:val="24"/>
        </w:rPr>
        <w:t>Set Compatible Block Params</w:t>
      </w:r>
      <w:r>
        <w:rPr>
          <w:sz w:val="24"/>
          <w:szCs w:val="24"/>
        </w:rPr>
        <w:t>. This dialog controls the manner in which possible replacement portions of waveform are sough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Time Limit for Search</w:t>
      </w:r>
      <w:r>
        <w:rPr>
          <w:sz w:val="24"/>
          <w:szCs w:val="24"/>
        </w:rPr>
        <w:t xml:space="preserve"> defines how far away from the selected region should be checked before giving up trying to find a possible replacement. It is unlikely that a compatible replacement will be found more than a few hundredths of a second away. The format of the time limit given should be as for the Mark Region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Relative Sample Size</w:t>
      </w:r>
      <w:r>
        <w:rPr>
          <w:sz w:val="24"/>
          <w:szCs w:val="24"/>
        </w:rPr>
        <w:t xml:space="preserve"> defines how closely the start and end sample values must match those of the start and end of the selected region in order for a block to be considered as possibly compatible. This value is a percentage (ie. if set to 50, this means that the start and end sample values of a possible match must be less than 50% bigger or smaller than the start and end values of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Search Forwards in File</w:t>
      </w:r>
      <w:r>
        <w:rPr>
          <w:sz w:val="24"/>
          <w:szCs w:val="24"/>
        </w:rPr>
        <w:t>, when checked, causes the search to go forwards rather than backwards. A useable replacement portion of waveform is far more likely to be found before the selected region rather than aft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6"/>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Click Detection/Repair Parameters</w:t>
      </w:r>
      <w:r>
        <w:rPr>
          <w:sz w:val="24"/>
          <w:szCs w:val="24"/>
        </w:rPr>
        <w:t>. This dialog adjusts the factors which the automatic click detection process uses to recognise potentia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Search Window Size</w:t>
      </w:r>
      <w:r>
        <w:rPr>
          <w:sz w:val="24"/>
          <w:szCs w:val="24"/>
        </w:rPr>
        <w:t xml:space="preserve"> sets the number of samples that are considered together to determine the average amplitude change. In general, the smaller the window size, the more likely it is that a given apparent discontinuity will be regarded as a potential click, since the average level of activity is likely to be lower for narrower window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Maximum Click Width</w:t>
      </w:r>
      <w:r>
        <w:rPr>
          <w:sz w:val="24"/>
          <w:szCs w:val="24"/>
        </w:rPr>
        <w:t xml:space="preserve"> sets the maximum number of samples during which a potential click should resolve itself. The larger this value, the more clicks will be found. Note that this parameter has no effect on the detection of "instant rise" and "step" click shap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Repair Width</w:t>
      </w:r>
      <w:r>
        <w:rPr>
          <w:sz w:val="24"/>
          <w:szCs w:val="24"/>
        </w:rPr>
        <w:t xml:space="preserve"> sets the number of samples around a click which will be interpolated if it is automatically (rather than manually) removed. If this value is too small, the edges of the interpolation might themselves create small clicks; if it is too large, the interpolation is more likely to remove nearby music transients. </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Note that the above three parameters are inter-related, and adjusting one may cause another to chan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Display Width</w:t>
      </w:r>
      <w:r>
        <w:rPr>
          <w:sz w:val="24"/>
          <w:szCs w:val="24"/>
        </w:rPr>
        <w:t xml:space="preserve"> sets the number of samples which will be selected before and after the detected click when it is displayed in response to a </w:t>
      </w:r>
      <w:r>
        <w:rPr>
          <w:b/>
          <w:bCs/>
          <w:sz w:val="24"/>
          <w:szCs w:val="24"/>
        </w:rPr>
        <w:t>Find Next Click</w:t>
      </w:r>
      <w:r>
        <w:rPr>
          <w:sz w:val="24"/>
          <w:szCs w:val="24"/>
        </w:rPr>
        <w:t xml:space="preserve">. The rationale behind this option is that when studying a potential click, it is often useful to toggle between displaying a page at one pixel per sample (to view the context around the click) and displaying a smaller range around the sample in order to accurately repaint the waveshape. By setting an appropriate width of selection, this toggling can easily be done with the D and S keys, which means that it is not necessary to use the mouse to select an appropriate region, thus avoiding the need to keep switching in &amp; out of </w:t>
      </w:r>
      <w:r>
        <w:rPr>
          <w:b/>
          <w:bCs/>
          <w:sz w:val="24"/>
          <w:szCs w:val="24"/>
        </w:rPr>
        <w:t>redraw wave mode</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Relative Amplitude</w:t>
      </w:r>
      <w:r>
        <w:rPr>
          <w:sz w:val="24"/>
          <w:szCs w:val="24"/>
        </w:rPr>
        <w:t xml:space="preserve"> sets the size of a sudden change that should be considered to be a potential click. This is expressed as a percentage of the average amplitude change within the search window; only changes in amplitude greater than this will be considered as potential clicks. This parameter is used to eliminate large changes when the whole window is effectively filled with large changes; thus where there is a high level of high frequency energy, a change has to be correspondingly greater to be considered as a click. The smaller this parameter, the more clicks will be foun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Relative Offset</w:t>
      </w:r>
      <w:r>
        <w:rPr>
          <w:sz w:val="24"/>
          <w:szCs w:val="24"/>
        </w:rPr>
        <w:t xml:space="preserve"> sets a further restriction on a sudden change before it is considered to be a potential click. This is expressed as a percentage of the average amplitude of samples within the window; only changes in amplitude greater than this will be considered as potential clicks. This parameter is used to eliminate candidates that are not especially large but where the background average change in the window is extremely small; sort of like ignoring minor variations in a 'DC offset'. The smaller this parameter, the more clicks will be foun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Shape</w:t>
      </w:r>
      <w:r>
        <w:rPr>
          <w:sz w:val="24"/>
          <w:szCs w:val="24"/>
        </w:rPr>
        <w:t xml:space="preserve"> sets the kind of clicks to look for:</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Hill</w:t>
      </w:r>
      <w:r>
        <w:rPr>
          <w:sz w:val="24"/>
          <w:szCs w:val="24"/>
        </w:rPr>
        <w:t xml:space="preserve"> looks for clicks which rise and fall (or fall and rise) by at least the set relative amplitude within the space of the set maximum click width.</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Spike</w:t>
      </w:r>
      <w:r>
        <w:rPr>
          <w:sz w:val="24"/>
          <w:szCs w:val="24"/>
        </w:rPr>
        <w:t xml:space="preserve"> is similar to </w:t>
      </w:r>
      <w:r>
        <w:rPr>
          <w:b/>
          <w:bCs/>
          <w:sz w:val="24"/>
          <w:szCs w:val="24"/>
        </w:rPr>
        <w:t>Hill</w:t>
      </w:r>
      <w:r>
        <w:rPr>
          <w:sz w:val="24"/>
          <w:szCs w:val="24"/>
        </w:rPr>
        <w:t>, except that there must be at least one point within the click width where the difference between two adjacent samples is greater than the set relative amplitude. This is characteristic of many (but not all) LP clicks which are caused by dust particles, since they tend to shoot up very rapidly and then fall back more slowly.</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Instant Rise</w:t>
      </w:r>
      <w:r>
        <w:rPr>
          <w:sz w:val="24"/>
          <w:szCs w:val="24"/>
        </w:rPr>
        <w:t xml:space="preserve"> looks only for clicks which shoot up (or down) by the set relative amplitude in a single sample, </w:t>
      </w:r>
      <w:r>
        <w:rPr>
          <w:b/>
          <w:bCs/>
          <w:sz w:val="24"/>
          <w:szCs w:val="24"/>
        </w:rPr>
        <w:t>and</w:t>
      </w:r>
      <w:r>
        <w:rPr>
          <w:sz w:val="24"/>
          <w:szCs w:val="24"/>
        </w:rPr>
        <w:t xml:space="preserve"> where the next sample moves in the other direction; this is a subset of </w:t>
      </w:r>
      <w:r>
        <w:rPr>
          <w:b/>
          <w:bCs/>
          <w:sz w:val="24"/>
          <w:szCs w:val="24"/>
        </w:rPr>
        <w:t>Spike</w:t>
      </w:r>
      <w:r>
        <w:rPr>
          <w:sz w:val="24"/>
          <w:szCs w:val="24"/>
        </w:rPr>
        <w:t>, and is useful when looking for subtle clicks at a very low level.</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567" w:hanging="284"/>
        <w:jc w:val="both"/>
        <w:rPr/>
      </w:pPr>
      <w:r>
        <w:rPr>
          <w:b/>
          <w:bCs/>
          <w:sz w:val="24"/>
          <w:szCs w:val="24"/>
        </w:rPr>
        <w:t>Step</w:t>
      </w:r>
      <w:r>
        <w:rPr>
          <w:sz w:val="24"/>
          <w:szCs w:val="24"/>
        </w:rPr>
        <w:t xml:space="preserve"> simply looks for clicks that rise (or fall) by at least the set relative amplitude in a single sample, whether or not the next sample goes in the other direction. I have seen a few examples of vinyl damage which appear as steps, but they are quite rar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Typical Click Types</w:t>
      </w:r>
      <w:r>
        <w:rPr>
          <w:sz w:val="24"/>
          <w:szCs w:val="24"/>
        </w:rPr>
        <w:t xml:space="preserve"> allows you to quickly select a combination of parameters that I have found to be fairly representativ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Process Left Channel</w:t>
      </w:r>
      <w:r>
        <w:rPr>
          <w:sz w:val="24"/>
          <w:szCs w:val="24"/>
        </w:rPr>
        <w:t xml:space="preserve"> and </w:t>
      </w:r>
      <w:r>
        <w:rPr>
          <w:b/>
          <w:bCs/>
          <w:sz w:val="24"/>
          <w:szCs w:val="24"/>
        </w:rPr>
        <w:t>Process Right Channel</w:t>
      </w:r>
      <w:r>
        <w:rPr>
          <w:sz w:val="24"/>
          <w:szCs w:val="24"/>
        </w:rPr>
        <w:t xml:space="preserve"> options do exactly what they imply: each channel is included in the click detection and repair procedure only if the corresponding option is check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Include Updates in Detection</w:t>
      </w:r>
      <w:r>
        <w:rPr>
          <w:sz w:val="24"/>
          <w:szCs w:val="24"/>
        </w:rPr>
        <w:t xml:space="preserve"> option determines whether any changes that you have made to the wave file, but not yet saved, should be included in looking for clicks. If unchecked, the click detection process runs against the wave file on disk; if checked, any unsaved changes are also considered. If you know that there are no unsaved changes in the region to be scanned, leaving this option unchecked will result in a slightly faster sca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Repair with Bezier Curves</w:t>
      </w:r>
      <w:r>
        <w:rPr>
          <w:sz w:val="24"/>
          <w:szCs w:val="24"/>
        </w:rPr>
        <w:t xml:space="preserve"> option controls the manner in which clicks are repaired (if you choose to let Wave Repair fix them automatically). If checked, then clicks are replaced with smooth curves (called "Bezier curves"); this normally results in a better fix for some types of click (especially ones which occur at or near a waveform peak). If unchecked, then clicks are replaced with simple straight line interpolations; surprisingly this can often work quite well, and the repair will be quicker. (This option is frankly of most use when attempting to run a Declick Preview on a slower CPU which is struggling to keep up).</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8"/>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Declick Preview Parameters</w:t>
      </w:r>
      <w:r>
        <w:rPr>
          <w:sz w:val="24"/>
          <w:szCs w:val="24"/>
        </w:rPr>
        <w:t xml:space="preserve">. This is a modeless dialog which appears while </w:t>
      </w:r>
      <w:r>
        <w:rPr>
          <w:b/>
          <w:bCs/>
          <w:sz w:val="24"/>
          <w:szCs w:val="24"/>
        </w:rPr>
        <w:t>Declicking | Declick Preview</w:t>
      </w:r>
      <w:r>
        <w:rPr>
          <w:sz w:val="24"/>
          <w:szCs w:val="24"/>
        </w:rPr>
        <w:t xml:space="preserve"> is in operation. It allows the declicking parameters to be adjusted while the selected samples are playing. The initial settings are inherited from whatever was last set in the </w:t>
      </w:r>
      <w:r>
        <w:rPr>
          <w:b/>
          <w:bCs/>
          <w:sz w:val="24"/>
          <w:szCs w:val="24"/>
        </w:rPr>
        <w:t>Click Detection/Repair Parameters</w:t>
      </w:r>
      <w:r>
        <w:rPr>
          <w:sz w:val="24"/>
          <w:szCs w:val="24"/>
        </w:rPr>
        <w:t xml:space="preserve"> dialog. When Declick Preview ends, the values which have been set here are forwarded back to the main automatic click detection system.</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Window Size</w:t>
      </w:r>
      <w:r>
        <w:rPr>
          <w:sz w:val="24"/>
          <w:szCs w:val="24"/>
        </w:rPr>
        <w:t xml:space="preserve">, </w:t>
      </w:r>
      <w:r>
        <w:rPr>
          <w:b/>
          <w:bCs/>
          <w:sz w:val="24"/>
          <w:szCs w:val="24"/>
        </w:rPr>
        <w:t>Click Width, Repair Width, Rel Ampl</w:t>
      </w:r>
      <w:r>
        <w:rPr>
          <w:sz w:val="24"/>
          <w:szCs w:val="24"/>
        </w:rPr>
        <w:t xml:space="preserve"> and </w:t>
      </w:r>
      <w:r>
        <w:rPr>
          <w:b/>
          <w:bCs/>
          <w:sz w:val="24"/>
          <w:szCs w:val="24"/>
        </w:rPr>
        <w:t>Rel Offset</w:t>
      </w:r>
      <w:r>
        <w:rPr>
          <w:sz w:val="24"/>
          <w:szCs w:val="24"/>
        </w:rPr>
        <w:t xml:space="preserve"> are the same parameters as </w:t>
      </w:r>
      <w:r>
        <w:rPr>
          <w:b/>
          <w:bCs/>
          <w:sz w:val="24"/>
          <w:szCs w:val="24"/>
        </w:rPr>
        <w:t>Search Window Size</w:t>
      </w:r>
      <w:r>
        <w:rPr>
          <w:sz w:val="24"/>
          <w:szCs w:val="24"/>
        </w:rPr>
        <w:t xml:space="preserve">, </w:t>
      </w:r>
      <w:r>
        <w:rPr>
          <w:b/>
          <w:bCs/>
          <w:sz w:val="24"/>
          <w:szCs w:val="24"/>
        </w:rPr>
        <w:t>Maximum Click Width, Click Repair Width, Relative Amplitude</w:t>
      </w:r>
      <w:r>
        <w:rPr>
          <w:sz w:val="24"/>
          <w:szCs w:val="24"/>
        </w:rPr>
        <w:t xml:space="preserve"> </w:t>
      </w:r>
      <w:r>
        <w:rPr>
          <w:b/>
          <w:bCs/>
          <w:sz w:val="24"/>
          <w:szCs w:val="24"/>
        </w:rPr>
        <w:t>and Relative Offset</w:t>
      </w:r>
      <w:r>
        <w:rPr>
          <w:sz w:val="24"/>
          <w:szCs w:val="24"/>
        </w:rPr>
        <w:t xml:space="preserve"> in the </w:t>
      </w:r>
      <w:r>
        <w:rPr>
          <w:b/>
          <w:bCs/>
          <w:sz w:val="24"/>
          <w:szCs w:val="24"/>
        </w:rPr>
        <w:t>Click Detection/Repair Parameters</w:t>
      </w:r>
      <w:r>
        <w:rPr>
          <w:sz w:val="24"/>
          <w:szCs w:val="24"/>
        </w:rPr>
        <w:t xml:space="preserve"> dialog.</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Shape</w:t>
      </w:r>
      <w:r>
        <w:rPr>
          <w:sz w:val="24"/>
          <w:szCs w:val="24"/>
        </w:rPr>
        <w:t xml:space="preserve"> is the same parameter as </w:t>
      </w:r>
      <w:r>
        <w:rPr>
          <w:b/>
          <w:bCs/>
          <w:sz w:val="24"/>
          <w:szCs w:val="24"/>
        </w:rPr>
        <w:t>Click Shape</w:t>
      </w:r>
      <w:r>
        <w:rPr>
          <w:sz w:val="24"/>
          <w:szCs w:val="24"/>
        </w:rPr>
        <w:t xml:space="preserve"> in the </w:t>
      </w:r>
      <w:r>
        <w:rPr>
          <w:b/>
          <w:bCs/>
          <w:sz w:val="24"/>
          <w:szCs w:val="24"/>
        </w:rPr>
        <w:t>Click Detection/Repair Parameters</w:t>
      </w:r>
      <w:r>
        <w:rPr>
          <w:sz w:val="24"/>
          <w:szCs w:val="24"/>
        </w:rPr>
        <w:t xml:space="preserve"> dialog; note that the </w:t>
      </w:r>
      <w:r>
        <w:rPr>
          <w:b/>
          <w:bCs/>
          <w:sz w:val="24"/>
          <w:szCs w:val="24"/>
        </w:rPr>
        <w:t>Hill</w:t>
      </w:r>
      <w:r>
        <w:rPr>
          <w:sz w:val="24"/>
          <w:szCs w:val="24"/>
        </w:rPr>
        <w:t xml:space="preserve"> shape requires more CPU power to detect, and may not operate properly on slower computer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Include Updates in Detection</w:t>
      </w:r>
      <w:r>
        <w:rPr>
          <w:sz w:val="24"/>
          <w:szCs w:val="24"/>
        </w:rPr>
        <w:t xml:space="preserve"> and </w:t>
      </w:r>
      <w:r>
        <w:rPr>
          <w:b/>
          <w:bCs/>
          <w:sz w:val="24"/>
          <w:szCs w:val="24"/>
        </w:rPr>
        <w:t>Repair with Bezier Curves</w:t>
      </w:r>
      <w:r>
        <w:rPr>
          <w:sz w:val="24"/>
          <w:szCs w:val="24"/>
        </w:rPr>
        <w:t xml:space="preserve"> options are the same as the corresponding options in the </w:t>
      </w:r>
      <w:r>
        <w:rPr>
          <w:b/>
          <w:bCs/>
          <w:sz w:val="24"/>
          <w:szCs w:val="24"/>
        </w:rPr>
        <w:t>Click Detection/Repair Parameters</w:t>
      </w:r>
      <w:r>
        <w:rPr>
          <w:sz w:val="24"/>
          <w:szCs w:val="24"/>
        </w:rPr>
        <w:t xml:space="preserve"> dialog.</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If the </w:t>
      </w:r>
      <w:r>
        <w:rPr>
          <w:b/>
          <w:bCs/>
          <w:sz w:val="24"/>
          <w:szCs w:val="24"/>
        </w:rPr>
        <w:t>Declicking On</w:t>
      </w:r>
      <w:r>
        <w:rPr>
          <w:sz w:val="24"/>
          <w:szCs w:val="24"/>
        </w:rPr>
        <w:t xml:space="preserve"> option is not checked, Declick Preview operates in a pass-through mode without repairing any clicks. This allows a simple before-and-after comparison to be mad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Stop</w:t>
      </w:r>
      <w:r>
        <w:rPr>
          <w:sz w:val="24"/>
          <w:szCs w:val="24"/>
        </w:rPr>
        <w:t xml:space="preserve"> button ends Declick Preview, which can also be ended via the</w:t>
      </w:r>
      <w:r>
        <w:rPr>
          <w:b/>
          <w:bCs/>
          <w:sz w:val="24"/>
          <w:szCs w:val="24"/>
        </w:rPr>
        <w:t xml:space="preserve"> File | Kill (Stop) Output</w:t>
      </w:r>
      <w:r>
        <w:rPr>
          <w:sz w:val="24"/>
          <w:szCs w:val="24"/>
        </w:rPr>
        <w:t xml:space="preserve"> menu option or by pressing the </w:t>
      </w:r>
      <w:r>
        <w:rPr>
          <w:b/>
          <w:bCs/>
          <w:sz w:val="24"/>
          <w:szCs w:val="24"/>
        </w:rPr>
        <w:t>Stop Playback</w:t>
      </w:r>
      <w:r>
        <w:rPr>
          <w:sz w:val="24"/>
          <w:szCs w:val="24"/>
        </w:rPr>
        <w:t xml:space="preserve"> button on the toolba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9"/>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Goto Specific Click</w:t>
      </w:r>
      <w:r>
        <w:rPr>
          <w:sz w:val="24"/>
          <w:szCs w:val="24"/>
        </w:rPr>
        <w:t xml:space="preserve">. This allows you to move directly to a previously detected click by number. Suppose you run </w:t>
      </w:r>
      <w:r>
        <w:rPr>
          <w:b/>
          <w:bCs/>
          <w:sz w:val="24"/>
          <w:szCs w:val="24"/>
        </w:rPr>
        <w:t>Declicking | Find All Clicks</w:t>
      </w:r>
      <w:r>
        <w:rPr>
          <w:sz w:val="24"/>
          <w:szCs w:val="24"/>
        </w:rPr>
        <w:t xml:space="preserve"> and then manually step through the potential clicks; you might note down the number of a click that looks interesting but which you would prefer to leave and return to later.</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19"/>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Set Vertical Scale</w:t>
      </w:r>
      <w:r>
        <w:rPr>
          <w:sz w:val="24"/>
          <w:szCs w:val="24"/>
        </w:rPr>
        <w:t>. This determines the amount of zoom to use for displaying the amplitude of the waveform. The percentage specified indicates by how much the waveform samples should be multiplied to determine how much of the available display area should be used. For example, if set to 100%, then a full-scale sample will occupy the full height of the display area; if set to 1000%, then a 1/10th scale sample will occupy the full display area.</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Having said all this, you will probably never use this dialog, but will rather switch on </w:t>
      </w:r>
      <w:r>
        <w:rPr>
          <w:b/>
          <w:bCs/>
          <w:sz w:val="24"/>
          <w:szCs w:val="24"/>
        </w:rPr>
        <w:t>maximise amplitude display</w:t>
      </w:r>
      <w:r>
        <w:rPr>
          <w:sz w:val="24"/>
          <w:szCs w:val="24"/>
        </w:rPr>
        <w:t xml:space="preserve">. When this is on, Wave Repair scales the samples to be displayed so that it always zooms in as much as possible on every page displayed. Note that when </w:t>
      </w:r>
      <w:r>
        <w:rPr>
          <w:b/>
          <w:bCs/>
          <w:sz w:val="24"/>
          <w:szCs w:val="24"/>
        </w:rPr>
        <w:t>maximise amplitude display</w:t>
      </w:r>
      <w:r>
        <w:rPr>
          <w:sz w:val="24"/>
          <w:szCs w:val="24"/>
        </w:rPr>
        <w:t xml:space="preserve"> is on, the value specified in the </w:t>
      </w:r>
      <w:r>
        <w:rPr>
          <w:b/>
          <w:bCs/>
          <w:sz w:val="24"/>
          <w:szCs w:val="24"/>
        </w:rPr>
        <w:t>Set Vertical Scale</w:t>
      </w:r>
      <w:r>
        <w:rPr>
          <w:sz w:val="24"/>
          <w:szCs w:val="24"/>
        </w:rPr>
        <w:t xml:space="preserve"> dialog is not us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20"/>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Set Horizontal Scale</w:t>
      </w:r>
      <w:r>
        <w:rPr>
          <w:sz w:val="24"/>
          <w:szCs w:val="24"/>
        </w:rPr>
        <w:t xml:space="preserve">. This determines the amount of zoom in the time domain. </w:t>
      </w:r>
      <w:r>
        <w:rPr>
          <w:b/>
          <w:bCs/>
          <w:sz w:val="24"/>
          <w:szCs w:val="24"/>
        </w:rPr>
        <w:t>Samples Per Page</w:t>
      </w:r>
      <w:r>
        <w:rPr>
          <w:sz w:val="24"/>
          <w:szCs w:val="24"/>
        </w:rPr>
        <w:t xml:space="preserve"> sets the actual number of samples that will be displayed on a page. </w:t>
      </w:r>
      <w:r>
        <w:rPr>
          <w:b/>
          <w:bCs/>
          <w:sz w:val="24"/>
          <w:szCs w:val="24"/>
        </w:rPr>
        <w:t>Quick Button Value</w:t>
      </w:r>
      <w:r>
        <w:rPr>
          <w:sz w:val="24"/>
          <w:szCs w:val="24"/>
        </w:rPr>
        <w:t xml:space="preserve"> sets the number of samples per page that will be used when the </w:t>
      </w:r>
      <w:r>
        <w:rPr>
          <w:b/>
          <w:bCs/>
          <w:sz w:val="24"/>
          <w:szCs w:val="24"/>
        </w:rPr>
        <w:t>standard detail scale</w:t>
      </w:r>
      <w:r>
        <w:rPr>
          <w:sz w:val="24"/>
          <w:szCs w:val="24"/>
        </w:rPr>
        <w:t xml:space="preserve"> option is selected. This value defaults to (almost) the number of pixels available in the display area, giving one pixel per sample, which I have found through experience to be a very convenient zoom level for visually detecting clicks and pop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Again, you will probably never use this dialog since the </w:t>
      </w:r>
      <w:r>
        <w:rPr>
          <w:b/>
          <w:bCs/>
          <w:sz w:val="24"/>
          <w:szCs w:val="24"/>
        </w:rPr>
        <w:t>show selected samples</w:t>
      </w:r>
      <w:r>
        <w:rPr>
          <w:sz w:val="24"/>
          <w:szCs w:val="24"/>
        </w:rPr>
        <w:t xml:space="preserve"> and </w:t>
      </w:r>
      <w:r>
        <w:rPr>
          <w:b/>
          <w:bCs/>
          <w:sz w:val="24"/>
          <w:szCs w:val="24"/>
        </w:rPr>
        <w:t>standard detail scale</w:t>
      </w:r>
      <w:r>
        <w:rPr>
          <w:sz w:val="24"/>
          <w:szCs w:val="24"/>
        </w:rPr>
        <w:t xml:space="preserve"> buttons tend to achieve all that is need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21"/>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Page Factors</w:t>
      </w:r>
      <w:r>
        <w:rPr>
          <w:sz w:val="24"/>
          <w:szCs w:val="24"/>
        </w:rPr>
        <w:t xml:space="preserve">. This determines how much overlap is used in displaying adjacent pages, and what proportion of a page represents a "fragment". </w:t>
      </w:r>
      <w:r>
        <w:rPr>
          <w:b/>
          <w:bCs/>
          <w:sz w:val="24"/>
          <w:szCs w:val="24"/>
        </w:rPr>
        <w:t>Overlap Samples</w:t>
      </w:r>
      <w:r>
        <w:rPr>
          <w:sz w:val="24"/>
          <w:szCs w:val="24"/>
        </w:rPr>
        <w:t xml:space="preserve"> sets the number of samples at the end of one page that will be shown at the start of the next when the </w:t>
      </w:r>
      <w:r>
        <w:rPr>
          <w:b/>
          <w:bCs/>
          <w:sz w:val="24"/>
          <w:szCs w:val="24"/>
        </w:rPr>
        <w:t>next page</w:t>
      </w:r>
      <w:r>
        <w:rPr>
          <w:sz w:val="24"/>
          <w:szCs w:val="24"/>
        </w:rPr>
        <w:t xml:space="preserve"> option is used. </w:t>
      </w:r>
      <w:r>
        <w:rPr>
          <w:b/>
          <w:bCs/>
          <w:sz w:val="24"/>
          <w:szCs w:val="24"/>
        </w:rPr>
        <w:t>Fragment Factor</w:t>
      </w:r>
      <w:r>
        <w:rPr>
          <w:sz w:val="24"/>
          <w:szCs w:val="24"/>
        </w:rPr>
        <w:t xml:space="preserve"> is the portion of a page that is moved on when using the </w:t>
      </w:r>
      <w:r>
        <w:rPr>
          <w:b/>
          <w:bCs/>
          <w:sz w:val="24"/>
          <w:szCs w:val="24"/>
        </w:rPr>
        <w:t>next fragment</w:t>
      </w:r>
      <w:r>
        <w:rPr>
          <w:sz w:val="24"/>
          <w:szCs w:val="24"/>
        </w:rPr>
        <w:t xml:space="preserve"> option; essentially </w:t>
      </w:r>
      <w:r>
        <w:rPr>
          <w:b/>
          <w:bCs/>
          <w:sz w:val="24"/>
          <w:szCs w:val="24"/>
        </w:rPr>
        <w:t>next fragment</w:t>
      </w:r>
      <w:r>
        <w:rPr>
          <w:sz w:val="24"/>
          <w:szCs w:val="24"/>
        </w:rPr>
        <w:t xml:space="preserve"> moves on N samples, where N is the number of samples per page divided by the fragment facto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Again, this dialog is unlikely to be used in normal use, as the default values are usually fin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b/>
          <w:b/>
          <w:bCs/>
          <w:sz w:val="28"/>
          <w:szCs w:val="28"/>
          <w:u w:val="single"/>
        </w:rPr>
      </w:pPr>
      <w:r>
        <w:rPr>
          <w:b/>
          <w:bCs/>
          <w:sz w:val="28"/>
          <w:szCs w:val="28"/>
          <w:u w:val="single"/>
        </w:rPr>
        <w:t>THE TASK OF REPAIRING A DAMAGED WAVEFORM</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at follows should not be thought of as a set of rules you must follow. They are merely a distillation of my experiences to date in using Wave Repair. You may well find other methods that you find easier to operate (and if you do, I would be keen to hear about them so I can try them for myself).</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re are three types of damage characteristic of vinyl LPs: (i) clicks, pops and ticks; (ii) abrasions, resulting in short bursts of "static-like" distortion; and (iii) general vinyl "hash".</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targeted primarily at repairing clicks, pops and ticks. It may also be able to help with very short abrasions, although these are somewhat more problematical. It does not provide any kind of broadband noise reduction, and so cannot help with vinyl hash. There are other shareware WAV editors available that may be able to help in this area, and I particularly recommend CoolEdit as one that does a good job of broadband noise reduction. A fourth kind of damage, resulting from groove-jumps, is not considered; such damage can be regarded as utterly fatal and any attempt to fix it is fut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describes the processes involved in repairing clicks, pops, ticks and abrasions in a WAV file. This can be broadly broken down into two phases: locating the damage, and fixing i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b/>
          <w:bCs/>
          <w:sz w:val="24"/>
          <w:szCs w:val="24"/>
          <w:u w:val="single"/>
        </w:rPr>
        <w:t>Locating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first thing to do is listen to the WAV file (preferably on headphones, which are usually more revealing of damage than loudspeakers), and identify the general region where the damage lies. Home in on the damage by selecting smaller and smaller regions that contain it. There will come a point where you cannot home in any further because the playback is so short that nothing intelligible can be he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me regions of damage can be quite widespread (eg. during a quiet section there may be a continuous background of ticks you would like to remove). There is no problem in selecting this entire region; it can be treated in just the same way as a smaller one, but will just take more ti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nce you have zoomed in as far as possible, you have a portion of waveform which you know to contain the damage. What you do now depends on the kind of damage and the size of the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Clicks, Pops and Tick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se are the most common form of vinyl damage and are thankfully the easiest to identify. The visual waveshape is a characteristic up-and-down (or down-and-up) spike, often rising (or falling) to the maximum deflection in just one or two samples. Here is a particularly obvious one, very pronounced on the left channel, somewhat less on the righ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4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8120" cy="374523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Here is a slightly more subtle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3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8120" cy="37382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 w:val="left" w:pos="2977" w:leader="none"/>
        </w:tabs>
        <w:spacing w:lineRule="atLeast" w:line="240"/>
        <w:jc w:val="both"/>
        <w:rPr/>
      </w:pPr>
      <w:r>
        <w:rPr>
          <w:sz w:val="24"/>
          <w:szCs w:val="24"/>
        </w:rPr>
        <w:t xml:space="preserve">Where you are trying to remove a single click, you should have been able to zoom in fairly tightly (to within perhaps 1/5th of a second). In this case, locating the damage is probably easiest by simply scanning through the region manually. Switch on </w:t>
      </w:r>
      <w:r>
        <w:rPr>
          <w:b/>
          <w:bCs/>
          <w:sz w:val="24"/>
          <w:szCs w:val="24"/>
        </w:rPr>
        <w:t>View | Maximise Amplitude</w:t>
      </w:r>
      <w:r>
        <w:rPr>
          <w:sz w:val="24"/>
          <w:szCs w:val="24"/>
        </w:rPr>
        <w:t xml:space="preserve"> and </w:t>
      </w:r>
      <w:r>
        <w:rPr>
          <w:b/>
          <w:bCs/>
          <w:sz w:val="24"/>
          <w:szCs w:val="24"/>
        </w:rPr>
        <w:t>View | Standard Detail Scale</w:t>
      </w:r>
      <w:r>
        <w:rPr>
          <w:sz w:val="24"/>
          <w:szCs w:val="24"/>
        </w:rPr>
        <w:t xml:space="preserve"> to get the best visual representation of the waveform. Now, starting at the beginning of the selected region (via </w:t>
      </w:r>
      <w:r>
        <w:rPr>
          <w:b/>
          <w:bCs/>
          <w:sz w:val="24"/>
          <w:szCs w:val="24"/>
        </w:rPr>
        <w:t>Position | Start of Selection</w:t>
      </w:r>
      <w:r>
        <w:rPr>
          <w:sz w:val="24"/>
          <w:szCs w:val="24"/>
        </w:rPr>
        <w:t xml:space="preserve">), begin scanning through the region page by page (the </w:t>
      </w:r>
      <w:r>
        <w:rPr>
          <w:b/>
          <w:bCs/>
          <w:sz w:val="24"/>
          <w:szCs w:val="24"/>
        </w:rPr>
        <w:t>enter</w:t>
      </w:r>
      <w:r>
        <w:rPr>
          <w:sz w:val="24"/>
          <w:szCs w:val="24"/>
        </w:rPr>
        <w:t xml:space="preserve"> key goes forward a page at a time). You should see the characteristic up-and-down spike quite easily. Note that there may be many much smaller spikes that happen to be inaudible; what you're looking for is a fairly obvious one. If you get to the end of the selected region (easily noticeable because the display changes from white-on-black to black-on-white) without having spotted the spike, try another scan: you may simply have missed it first time round. Alternatively, the click might be caused by something other than a spike. I have seen clicks caused by discontinuities that look like steps rather than spikes. You might also be surprised at how audible some apparently innocent-looking glitches can be, while other more visually impressive damage turns out to be inaud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Longer regions are very tedious to scan manually. In these cases, it is usually best to start off using the automatic click detection facility. Use </w:t>
      </w:r>
      <w:r>
        <w:rPr>
          <w:b/>
          <w:bCs/>
          <w:sz w:val="24"/>
          <w:szCs w:val="24"/>
        </w:rPr>
        <w:t>Declicking | Set Parameters</w:t>
      </w:r>
      <w:r>
        <w:rPr>
          <w:sz w:val="24"/>
          <w:szCs w:val="24"/>
        </w:rPr>
        <w:t xml:space="preserve"> to pick the kind of clicks you want to find. The </w:t>
      </w:r>
      <w:r>
        <w:rPr>
          <w:b/>
          <w:bCs/>
          <w:sz w:val="24"/>
          <w:szCs w:val="24"/>
        </w:rPr>
        <w:t>Subtle Ticks</w:t>
      </w:r>
      <w:r>
        <w:rPr>
          <w:sz w:val="24"/>
          <w:szCs w:val="24"/>
        </w:rPr>
        <w:t xml:space="preserve"> option is usually too sensitive for a first pass; I normally try </w:t>
      </w:r>
      <w:r>
        <w:rPr>
          <w:b/>
          <w:bCs/>
          <w:sz w:val="24"/>
          <w:szCs w:val="24"/>
        </w:rPr>
        <w:t>Mild LP Clicks</w:t>
      </w:r>
      <w:r>
        <w:rPr>
          <w:sz w:val="24"/>
          <w:szCs w:val="24"/>
        </w:rPr>
        <w:t xml:space="preserve"> to start with. Then run </w:t>
      </w:r>
      <w:r>
        <w:rPr>
          <w:b/>
          <w:bCs/>
          <w:sz w:val="24"/>
          <w:szCs w:val="24"/>
        </w:rPr>
        <w:t>Declicking | Find All Clicks</w:t>
      </w:r>
      <w:r>
        <w:rPr>
          <w:sz w:val="24"/>
          <w:szCs w:val="24"/>
        </w:rPr>
        <w:t xml:space="preserve">. If this finds more than a few clicks, this will be quite enough to be getting on with. Once the potential clicks are found, switch to </w:t>
      </w:r>
      <w:r>
        <w:rPr>
          <w:b/>
          <w:bCs/>
          <w:sz w:val="24"/>
          <w:szCs w:val="24"/>
        </w:rPr>
        <w:t>View | Standard Detail Scale</w:t>
      </w:r>
      <w:r>
        <w:rPr>
          <w:sz w:val="24"/>
          <w:szCs w:val="24"/>
        </w:rPr>
        <w:t xml:space="preserve"> and then start stepping through the found clicks with </w:t>
      </w:r>
      <w:r>
        <w:rPr>
          <w:b/>
          <w:bCs/>
          <w:sz w:val="24"/>
          <w:szCs w:val="24"/>
        </w:rPr>
        <w:t>Declicking | Goto Next Click</w:t>
      </w:r>
      <w:r>
        <w:rPr>
          <w:sz w:val="24"/>
          <w:szCs w:val="24"/>
        </w:rPr>
        <w:t xml:space="preserve">. Each click can be considered individually for repair. It is probably a good idea to do an initial pass through the found clicks to get a feel for those that are significant; as you do this, take a note of the click numbers of those you wish to return to, and then do so via </w:t>
      </w:r>
      <w:r>
        <w:rPr>
          <w:b/>
          <w:bCs/>
          <w:sz w:val="24"/>
          <w:szCs w:val="24"/>
        </w:rPr>
        <w:t>Declicking | Goto Specific Click</w:t>
      </w:r>
      <w:r>
        <w:rPr>
          <w:sz w:val="24"/>
          <w:szCs w:val="24"/>
        </w:rPr>
        <w:t>. Actual repair of the clicks is described in the next section; at the moment we're just discussing how to find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having repaired the more significant clicks in a long quiet region, there are still a number of quieter (but still audible) ticks you wish to remove, then another run of the automatic click detection process (this time looking for </w:t>
      </w:r>
      <w:r>
        <w:rPr>
          <w:b/>
          <w:bCs/>
          <w:sz w:val="24"/>
          <w:szCs w:val="24"/>
        </w:rPr>
        <w:t>Subtle Ticks</w:t>
      </w:r>
      <w:r>
        <w:rPr>
          <w:sz w:val="24"/>
          <w:szCs w:val="24"/>
        </w:rPr>
        <w:t>) might be helpful. On the other hand, there may be just a few individual clicks that remain; in this case it is probably easiest to deal with each one separately in the manner described above for single click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Abrasion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brasions are much harder than clicks to identify. They are by nature more extended in time. It is really only feasible to try and repair abrasions that occur within sections without very much high frequency content. Wave Repair does not have a facility to find this kind of damage automatically; you will have to manually scan the area.</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characteristic waveform you are looking for is a section where there is a sudden burst of high frequency "mush" superimposed on a much smoother wavefor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3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8120" cy="37312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t's pretty futile to try and fix abrasions that last longer than a few hundredths of a secon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What if You're Not Su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metimes you can hear the damage, but no matter how closely you look at the waveform you can't see it for sure. There may be a number of potential areas that look suspicious, but none of them are obviou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n this case, to pin down where the damage is, just pick one of the possibilities and alter it somehow (eg. mute it). Then play the region again; if the damage is gone and replaced with some other kind of glitch, then you've probably found it. If instead the original damage remains (and is now joined with the extra damage you've done), then that particular possibility wasn't the one, and you'll have to try another. Undo the change you made after each attempt before trying a different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t>Fixing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Once you've located the damage, there are a number of options for fixing it: interpolation, muting, redrawing, smoothing and replacement. Having used one or more of these repair options in an attempt to repair the damage, you can listen to the results before saving the changes. If the results are unsatisfactory, you can discard them using the </w:t>
      </w:r>
      <w:r>
        <w:rPr>
          <w:b/>
          <w:bCs/>
          <w:sz w:val="24"/>
          <w:szCs w:val="24"/>
        </w:rPr>
        <w:t>Edit | Undo</w:t>
      </w:r>
      <w:r>
        <w:rPr>
          <w:sz w:val="24"/>
          <w:szCs w:val="24"/>
        </w:rPr>
        <w:t xml:space="preserve"> op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u w:val="single"/>
        </w:rPr>
        <w:t>Warning</w:t>
      </w:r>
      <w:r>
        <w:rPr>
          <w:sz w:val="24"/>
          <w:szCs w:val="24"/>
        </w:rPr>
        <w:t>: only save the changes when you are happy with the results. Remember that in order to achieve good performance, Wave Repair writes the updates directly back over the original WAV file; once you save the changes, the original is overwritte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Interpola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you have a simple spike type click that interrupts an otherwise straight waveshape (eg. on the up- or down-slope of a clearly defined wave cycle), interpolation (using </w:t>
      </w:r>
      <w:r>
        <w:rPr>
          <w:b/>
          <w:bCs/>
          <w:sz w:val="24"/>
          <w:szCs w:val="24"/>
        </w:rPr>
        <w:t>Edit | Interpolate</w:t>
      </w:r>
      <w:r>
        <w:rPr>
          <w:sz w:val="24"/>
          <w:szCs w:val="24"/>
        </w:rPr>
        <w:t>) will almost certainly do the tr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For example, consider this cl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elect the general surrounding area and zoom in to those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9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1770" cy="35096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w set the start and end of the selected region to encompass the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Use </w:t>
      </w:r>
      <w:r>
        <w:rPr>
          <w:b/>
          <w:bCs/>
          <w:sz w:val="24"/>
          <w:szCs w:val="24"/>
        </w:rPr>
        <w:t>Edit | Interpolate Right</w:t>
      </w:r>
      <w:r>
        <w:rPr>
          <w:sz w:val="24"/>
          <w:szCs w:val="24"/>
        </w:rPr>
        <w:t xml:space="preserve"> (since the damage is on the right channel); this giv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1770"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Zooming back out to one pixel per sample, we see the end resul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Redrawing the waveform with the mouse is the most flexible mechanism available. In theory you can of course draw any waveform you like, but in practice it is virtually impossible to predict what a complex drawn waveform will sound lik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Redrawing tends to be useful in two main circumstances: (i) removing a click that appears on the cusp of a waveshape (which, because the necessary repair requires a distinct curve, cannot be fixed with an interpolation); and (ii) smoothing away the high frequency hash that results from an abras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moving a Single Click by 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Having identified the click to be repaired, switch on </w:t>
      </w:r>
      <w:r>
        <w:rPr>
          <w:b/>
          <w:bCs/>
          <w:sz w:val="24"/>
          <w:szCs w:val="24"/>
        </w:rPr>
        <w:t>Edit | Redraw Wave Mode</w:t>
      </w:r>
      <w:r>
        <w:rPr>
          <w:sz w:val="24"/>
          <w:szCs w:val="24"/>
        </w:rPr>
        <w:t xml:space="preserve">, and by clicking and dragging the mouse, simply draw over the damage with the waveform you regard would have been there had the damage not been present. You will see this new waveform in red as you drag the mouse. When you release the mouse button, the redrawn waveform will replace the damage. You may find that zooming in to a finer level of detail in the time domain will make the redrawing easier. In this case, you'll find yourself switching in and out of redraw wave mode, and swapping between zoom at one pixel per sample v. higher degrees of zoom. This is the reason behind many common options having single keystrokes as shortcuts: you can use the mouse in one hand to define the selected region you're interested in and to redraw waveforms, while using the other hand to press </w:t>
      </w:r>
      <w:r>
        <w:rPr>
          <w:b/>
          <w:bCs/>
          <w:sz w:val="24"/>
          <w:szCs w:val="24"/>
        </w:rPr>
        <w:t>W</w:t>
      </w:r>
      <w:r>
        <w:rPr>
          <w:sz w:val="24"/>
          <w:szCs w:val="24"/>
        </w:rPr>
        <w:t xml:space="preserve"> (toggle redraw wave mode), </w:t>
      </w:r>
      <w:r>
        <w:rPr>
          <w:b/>
          <w:bCs/>
          <w:sz w:val="24"/>
          <w:szCs w:val="24"/>
        </w:rPr>
        <w:t>S</w:t>
      </w:r>
      <w:r>
        <w:rPr>
          <w:sz w:val="24"/>
          <w:szCs w:val="24"/>
        </w:rPr>
        <w:t xml:space="preserve"> (show selected region) and </w:t>
      </w:r>
      <w:r>
        <w:rPr>
          <w:b/>
          <w:bCs/>
          <w:sz w:val="24"/>
          <w:szCs w:val="24"/>
        </w:rPr>
        <w:t>D</w:t>
      </w:r>
      <w:r>
        <w:rPr>
          <w:sz w:val="24"/>
          <w:szCs w:val="24"/>
        </w:rPr>
        <w:t xml:space="preserve"> (show standard detail scale - one pixel per samp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For example, take this cl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12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1770" cy="351218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Zoom in to the selected samples (using the </w:t>
      </w:r>
      <w:r>
        <w:rPr>
          <w:b/>
          <w:bCs/>
          <w:sz w:val="24"/>
          <w:szCs w:val="24"/>
        </w:rPr>
        <w:t>S</w:t>
      </w:r>
      <w:r>
        <w:rPr>
          <w:sz w:val="24"/>
          <w:szCs w:val="24"/>
        </w:rPr>
        <w:t xml:space="preserve"> key), switch on redraw wave mode (with the </w:t>
      </w:r>
      <w:r>
        <w:rPr>
          <w:b/>
          <w:bCs/>
          <w:sz w:val="24"/>
          <w:szCs w:val="24"/>
        </w:rPr>
        <w:t>W</w:t>
      </w:r>
      <w:r>
        <w:rPr>
          <w:sz w:val="24"/>
          <w:szCs w:val="24"/>
        </w:rPr>
        <w:t xml:space="preserve"> key), and use the mouse to draw a new top on the damaged wave; the replacement waveshape appears in r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2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1770" cy="35026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en you release the mouse, the waveform is changed to the newly drawn shape, and zooming back out (with the </w:t>
      </w:r>
      <w:r>
        <w:rPr>
          <w:b/>
          <w:bCs/>
          <w:sz w:val="24"/>
          <w:szCs w:val="24"/>
        </w:rPr>
        <w:t>D</w:t>
      </w:r>
      <w:r>
        <w:rPr>
          <w:sz w:val="24"/>
          <w:szCs w:val="24"/>
        </w:rPr>
        <w:t xml:space="preserve"> key), we see the final resul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493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1135" cy="349313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moving an Abrasion by 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 xml:space="preserve">The only feasible way to repair an abrasion is to try and remove the spiky high frequency content of the damage. (This is why it's very difficult to fix abrasions in regions that have a lot of high frequency content; fortunately abrasions are in any case much less noticeable when the surrounding music has a lot of treble energy). There are two ways to achieve this: use Wave Repair's smoothing operation, or redraw each piece of spiky high frequency with a smoother shape. In this section, which discusses redrawing, we'll look at redrawing an abrasion. (This is in fact the hard way to do it; use of the smoothing operation is much easier and is discussed later). </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Consider this abras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o fix this, we select the abrasion in segments of about 100-200 samples as a time. After zooming in to the selected samples and switching on redraw wave mode, the underlying wave shape can be redrawn in a smoother manner, thus eliminating the spiky high frequenci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50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1135"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fter zooming back out, you can see the cleaned up result (only the first part of the abrasion on the left channel has been repaired in this examp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You could try using equalisation as an alternative, pulling down the high frequencies only in the region of damage, and this may indeed give a better result in some cases. Wave Repair does not provide equalisation facilities. If you want to try using EQ, there are good shareware editors available that will do the job. Two that I particularly recommend are GoldWave and CoolEdit. Note that the EQ facilities of older 16-bit versions of GoldWave are difficult to use: if you run Win3.1, then CoolEdit would probably be easier. However, the more recent Win95/NT versions of GoldWave have excellent parametric EQ which also happens to run a lot faster than CoolEdit's EQ.</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Smooth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ere a lengthy section (by "lengthy", we're talking about a few hundredths of a second) has been damaged by an abrasion, the first course of action would be to try and smooth it out. Start by selecting the region to be smooth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83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71770" cy="358394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Next, use the </w:t>
      </w:r>
      <w:r>
        <w:rPr>
          <w:b/>
          <w:bCs/>
          <w:sz w:val="24"/>
          <w:szCs w:val="24"/>
        </w:rPr>
        <w:t>Edit | Smooth Abrasion</w:t>
      </w:r>
      <w:r>
        <w:rPr>
          <w:sz w:val="24"/>
          <w:szCs w:val="24"/>
        </w:rPr>
        <w:t xml:space="preserve"> option. The general shape of the waveform is retained, but the "spikiness" is reduc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70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71770" cy="35706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is somewhat similar to performing low-pass filtering on the selected region (although filtering is not actually the way it is achiev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Repeated applications of </w:t>
      </w:r>
      <w:r>
        <w:rPr>
          <w:b/>
          <w:bCs/>
          <w:sz w:val="24"/>
          <w:szCs w:val="24"/>
        </w:rPr>
        <w:t>Edit | Smooth Abrasion</w:t>
      </w:r>
      <w:r>
        <w:rPr>
          <w:sz w:val="24"/>
          <w:szCs w:val="24"/>
        </w:rPr>
        <w:t xml:space="preserve"> will make the waveform smoother and smoother. Here is the same waveform after two more smoothing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2405" cy="3575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72405" cy="357568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Listen at each stage to determine whether any improvement is achieved. If you execute one smoothing too many, it is simple to </w:t>
      </w:r>
      <w:r>
        <w:rPr>
          <w:b/>
          <w:bCs/>
          <w:sz w:val="24"/>
          <w:szCs w:val="24"/>
        </w:rPr>
        <w:t>Edit | Undo</w:t>
      </w:r>
      <w:r>
        <w:rPr>
          <w:sz w:val="24"/>
          <w:szCs w:val="24"/>
        </w:rPr>
        <w:t xml:space="preserve"> the last smooth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ue to the nature of the smoothing algorithm, a step may appear at the start and end of the smoothed region. If this happens, you can touch it up by interpolating or redrawing the boundar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placemen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uppose you've found a bit of damage which, no matter what you try, simply can't be fixed by interpolation, redrawing or smoothing. Such damage is typically a burst of distortion superimposed over a complex waveform with a lot of high frequency content. Even though it isn't a single click visually, it often sounds like one (although it may sound more like a smeared "splat" than a well-defined click). The problem with these kinds of waveforms is that it's virtually impossible to distinguish the damage from the music. You can try redrawing bits and pieces, but my experience is that you just end up with a different and equally objectionable spla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s a last resort, you can try to replace the damaged region with a copy of some other portion of the same WAV file that looks pretty much the same. This is a little like the way that some of the old analogue de-clickers for record players worked in the 1970's: they substituted likely clicks with a copy of the immediately preceding signal, on the assumption that it should be pretty much the sa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does have an equivalent of this very inaccurate approach, via the </w:t>
      </w:r>
      <w:r>
        <w:rPr>
          <w:b/>
          <w:bCs/>
          <w:sz w:val="24"/>
          <w:szCs w:val="24"/>
        </w:rPr>
        <w:t>Edit | Copy Preceding Block</w:t>
      </w:r>
      <w:r>
        <w:rPr>
          <w:sz w:val="24"/>
          <w:szCs w:val="24"/>
        </w:rPr>
        <w:t xml:space="preserve"> option: this simply grabs the same number of samples as are currently selected from the immediately preceding part of the WAV file and copies them over. If you can see that the preceding part of the WAV file looks right, and are careful about defining the selected region, this can work well.</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also has a more sophisticated version of this mechanism. It can scan backwards (or forwards) through the WAV file, looking for a block of samples that start and end with sample values that are close to those that start and end the selected region; the hope here is that such a "compatible" block may be suitable to replace a damaged area. Using the </w:t>
      </w:r>
      <w:r>
        <w:rPr>
          <w:b/>
          <w:bCs/>
          <w:sz w:val="24"/>
          <w:szCs w:val="24"/>
        </w:rPr>
        <w:t>Edit | Set Compatible Block Params</w:t>
      </w:r>
      <w:r>
        <w:rPr>
          <w:sz w:val="24"/>
          <w:szCs w:val="24"/>
        </w:rPr>
        <w:t xml:space="preserve"> dialog, you can define the extent of the WAV file to be searched for such a replacement block. It is extremely unlikely that a suitable replacement block will be found more than 1/10th second away from the damaged area; it is also normal that searching backwards is more likely to find a suitable replacement. Repeated uses of </w:t>
      </w:r>
      <w:r>
        <w:rPr>
          <w:b/>
          <w:bCs/>
          <w:sz w:val="24"/>
          <w:szCs w:val="24"/>
        </w:rPr>
        <w:t>Edit | Find Compatible Block</w:t>
      </w:r>
      <w:r>
        <w:rPr>
          <w:sz w:val="24"/>
          <w:szCs w:val="24"/>
        </w:rPr>
        <w:t xml:space="preserve"> will search further afield for the next block that qualifies. The current potential block is displayed in green over the top of the selected region that it might replace; if you want to copy it over, use </w:t>
      </w:r>
      <w:r>
        <w:rPr>
          <w:b/>
          <w:bCs/>
          <w:sz w:val="24"/>
          <w:szCs w:val="24"/>
        </w:rPr>
        <w:t>Edit | Copy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Let's take a look at the following damaged wav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507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78120" cy="35071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left channel contains a clipped off wave that looks like it wasn't originally just a single dip; the context of this music signal suggests that there was a double dip that has been lost. While it might be possible to redraw a suitable waveshape with the mouse, the chances are that it would not sound right. Instead, we decide to look for an earlier piece of waveform that can be pasted in, by using </w:t>
      </w:r>
      <w:r>
        <w:rPr>
          <w:b/>
          <w:bCs/>
          <w:sz w:val="24"/>
          <w:szCs w:val="24"/>
        </w:rPr>
        <w:t>Edit | Find Compatible Block</w:t>
      </w:r>
      <w:r>
        <w:rPr>
          <w:sz w:val="24"/>
          <w:szCs w:val="24"/>
        </w:rPr>
        <w:t>. The potential replacement is shown in gree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Since we only want to repair the left channel, it is necessary to switch off all updates to the right channel by toggling </w:t>
      </w:r>
      <w:r>
        <w:rPr>
          <w:b/>
          <w:bCs/>
          <w:sz w:val="24"/>
          <w:szCs w:val="24"/>
        </w:rPr>
        <w:t>Edit | Edit Right</w:t>
      </w:r>
      <w:r>
        <w:rPr>
          <w:sz w:val="24"/>
          <w:szCs w:val="24"/>
        </w:rPr>
        <w:t xml:space="preserve">. Then, we can paste in the replacement waveshape using </w:t>
      </w:r>
      <w:r>
        <w:rPr>
          <w:b/>
          <w:bCs/>
          <w:sz w:val="24"/>
          <w:szCs w:val="24"/>
        </w:rPr>
        <w:t>Edit | Copy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507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1135" cy="35071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fter copying the block over, the edges may need to be tidied up. In this example, the last few samples of the copied block do not lead in to the following waveform well, so we need to touch up the transition using redraw wave mode. First, select the area around the leadout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71770"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w, zoom in to these samples to get a good view, switch into redraw wave mode, and smooth out the discontinuit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9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71770" cy="35096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Zooming back out, we see the mismatch at the leadout of the copied block has been remov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sz w:val="24"/>
          <w:szCs w:val="24"/>
        </w:rPr>
        <w:drawing>
          <wp:inline distT="0" distB="0" distL="0" distR="0">
            <wp:extent cx="5271770" cy="350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1770" cy="35026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Mut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t is very rare that muting (using </w:t>
      </w:r>
      <w:r>
        <w:rPr>
          <w:b/>
          <w:bCs/>
          <w:sz w:val="24"/>
          <w:szCs w:val="24"/>
        </w:rPr>
        <w:t>Edit | Silence</w:t>
      </w:r>
      <w:r>
        <w:rPr>
          <w:sz w:val="24"/>
          <w:szCs w:val="24"/>
        </w:rPr>
        <w:t>) makes a satisfactory repair. However, it may be that a particular piece of damage is particularly objectionable and can't be otherwise fixed; in this case, muting the damage may result in a less objectionable sound, even though it will still be aud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placement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n some cases, it may be that you have a suitable replacement for a damaged section in another file. This may have been prepared with a different WAV editor, or perhaps by a re-recording. It is possible to overwrite a section of the current WAV file with (part of) another, provided the sampling rates of the two files are the same. Although other WAV editors are able to perform this task, in most it is difficult to set up the precise sample numbers to be replaced, and involves a lot of shuffling about. I therefore added a fairly primitive mechanism to Wave Repair in order to support very precise overwriting. (My own experience of this was due to a drop-out while recording from a DAT tape, which I did not notice until after I had done several hours work on the WAV file. The pain involved in re-recording that small segment from the DAT and pasting it back into the large WAV file at the right place prompted me to add this facility to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Before proceeding, some warnings are in order. Since Wave Repair stores its updates in memory, any remotely lengthy replacement cannot be stored in the same way. In order to maintain good performance, Wave Repair overwrites the original file directly with the replacement samples. Therefore, replacement of a segment from another file is a </w:t>
      </w:r>
      <w:r>
        <w:rPr>
          <w:b/>
          <w:bCs/>
          <w:sz w:val="24"/>
          <w:szCs w:val="24"/>
        </w:rPr>
        <w:t>non-reversible</w:t>
      </w:r>
      <w:r>
        <w:rPr>
          <w:sz w:val="24"/>
          <w:szCs w:val="24"/>
        </w:rPr>
        <w:t xml:space="preserve"> operation, ie. you cannot use </w:t>
      </w:r>
      <w:r>
        <w:rPr>
          <w:b/>
          <w:bCs/>
          <w:sz w:val="24"/>
          <w:szCs w:val="24"/>
        </w:rPr>
        <w:t>Edit | Undo</w:t>
      </w:r>
      <w:r>
        <w:rPr>
          <w:sz w:val="24"/>
          <w:szCs w:val="24"/>
        </w:rPr>
        <w:t xml:space="preserve"> to back it out. Moreover, since overwriting the original file effectively puts any unsaved changes out of step, this operation is not available if there are any outstanding unsaved changes. Finally, since the new samples are simply written straight over the original file, both channels are always overwritten, even if </w:t>
      </w:r>
      <w:r>
        <w:rPr>
          <w:b/>
          <w:bCs/>
          <w:sz w:val="24"/>
          <w:szCs w:val="24"/>
        </w:rPr>
        <w:t>Edit | Edit Left</w:t>
      </w:r>
      <w:r>
        <w:rPr>
          <w:sz w:val="24"/>
          <w:szCs w:val="24"/>
        </w:rPr>
        <w:t xml:space="preserve"> or </w:t>
      </w:r>
      <w:r>
        <w:rPr>
          <w:b/>
          <w:bCs/>
          <w:sz w:val="24"/>
          <w:szCs w:val="24"/>
        </w:rPr>
        <w:t>Edit | Edit Right</w:t>
      </w:r>
      <w:r>
        <w:rPr>
          <w:sz w:val="24"/>
          <w:szCs w:val="24"/>
        </w:rPr>
        <w:t xml:space="preserve"> are currently switched off.</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o overwrite a section of the WAV file, proceed as follow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Position the start of the selected region at the exact sample where the replacement is to commence. You can easily check the exact sample number selected via </w:t>
      </w:r>
      <w:r>
        <w:rPr>
          <w:b/>
          <w:bCs/>
          <w:sz w:val="24"/>
          <w:szCs w:val="24"/>
        </w:rPr>
        <w:t>Position | Selection Details</w:t>
      </w:r>
      <w:r>
        <w:rPr>
          <w:sz w:val="24"/>
          <w:szCs w:val="24"/>
        </w:rPr>
        <w:t>.</w:t>
      </w:r>
    </w:p>
    <w:p>
      <w:pPr>
        <w:pStyle w:val="Normal"/>
        <w:widowControl w:val="false"/>
        <w:numPr>
          <w:ilvl w:val="0"/>
          <w:numId w:val="2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nvoke </w:t>
      </w:r>
      <w:r>
        <w:rPr>
          <w:b/>
          <w:bCs/>
          <w:sz w:val="24"/>
          <w:szCs w:val="24"/>
        </w:rPr>
        <w:t>Edit | Replace From File</w:t>
      </w:r>
      <w:r>
        <w:rPr>
          <w:sz w:val="24"/>
          <w:szCs w:val="24"/>
        </w:rPr>
        <w:t xml:space="preserve"> to choose the file containing the replacement samples. (It is possible to choose the same file in order to paste a long section, but if the sections overlap, the results will be wrong. I would recommend that another more sophisticated WAV editor should be used to do this kind of update).</w:t>
      </w:r>
    </w:p>
    <w:p>
      <w:pPr>
        <w:pStyle w:val="Normal"/>
        <w:widowControl w:val="false"/>
        <w:numPr>
          <w:ilvl w:val="0"/>
          <w:numId w:val="22"/>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Once the file has been selected, you will be asked to specify the exact sample number and length of the section to be copied. Note that Wave Repair conventionally denotes the first sample number in a WAV file as 1, not 0.</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 what if you are concerned that the effects of replacement from another file may not be what you expect, and you do wish to back out the change? At first sight, it would seem that you must make a backup of the entire WAV file so it can be reinstated. However, this is not so; a quicker alternative i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Before performing the replacement, select the exact region to be replaced, and note its length (in samples) via </w:t>
      </w:r>
      <w:r>
        <w:rPr>
          <w:b/>
          <w:bCs/>
          <w:sz w:val="24"/>
          <w:szCs w:val="24"/>
        </w:rPr>
        <w:t>Position | Selection Details</w:t>
      </w:r>
      <w:r>
        <w:rPr>
          <w:sz w:val="24"/>
          <w:szCs w:val="24"/>
        </w:rPr>
        <w:t>.</w:t>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Save this selected region to a temporary file via </w:t>
      </w:r>
      <w:r>
        <w:rPr>
          <w:b/>
          <w:bCs/>
          <w:sz w:val="24"/>
          <w:szCs w:val="24"/>
        </w:rPr>
        <w:t>File | Save Selected Samples</w:t>
      </w:r>
      <w:r>
        <w:rPr>
          <w:sz w:val="24"/>
          <w:szCs w:val="24"/>
        </w:rPr>
        <w:t>.</w:t>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erform the replacement.</w:t>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If you are not happy, the original can be reinstated by performing another replacement, this time from the temporary file that you wrote out earlier, starting at sample 1 for the length noted in step 1 abov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CUE POIN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use the software package 'DAO' from GoldenHawk Technology to create CDRs. This is a popular affordable CDR package which many people use to burn audio CDRs. If you use this package (or the Win95 version, 'CDRWIN') the following may be of interes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You can place track and index markers in Wave Repair, which can then create a DAO cue sheet for you. The </w:t>
      </w:r>
      <w:r>
        <w:rPr>
          <w:b/>
          <w:bCs/>
          <w:sz w:val="24"/>
          <w:szCs w:val="24"/>
        </w:rPr>
        <w:t>Cue Points | Add Cue Point</w:t>
      </w:r>
      <w:r>
        <w:rPr>
          <w:sz w:val="24"/>
          <w:szCs w:val="24"/>
        </w:rPr>
        <w:t xml:space="preserve"> option adds a track or index marker at the beginning of the next CD frame after the current start-of-selection mark. When you add a start-of-track marker, you can choose to start the track at index point 0 or 1 (since the standard for audio CDs allows this). In all other cases you don't need to specify track or index numbers, since they are required to be contiguous. The </w:t>
      </w:r>
      <w:r>
        <w:rPr>
          <w:b/>
          <w:bCs/>
          <w:sz w:val="24"/>
          <w:szCs w:val="24"/>
        </w:rPr>
        <w:t>Cue Points | Delete Cue Point(s)</w:t>
      </w:r>
      <w:r>
        <w:rPr>
          <w:sz w:val="24"/>
          <w:szCs w:val="24"/>
        </w:rPr>
        <w:t xml:space="preserve"> option deletes all cue points within the currently selected region. It doesn't matter what order you add or remove markers; the tracks and indexes are automatically renumber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rack and index markers are displayed on Wave Repair's main window as vertical lines in magenta (or cyan when inside a selected region), and are labelled at the top with the track and index number. This label has one of two formats: </w:t>
      </w:r>
      <w:r>
        <w:rPr>
          <w:b/>
          <w:bCs/>
          <w:sz w:val="24"/>
          <w:szCs w:val="24"/>
        </w:rPr>
        <w:t>Tm.n</w:t>
      </w:r>
      <w:r>
        <w:rPr>
          <w:sz w:val="24"/>
          <w:szCs w:val="24"/>
        </w:rPr>
        <w:t xml:space="preserve"> for track markers, and </w:t>
      </w:r>
      <w:r>
        <w:rPr>
          <w:b/>
          <w:bCs/>
          <w:sz w:val="24"/>
          <w:szCs w:val="24"/>
        </w:rPr>
        <w:t>im.n</w:t>
      </w:r>
      <w:r>
        <w:rPr>
          <w:sz w:val="24"/>
          <w:szCs w:val="24"/>
        </w:rPr>
        <w:t xml:space="preserve"> for index markers; in both formats </w:t>
      </w:r>
      <w:r>
        <w:rPr>
          <w:b/>
          <w:bCs/>
          <w:sz w:val="24"/>
          <w:szCs w:val="24"/>
        </w:rPr>
        <w:t>m</w:t>
      </w:r>
      <w:r>
        <w:rPr>
          <w:sz w:val="24"/>
          <w:szCs w:val="24"/>
        </w:rPr>
        <w:t xml:space="preserve"> is the track number and </w:t>
      </w:r>
      <w:r>
        <w:rPr>
          <w:b/>
          <w:bCs/>
          <w:sz w:val="24"/>
          <w:szCs w:val="24"/>
        </w:rPr>
        <w:t>n</w:t>
      </w:r>
      <w:r>
        <w:rPr>
          <w:sz w:val="24"/>
          <w:szCs w:val="24"/>
        </w:rPr>
        <w:t xml:space="preserve"> is the index numb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w:t>
      </w:r>
      <w:r>
        <w:rPr>
          <w:b/>
          <w:bCs/>
          <w:sz w:val="24"/>
          <w:szCs w:val="24"/>
        </w:rPr>
        <w:t>Cue Points | Write Cue Sheet</w:t>
      </w:r>
      <w:r>
        <w:rPr>
          <w:sz w:val="24"/>
          <w:szCs w:val="24"/>
        </w:rPr>
        <w:t xml:space="preserve"> option creates a cue sheet containing the tracks and indexes that have been se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Important Note:</w:t>
      </w:r>
      <w:r>
        <w:rPr>
          <w:sz w:val="24"/>
          <w:szCs w:val="24"/>
        </w:rPr>
        <w:t xml:space="preserve"> Wave Repair assumes that track 1 will start at index point 1 at time 00:00:00. You cannot add this cue point yourself, and it is automatically written to the cue sheet. If you don't want track 1 to start there, you will have to edit the cue sheet manuall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you wish to amend a previously created cue sheet, it can be reloaded into Wave Repair with the </w:t>
      </w:r>
      <w:r>
        <w:rPr>
          <w:b/>
          <w:bCs/>
          <w:sz w:val="24"/>
          <w:szCs w:val="24"/>
        </w:rPr>
        <w:t>Cue Points | Read Cue Sheet</w:t>
      </w:r>
      <w:r>
        <w:rPr>
          <w:sz w:val="24"/>
          <w:szCs w:val="24"/>
        </w:rPr>
        <w:t xml:space="preserve"> option. Changes can then be made and the cue sheet rewritten. While this option is primarily intended to read back cue sheets written by Wave Repair, it can read most valid DAO cue sheets, although you should be aware of the following cavea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first TRACK command, along with its first INDEX command, will be ignored, and Wave Repair will assume that track 1 starts at index 1 at time 00:00:00.</w:t>
      </w:r>
    </w:p>
    <w:p>
      <w:pPr>
        <w:pStyle w:val="Normal"/>
        <w:widowControl w:val="false"/>
        <w:numPr>
          <w:ilvl w:val="0"/>
          <w:numId w:val="2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ommands other than FILE, TRACK and INDEX will be ignored.</w:t>
      </w:r>
    </w:p>
    <w:p>
      <w:pPr>
        <w:pStyle w:val="Normal"/>
        <w:widowControl w:val="false"/>
        <w:numPr>
          <w:ilvl w:val="0"/>
          <w:numId w:val="24"/>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Invalid DAO cue sheets will have unpredictable effec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IPS ON HOW TO GET THINGS D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discovered through experience some general approaches that make the task of declicking easi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isten to the music to identify where there are clicks. My own approach is usually to listen to 10 second sections at a time and fix the clicks there before moving on to the next 10 second slice. You quite often find sequences of many slices with no apparent clicks at all, only to stumble across a single slice that takes an hour to fix up!</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Monitoring on headphones tends to reveal more details than loudspeakers. It is tempting to turn the treble up and the bass down to make the damage even more obvious, but beware that this can lead you to start repairing extremely subtle clicks which are inaudible when listening "fla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It is best to work at all times with </w:t>
      </w:r>
      <w:r>
        <w:rPr>
          <w:b/>
          <w:bCs/>
          <w:sz w:val="24"/>
          <w:szCs w:val="24"/>
        </w:rPr>
        <w:t>View | Maximise Amplitude</w:t>
      </w:r>
      <w:r>
        <w:rPr>
          <w:sz w:val="24"/>
          <w:szCs w:val="24"/>
        </w:rPr>
        <w:t xml:space="preserve"> selected (this is the defaul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Once you have determined a section of music to be worked on, select that region of the WAV file and retain it via </w:t>
      </w:r>
      <w:r>
        <w:rPr>
          <w:b/>
          <w:bCs/>
          <w:sz w:val="24"/>
          <w:szCs w:val="24"/>
        </w:rPr>
        <w:t>Position | Remember Selection</w:t>
      </w:r>
      <w:r>
        <w:rPr>
          <w:sz w:val="24"/>
          <w:szCs w:val="24"/>
        </w:rPr>
        <w:t xml:space="preserve"> (Ctrl-Shift-R). Then, after making any changes, it is easy to listen to the section by restoring the selected region via </w:t>
      </w:r>
      <w:r>
        <w:rPr>
          <w:b/>
          <w:bCs/>
          <w:sz w:val="24"/>
          <w:szCs w:val="24"/>
        </w:rPr>
        <w:t>Position | Reinstate Selection</w:t>
      </w:r>
      <w:r>
        <w:rPr>
          <w:sz w:val="24"/>
          <w:szCs w:val="24"/>
        </w:rPr>
        <w:t xml:space="preserve"> (Ctrl-I).</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Select smaller regions of the waveform to try and home in on a click. With practice, it is fairly easy to set the start of the selected region to within a few hundred samples of the click. My approach here is to keep moving the start of selection forwards until I don't hear the click any more, then move it back again bit by bit until it becomes audible again. Then, after switching to </w:t>
      </w:r>
      <w:r>
        <w:rPr>
          <w:b/>
          <w:bCs/>
          <w:sz w:val="24"/>
          <w:szCs w:val="24"/>
        </w:rPr>
        <w:t>View | Standard Detail Scale</w:t>
      </w:r>
      <w:r>
        <w:rPr>
          <w:sz w:val="24"/>
          <w:szCs w:val="24"/>
        </w:rPr>
        <w:t xml:space="preserve"> (D) go to</w:t>
      </w:r>
      <w:r>
        <w:rPr>
          <w:b/>
          <w:bCs/>
          <w:sz w:val="24"/>
          <w:szCs w:val="24"/>
        </w:rPr>
        <w:t xml:space="preserve"> Position | Start of Selection</w:t>
      </w:r>
      <w:r>
        <w:rPr>
          <w:sz w:val="24"/>
          <w:szCs w:val="24"/>
        </w:rPr>
        <w:t xml:space="preserve"> (T) and start scanning through the waveform via </w:t>
      </w:r>
      <w:r>
        <w:rPr>
          <w:b/>
          <w:bCs/>
          <w:sz w:val="24"/>
          <w:szCs w:val="24"/>
        </w:rPr>
        <w:t>Position | Next Page</w:t>
      </w:r>
      <w:r>
        <w:rPr>
          <w:sz w:val="24"/>
          <w:szCs w:val="24"/>
        </w:rPr>
        <w:t xml:space="preserve"> (return key); you will usually see the click on one of the first few page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The best level of time-domain zoom to use for visual detection of clicks is where there is one pixel per sample. Unless you have amended the </w:t>
      </w:r>
      <w:r>
        <w:rPr>
          <w:b/>
          <w:bCs/>
          <w:sz w:val="24"/>
          <w:szCs w:val="24"/>
        </w:rPr>
        <w:t>Quick Button Value</w:t>
      </w:r>
      <w:r>
        <w:rPr>
          <w:sz w:val="24"/>
          <w:szCs w:val="24"/>
        </w:rPr>
        <w:t xml:space="preserve"> on the </w:t>
      </w:r>
      <w:r>
        <w:rPr>
          <w:b/>
          <w:bCs/>
          <w:sz w:val="24"/>
          <w:szCs w:val="24"/>
        </w:rPr>
        <w:t>Set Horizontal Scale</w:t>
      </w:r>
      <w:r>
        <w:rPr>
          <w:sz w:val="24"/>
          <w:szCs w:val="24"/>
        </w:rPr>
        <w:t xml:space="preserve"> dialog, this is achieved by selecting </w:t>
      </w:r>
      <w:r>
        <w:rPr>
          <w:b/>
          <w:bCs/>
          <w:sz w:val="24"/>
          <w:szCs w:val="24"/>
        </w:rPr>
        <w:t>View | Standard Detail Scale</w:t>
      </w:r>
      <w:r>
        <w:rPr>
          <w:sz w:val="24"/>
          <w:szCs w:val="24"/>
        </w:rPr>
        <w:t xml:space="preserve"> (D). In some circumstances, very minor ticks are easier to see when zoomed in to two pixels per sample; this level of zoom is easy to get to via </w:t>
      </w:r>
      <w:r>
        <w:rPr>
          <w:b/>
          <w:bCs/>
          <w:sz w:val="24"/>
          <w:szCs w:val="24"/>
        </w:rPr>
        <w:t>View | Standard Detail Scale</w:t>
      </w:r>
      <w:r>
        <w:rPr>
          <w:sz w:val="24"/>
          <w:szCs w:val="24"/>
        </w:rPr>
        <w:t xml:space="preserve"> (D) followed by </w:t>
      </w:r>
      <w:r>
        <w:rPr>
          <w:b/>
          <w:bCs/>
          <w:sz w:val="24"/>
          <w:szCs w:val="24"/>
        </w:rPr>
        <w:t>View | Zoom In</w:t>
      </w:r>
      <w:r>
        <w:rPr>
          <w:sz w:val="24"/>
          <w:szCs w:val="24"/>
        </w:rPr>
        <w:t xml:space="preserve"> (Ctrl-Z).</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After some experience, it is surprisingly easy to scan through pages quite quickly without missing clicks. This seems to be akin to "speed reading". The human eye seems to note the characteristic spike shape of vinyl damage within a sea of undamaged waveform very rapidl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Once you have detected a click, it is often a good idea to select the immediately surrounding region and zoom in via </w:t>
      </w:r>
      <w:r>
        <w:rPr>
          <w:b/>
          <w:bCs/>
          <w:sz w:val="24"/>
          <w:szCs w:val="24"/>
        </w:rPr>
        <w:t>View | Selected Samples</w:t>
      </w:r>
      <w:r>
        <w:rPr>
          <w:sz w:val="24"/>
          <w:szCs w:val="24"/>
        </w:rPr>
        <w:t xml:space="preserve"> (S). Whether you feel the need to redraw the waveform with the mouse or just interpolate one or both channels depends on the exact nature of the damage and the surrounding samples. I have found that redrawing the waveform feels psychologically better, but a simple interpolation is often just as good and takes rather less effor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Use automatic click detection to find candidate clicks within a selected region. Note that this facility is bound to miss some clicks now and again, but hopefully these will be isolated ones that you can then scan for manually. In my experience, the most common reason for missing a click is too small a maximum click width parameter; the problem here is that if you set this parameter higher, it starts detecting a large number of 'phantom' click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Automatic click repair is often unsatisfactory; for best results stick to manual repair. I have found with experience that automatic repair is most likely to be effective when the clicks are very narrow, which corresponds to the clicks which are found by the “tiny ticks” presets in the </w:t>
      </w:r>
      <w:r>
        <w:rPr>
          <w:b/>
          <w:bCs/>
          <w:sz w:val="24"/>
          <w:szCs w:val="24"/>
        </w:rPr>
        <w:t>Set Click Parameters</w:t>
      </w:r>
      <w:r>
        <w:rPr>
          <w:sz w:val="24"/>
          <w:szCs w:val="24"/>
        </w:rPr>
        <w:t xml:space="preserve"> dialog. If, having eliminated the big clicks and pops there are still a lot of low-level background ticks, try the “tiny ticks” presets, re-run </w:t>
      </w:r>
      <w:r>
        <w:rPr>
          <w:b/>
          <w:bCs/>
          <w:sz w:val="24"/>
          <w:szCs w:val="24"/>
        </w:rPr>
        <w:t>Find All Clicks</w:t>
      </w:r>
      <w:r>
        <w:rPr>
          <w:sz w:val="24"/>
          <w:szCs w:val="24"/>
        </w:rPr>
        <w:t xml:space="preserve">, and try the effect of </w:t>
      </w:r>
      <w:r>
        <w:rPr>
          <w:b/>
          <w:bCs/>
          <w:sz w:val="24"/>
          <w:szCs w:val="24"/>
        </w:rPr>
        <w:t>Remove All Clicks</w:t>
      </w:r>
      <w:r>
        <w:rPr>
          <w:sz w:val="24"/>
          <w:szCs w:val="24"/>
        </w:rPr>
        <w:t xml:space="preserve">; you can always </w:t>
      </w:r>
      <w:r>
        <w:rPr>
          <w:b/>
          <w:bCs/>
          <w:sz w:val="24"/>
          <w:szCs w:val="24"/>
        </w:rPr>
        <w:t>Undo</w:t>
      </w:r>
      <w:r>
        <w:rPr>
          <w:sz w:val="24"/>
          <w:szCs w:val="24"/>
        </w:rPr>
        <w:t xml:space="preserve"> (Ctrl-Shift-U) it if it is unsatisfactor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If your computer is fast enough, use </w:t>
      </w:r>
      <w:r>
        <w:rPr>
          <w:b/>
          <w:bCs/>
          <w:sz w:val="24"/>
          <w:szCs w:val="24"/>
        </w:rPr>
        <w:t>Declick Preview</w:t>
      </w:r>
      <w:r>
        <w:rPr>
          <w:sz w:val="24"/>
          <w:szCs w:val="24"/>
        </w:rPr>
        <w:t xml:space="preserve"> to establish the click detection parameters prior to running automatic click detection; it saves time and effort that would otherwise be expended trying different setting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Some audibly obvious damage is just plain impossible to visually detect. I presume this is due to it being much lower in frequency. I have attempted in vain to fix this kind of damage, but nearly always fail. Apart from anything else, deciding on exactly where it is in the waveform is largely a matter of guesswork (since it has no obvious characteristic waveform shape). Thankfully, such damage seems to be rare; the vast majority of typical vinyl damage is high frequency by nature. If you can pinpoint its location, then the </w:t>
      </w:r>
      <w:r>
        <w:rPr>
          <w:b/>
          <w:bCs/>
          <w:sz w:val="24"/>
          <w:szCs w:val="24"/>
        </w:rPr>
        <w:t>Edit | Find Compatible Block</w:t>
      </w:r>
      <w:r>
        <w:rPr>
          <w:sz w:val="24"/>
          <w:szCs w:val="24"/>
        </w:rPr>
        <w:t xml:space="preserve"> (B) feature might be able to fix it.</w:t>
      </w:r>
    </w:p>
    <w:p>
      <w:pPr>
        <w:pStyle w:val="Normal"/>
        <w:rPr/>
      </w:pPr>
      <w:r>
        <w:rPr/>
      </w:r>
    </w:p>
    <w:sectPr>
      <w:headerReference w:type="default" r:id="rId26"/>
      <w:headerReference w:type="first" r:id="rId27"/>
      <w:footerReference w:type="default" r:id="rId28"/>
      <w:footerReference w:type="first" r:id="rId29"/>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val="false"/>
        <w:b w:val="false"/>
        <w:bCs w:val="false"/>
        <w:sz w:val="20"/>
        <w:szCs w:val="20"/>
        <w:u w:val="none"/>
      </w:rPr>
    </w:pPr>
    <w:r>
      <w:rPr>
        <w:b w:val="false"/>
        <w:bCs w:val="false"/>
        <w:sz w:val="20"/>
        <w:szCs w:val="20"/>
        <w:u w:val="none"/>
      </w:rPr>
      <w:t>Wave Repair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Typedchar">
    <w:name w:val="typedchar"/>
    <w:basedOn w:val="DefaultParagraphFont"/>
    <w:qFormat/>
    <w:rPr>
      <w:rFonts w:ascii="Courier New" w:hAnsi="Courier New" w:eastAsia="Courier New" w:cs="Courier New"/>
      <w:i/>
      <w:iCs/>
      <w:sz w:val="20"/>
      <w:szCs w:val="20"/>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d">
    <w:name w:val="typed"/>
    <w:basedOn w:val="Normal"/>
    <w:qFormat/>
    <w:pPr/>
    <w:rPr>
      <w:rFonts w:ascii="Courier New" w:hAnsi="Courier New" w:eastAsia="Courier New" w:cs="Courier Ne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b/>
      <w:bCs/>
      <w:sz w:val="44"/>
      <w:szCs w:val="44"/>
      <w:u w:val="single"/>
    </w:rPr>
  </w:style>
  <w:style w:type="paragraph" w:styleId="Explain">
    <w:name w:val="explain"/>
    <w:basedOn w:val="Normal"/>
    <w:qFormat/>
    <w:pPr>
      <w:ind w:left="567" w:hanging="0"/>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ind w:left="283" w:hanging="0"/>
    </w:pPr>
    <w:rPr>
      <w:sz w:val="24"/>
      <w:szCs w:val="24"/>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6:04:00Z</dcterms:created>
  <dc:creator>Clive Backham</dc:creator>
  <dc:description/>
  <dc:language>en-US</dc:language>
  <cp:lastModifiedBy>Clive Backham</cp:lastModifiedBy>
  <cp:lastPrinted>1997-06-17T09:53:00Z</cp:lastPrinted>
  <dcterms:modified xsi:type="dcterms:W3CDTF">1998-06-25T20:51:00Z</dcterms:modified>
  <cp:revision>75</cp:revision>
  <dc:subject/>
  <dc:title>WAVE REPAIR - WHAT IT IS AND WHAT IT ISN'T</dc:title>
</cp:coreProperties>
</file>