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ISLOW  by  Ray Usher                   [To slow AT down to play g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:    Slows down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:    Speeds up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&amp; Right Shift together:    Ex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back to ful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