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BETA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LEASES NOT TO BE PUBLIC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lease install OVER a full version of v1.30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o (8 Jul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Attribute (from Dir menu) displayed incorrect year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Open Jar archive displaying phantom 0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Tree - logging from root instead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- From dir menu, refresh current di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- unable to extend a command line of a filenam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- From dir menu, refresh current di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unctions unable to open port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caused ZTWIN.BAT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not displaying filename of file in a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n (7/0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/Alt-Copy/Move/Delete - option to force replacement of R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6 - Merge Tags to file menu for Split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problem matching pathname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- refresh current directory contents aft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/Tab problem when fixed bar and &lt; 3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Format window not always opening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of long filenames with short extension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Right-click should 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Shift Right-click should unta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m (6/29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Duplicate branch function to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&amp;'U' causing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Older' should not stop at all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/ Tab to opposite after collapsing tre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Current position lost if logging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GPF when relog current drive cancelled and &gt;1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Right clicking not tagging/untaggin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l (6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 displaying non-duplicates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etting filespec where no matches dropped ou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Move - not checking first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nEver' should not stop for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without formatting (eg. &lt;010198)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key - unable to tab to last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Hex mode - support searching for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k (6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disable Alt-Copy/Move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ttribute command broken in v1.3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Delete - Delete empty archive after all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space -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/Alt-Open - Improved parameter passing to short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j (6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Attribute to ALT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prevent Filespec &lt;,&gt; matching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One Level - not expanding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Allow ' '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Not updating stats after tagging/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- add '+ Expand' fun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YMGB (yet more graf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confirmation for dir name mad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- Hex Edit - prevent editing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i (6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support for password protecte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ash Disk (thanks to Justin N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? - Command 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not matching pathname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problem copying files changed since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/M switch meaning reversed - /M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pointer not visible at startup (fullscreen /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unable to prune last branch 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h (6/10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Dir) display short pathname and addition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- Menu support for Alt and Contro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o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failed to tag files where targe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de - read faults not detected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-added ' ' as delimiter - spaces now requi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/Tab - menu problem tabbing between file &amp;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g (6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file) display short filename and additional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hift-A to cycle in reverse through configure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Show files - was using case-sensitive filena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name masks not working after using a 'dat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moved ' ' as delimiter to support mask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use Editmask config setting to allow "." to mean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when grafting to directory directly abo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forced lowercase display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/pathnames/tree broken in v1.3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Command History if session closed with 'X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ZF command line switch (last filespec)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f (6/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support for embedded wildcards (eg. *.foo.*, *foo*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to require dir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Tag - locking up for more than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(oldest / matching paths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find duplicates not matching when called from Ctr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caused by bug introduced with fixed-b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not restored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e (5/2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Branch - speed improved, added progress bar &amp; 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ectory - wrong colour attributes lef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ystem date display problem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GPF clicking mouse i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Left or B-Tab from root G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d (5/2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ee Window Highlight Bar - Scrolling/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+' on directory collapsed logg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Global - not matching correctly if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- added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range '&gt;' &amp; '&lt;' now includ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- problem moving to new drive when source file w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- added 'proper' ca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c (5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range now supported (eg: &gt;1-1-97,&l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b (5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Release (disk)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Label now supported (eg. source:*.c,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specification now supported (eg: &g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w supports unlimited number of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time format (am/pm) incorrect if using 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VDBF.EXE wasn't being loaded from a path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a (5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to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FX detection was broken after adding InstallSh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- Unsorted should always sort with Path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convert filenames in listfile to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ranch view lost after archiving to roo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GPF after archiving complet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allow Shift-N/P to cycle in reverse of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z (5/1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lack Space display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- Allow Esc to cancel if attempt to copy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single file not refreshin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- Widened File Statistics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s lost after copy files in split screen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Increased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not working properly in ASCII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y (5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KZIP 2.50 (command line)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mask switch to treat "." as "*." not working for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from disk logging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Menu being overwritten in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ometimes not masking files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GPF if a directory was renamed before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colour scheme lost after F9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(.BAT files) are now passed %1-%8 as in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disable Edit when viewing file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x (4/26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(Branch/Showall/Global) overhaul &amp; added Sco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rash at startup if ZTW.HS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/move/enter/tab/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ackground not completely cleared afte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display issues with ZT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.HST not being created in directory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w (4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oduct logo at startup and when logging tree/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LFN arguments with spaces now enclos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now uses Tab for case conversion (no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mask "*.y" where input was "a.b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prevent redisplay if func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filename formatting and highligh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v (4/1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2 - Format A: with shell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/Copy/Move - TAB key toggles dupe/lower/upper cop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use of local ZTW.HST for network shared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archives displaying phantom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- file extension displa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(?) window displaying time in wr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on of opposite side when F8 (split)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u (4/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 dividing line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support use of '%+' for 4DOS/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List.$$$ missing path info in Branch mode f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- Log command required CapsLock off or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crolling of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ng of file on right whe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- removable media accesse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t (4/0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 to German - copy ZTW-DEU.HLP to ZTW.HLP (thanks 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ble display of YYYY-forma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ree displayed instead of drive tree after F8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 function failed with Sharing Violation due t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GPF after releasin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ad target archive name created for 'a: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menu capaci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adding item at bottom of screen not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formatted filename displays to always sho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-Tagged files search even with empty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s (3/3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support (for Spanish, copy ZTW-SPA.HLP to ZT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dirs - target pathname not trunca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*' to (re)exp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 configuration flag ([LFN]) to pass LFN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Ctrl-B/S/G view after untagging files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 with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problem effecting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r (3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+' or Enter 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caused GPF in ASCII mode with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q (3/2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Validation problem with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p (3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/Gather - Ctrl-C or device "CLIP:" to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archivers without [LFN] not being passed S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panded date display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allow '-' to collapse on non-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force 'l' to relo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Added date format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to file/logical device is opened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-Copy/Move - redisplay progress bar af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o (3/1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treating '?'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archive without [L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n (3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- Allow Enter and Esc from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incorrectly displaying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using mouse to high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Relative/Full path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zip without paths to non-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to trashcan didn't suppor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collapsing/expanding larg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- memory corruption after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 Esc'ing from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/Showall/Branch not working after Ctrl-G/Ctrl-S/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 grafting directory to branch directly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- should expand the current branc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m (3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GPF when looking for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- Compress pathname to prevent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progress ba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broken in v1.3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L (3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ARJ header processing ( many thanks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RAR header processing ( Eugene Roshal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Colour scheme incorrect when opened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o drive with F2 not display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iles not being sorted when opened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LHA entry in ARCHIVER.BB2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Memory leak occuring when opening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orting files at tree level sorted all real dr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Various problems with types other th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Move - Progress bar not working with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Size total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Insert function in script was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Select Dir - hilight bar too wide if pathname wider t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bouncing off certain directory nam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ndow title not restored after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ZIP header processing (ARCHIVER.BB2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TAB/BTAB key support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ZIP support for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tore relative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Single depth branch compar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ing to current drive/directory p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filespec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tag file coun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elete file from archive problem with st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format not parsing file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8 Split problem when tree view of archive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econds of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tor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rive total file size variable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showall where parent dir empty dropped back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support lines up to 134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prevent wrapping to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problem selecting different drive if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Junk filter option (there you go Ma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Empty branch compared to itself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isplay "No Path" when no paths stor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agged files (less than total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ag files using global color for tag,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ree view where root empty not displaying "Dir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Enter should not be required to accep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Open archive - tree view of stored pa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allow abort of current operation with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space check didn't allow file size equal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ynamically allocate tree window buffer to remove fix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leading '0' fro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revised menu layout, added Edit to ASCII mod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dened display for Available bytes, and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(J) to allow Rename to treat "." as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Previous Tagged file ('P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allow invocation of Editor ('E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- still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was clearing screen even without /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highlight last file view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allow mixed/lowercase entry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ng on exit from Window 'X' button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support - added more functionality - about 50%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support - VERY basic presently - BEWARE! (use /M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tagging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pressing Down 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eft/Down arrow from collapsed root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efaulting to p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hanges to restore screen buffer siz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Check target drive for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target directory name limi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Move - random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problems with F8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s after grafting large, unexpand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grafting very last branch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tab toggle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5/F6 tree outl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ranch view from root directory invokes Sho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Ctrl-Copy -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not clearing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caused a GPF if no treespec save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Delete - performance improvement by reduc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osition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ize display abbreviated with 'K' not roun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capacity increased to hold ten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loppy access after disk removed while using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made to track single file move/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/BTAB should only traverse within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xpanded space for path/filenam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rompt for search string on SPACE when no searc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Y command line switch to prevent screen restore (for 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pause after display of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ting bug in file/arch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problem when invoking WinZip (LIST.$$$ delet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display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random GP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improperly parsing filenames with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from showall/branch/global added extra '\' to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/Background option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s ed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change to allow names starting with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should not accept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didn't support paths longer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stopped one line short if no EOF or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not finding supporting archiver in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display error if selected archiver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Autoview - TAB/BTAB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major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Extract file to root when current dir not roo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message clarifies case where no support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uster size reported for floppi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didn't update existing items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rm quit now accepts 'Q' to mean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save last state of CaSe option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rent directory changed to roo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crashed under OSR2 (4.00.950B) with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detection of .ARC files where extension not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wrapping lines that we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unctions using device LPT1: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Q' from open archive left wrong colour scheme active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DBF.BAT if ZTW_VDBF.EX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command attempted to invoke archiver for certain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compress long pathnames to display file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/Gather problems marking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