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 of the archiver AC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uild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archive consists of blocks which vary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 meaning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EAD_SIZE     size of the block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to the beginning of the ADDSIZ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HEAD_TYPE     indicates type of block (see chapte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EAD_FLAGS    flags related to the block and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ll blocks these flag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ADDSIZE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Block includ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   ADDSIZE       an optional field which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dditional block without specifi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 HEAD_CRC, HEAD_SIZ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header is the first block of each archive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meaning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to the last byte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archive header typ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    contains most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0  (no ADDSIZ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presence of a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dictionary size limited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because of a junior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archive consists of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 main header contains AV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 recovery reco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 archiv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archive is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ACESIGN       fixed string: '**ACE**' serv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ER_EXTRACT   version needed to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ER_CREATED   version used to cre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OST_CREATED  HOST-OS for ACE used to cre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 MAC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    Wi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   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    APPL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   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OLUME_NUM        which volume of a multi-volume-archive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TIME_CREATED      date and time in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RESERVED          8 bytes reserved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    AV_SIZE           size of the following AV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AV                the AV st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  COMMENT_SIZE      compressed size of the follow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COMMENT           compressed data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compressed using simple LZP+huffman. Sources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compressed comments might be published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stored in this type of block, too. There is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meaning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to the beginning of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file header typ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1 (ADDSIZE fiel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presence of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 file continues on the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solid-flag: file compressed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file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PACK_SIZE     this is the ADDSIZ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dditional block contains compresse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ORIG_SIZE     the original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FTIME         file date and file time in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ATTR          attribu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CRC32         checksum over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TECH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typ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ACE_LZ77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quality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parameter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FNAME_SIZE    size of filename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FNAME         filename string (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  COMM_SIZE     compressed size of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COMMENT      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data (size is PACK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ion by recovery records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whole archive as a sequence of blocks with a 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checksums over these blocks to determine (later) whethe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amaged or not. Xor all blocks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is xor-block and the checksums. To restore a damag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ndamaged blocks have to be xor'd with the xor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header type of recovery records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1 (ADDSIZE fiel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REC_BLK_SIZE  ADDSIZE field; size of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ACESIGN       string: '**ACE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s search for this block with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REL_STRT      relative start (to this block) of the dat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NUM_BLKS      number of blocks the data is spl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CL_SIZE       size of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REC_CRC       CRC16 over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st CRC16     CRC over the first block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nd CRC16     CRC over the second block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NUM_BLKSth CRC16  CRC over the last block (up to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)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_SIZE XOR-DATA      contains the xor'd data of all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chive has been splitten i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cessing an archive you first need to get the start offse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rtain file. The way to do s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search for the acesign ('**ACE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read a block from (acesign_position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cause the acesign is at offset 7 in the archiv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build the checksum of this block and check it against HEAD_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match go to step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got the start you can read one block after anoth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read HEAD_CRC and HEAD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read HEAD_SIZ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the CRC of them and check it against HEAD_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is broken if the CRC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interpret the content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skip ADDSIZE bytes if ADDSIZ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ntil the EOF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ext chapter how to build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uild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ntains sources how to build a "CRC32". The full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eded at the file checksums only. In the headers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16 bits of a CRC32 valu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"getcrc" just call "make_crc_table". To get a CR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nititalize your CRC variable with CRC_MASK. Then use getc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how to check the CRC of an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_crctable();                                //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=CRC_MASK;                                   // initializ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=getcrc(crc,&amp;head.HEAD_TYPE,head.HEAD_SIZE); // update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/ check lowe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UWORD(crc)!=UWORD(head.HEAD_CRC)) error_archive_brok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RCPOLY 0xEDB8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RC_MASK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crc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r,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=0;i&lt;=255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r=i,j=8;j;j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=(r&amp;1)?(r&gt;&gt;1)^CRCPOLY:(r&gt;&gt;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table[i] 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getcrc(unsigned long crc,unsigned char *addr,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len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=crctable[(unsigned char)crc^(*addr++)]^(crc&gt;&gt;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RCPOLY=$EDB88320;CRC_MASK=$F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bytear=array[0..60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ptr=^tbyt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ke_crc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:=8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 and 1)&gt;0 then r:=(r shr 1) xor CRCPOLY else r:=r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table[i]:=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crc(crc:longint;addr:tbptr;len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len&gt;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:=crctable[(byte(crc)) xor (addr^[i])] xor (longint(crc) shr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len);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rc:=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