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ab/>
        <w:t>Copyright by Marcel Lemke,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ocument of the archiver AC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utsch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ederlands (Dutch) (special offer with Hamarsoft H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ular: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Registration by mail, Fax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and print the form legibly. Then send it to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Please allow a few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by telephone call e-merge GmbH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n 49-251-4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rder your registration key at the author directly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sh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cel Lemk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Ziegelstr.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5752 Priero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ERMAN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Registration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filling out the correct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it to this email-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register ACE online? Call the Snow Cav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 Cave BBS   +44-(0)1662-247887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Steve St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registration using Visa/MasterCard is also availab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 (at http://www.dnet.co.uk/users/snowcav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3 (British)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receipt of your registration-key start ACE by "ACE re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come up a request for your regstration key. If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rrectly, further requests will follow - for your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V-string. You have to input exactly the same tex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o your registration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discrepancies because of a fault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ration process was successful." will be displayed, otherw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occur an error message and ACE will keep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ration the red "UNREGISTERED"-string within the sh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"REGISTERED". Furhtermore you are able to use your own 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nstead of the AV-string which is used at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UNREGISTERED VERSION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ing a registered user you have the possibility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erge GmbH to solve techn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utsch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sformular: REGIST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chselkurs: ca. 1US$=1.75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gistrierung setzt voraus, da� Sie die Datei LICENSE.DOC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und sich mit den Bedingungen einer Benutzungs-Lizenz f�r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erstanden erkl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f�r REGISTRIERTE Benutzer des DOS Command Center/DCC f�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zur Erg�nzung Ihres DCC-Pakets ACE zu einem Sond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M 39,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Registrierung per Post, Fax oder 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�chten Sie ACE per Post oder Fax bestellen, so  f�llen Sie bitt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sgedruckte Formular gut lesbar aus. Senden Sie dieses Formular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den dort aufgedruckten Empf�nger. Bitte gew�hren Sie ein paar W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ie 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telefonische Bestellungen wenden Sie sich bitte an die e-merge Gmb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(0251) 4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Ihren Registrierungsschl�ssel auch direkt beim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ellen (bitte nur bei Barbezahlung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cel Lemk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Ziegelstr.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5752 Priero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Registrierung p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dem Sie das Registrierungsformular ausgef�llt haben, senden S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Online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llen Sie ACE gerne online registrieren? Besuchen Sie da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sk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sk BBS        +49-(0)3573-662620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: Erik Nebe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Ihnen die Anmeldeprozedur, die ansonstem jedem neuen User aufer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, zu ersparen, k�nnen Sie sich als User "ACE" mit dem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t "ACE" anmelden. Dabei wird jedoch der Zugang auf die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chr�nkt, die sich ausschliesslich mit ACE bef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Registrierungs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dem Erhalt Ihres Registrierungs-Schl�ssels starten sie AC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E reg". Es folgt die Aufforderung, Ihren Schl�ssel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 Sie ihn korrekt eingegeben, folgen Anfragen nach Ihrem Benut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n und Ihrer AV-Signatur. Sie m�ssen hier exakt die gleichen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ben, wie Sie sie Ihrer Registrierungs-Stelle a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eten keine Unstimmigkeiten aufgrund einer oder mehrerer Fehlein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, wird "Registrierungs-Vorgang war erfolgreich." gemeldet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tt eine Fehlermeldung auf und ACE bleibt weiterhin unregist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Registrierung wird der rote "UNREGISTRIERT"-Schriftzug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Shell durch "REGISTRIERT" ersetzt. Statt der f�r unregistr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en g�ltigen AV-Signatur ("*UNREGISTERED VERSION*")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n Ihre eigene Signatur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registrierter Benutzer haben Sie die M�glichkeit, sich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erge GmbH bei technischen Problemen helf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H�ndlera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Sie als H�ndler ACE betreffend Anfragen, so wend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telefonisch an die e-merge Gmb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 (0251) 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(0251) 4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nowM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Tattysallag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agh, Co. Tyrone BT78 5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+44 (0)1662 247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/FAX +44 (0)1662 252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         2:443/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        the.snowman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_snowman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To register via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upload or NetMail (Crash) or FAX the completed form to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ve BBS on the following number. (please rename this 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te ie. 07/12/70 --&gt; 071270.FRM/071270.ACE,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4 (0)1662-252228      Fido 2:443/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pload to the BBS, then after you have logged on (and re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-on questionaire) then go to the FILES menu (F)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and select File[B]ox Menu (B), [U]pload To User and enter 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rash the form by NetMail, please indicate on the for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node or poi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ered key file will be made available for down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w Cave BBS in the shortest possible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pload via the BBS, they will be waiting in your File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dvised on log-on. If you crash it, the file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ld for you, using the Fido address you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To Register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the form to Snowman enterprises at one of the below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.snowman@usa.net or snowman@bigfoo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fter January 15 you can also Email snowman@snowcave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, you can use my Public Key with PGP to ensure priva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Key for user ID: Snowman Enterprises &lt;snowman@snowcave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SsRuIAAAEEALxbOhdBMbvp1dtvsfhiejABgdWQx2YlCzA3rWudomPN/zqC</w:t>
      </w:r>
    </w:p>
    <w:p>
      <w:pPr>
        <w:pStyle w:val="PreformattedText"/>
        <w:bidi w:val="0"/>
        <w:spacing w:before="0" w:after="0"/>
        <w:jc w:val="left"/>
        <w:rPr/>
      </w:pPr>
      <w:r>
        <w:rPr/>
        <w:t>KLC0yKiKQ5d2LpdVKyrq/W7t55mwKm6bPq4HguMTY2NeFzwr30BRRY8f/qPFI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3MyEZXpJt231Cjs0cvOh3QP/nVYbC0XFeguj48EjwvCUGe9j3Gkn9cgwB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xTbm93bWFuIEVudGVycHJpc2VzIDxzbm93bWFuQHNub3djYXZlLmNvLnVrP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MFEDSsSWnQ7sFTYQ8ODQEBSAsEAIDTcZZB+7eypWba/5/IPXwoLzoQ6UXwK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wU9929FqjMI3KiSL8Woos+zQk52X0866POpJr+8F47fC+soRFs6Wfsohn9g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37CLIB3gvhsyg+cQsb4dyvSGv1AqjM/jwXSVj8/Ns2/Qu5y1T4BLe2zlso+97yf</w:t>
      </w:r>
    </w:p>
    <w:p>
      <w:pPr>
        <w:pStyle w:val="PreformattedText"/>
        <w:bidi w:val="0"/>
        <w:spacing w:before="0" w:after="0"/>
        <w:jc w:val="left"/>
        <w:rPr/>
      </w:pPr>
      <w:r>
        <w:rPr/>
        <w:t>8zTvfaqFiQCVAwUQNKxG4j3Gkn9cgwBdAQGrOwP9HtbpenFch7GBGFmPjYzTl6jP</w:t>
      </w:r>
    </w:p>
    <w:p>
      <w:pPr>
        <w:pStyle w:val="PreformattedText"/>
        <w:bidi w:val="0"/>
        <w:spacing w:before="0" w:after="0"/>
        <w:jc w:val="left"/>
        <w:rPr/>
      </w:pPr>
      <w:r>
        <w:rPr/>
        <w:t>++e3Yu/PbsadU7WeOQ5wVa4d8ldNRAAtx2jPbtnPIqtW4E2hDhgxV6UWGmAlia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jT9Tama1k0DzjRzla5Pg6wDFwL97gDb6NyFO2E/IGRYzhGLO95ocwR3yBaYC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mJlJN0Hn4kWOrt2Q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rdholders name/address is different to the USE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now Cave BBS reserves the right to call the CARDHOL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enticity of the transa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ransactions are in UK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set up our WEB site with secure credit car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gister on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ttp://www.dnet.co.uk/users/snowc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Alternatively, you MAY send the completed form by 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wm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attysallag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agh, Co. Ty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78 5B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ern 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V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nowman Enterprises is a small sole trader company and is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for VAT, therefore all transactions made through Snow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prises are not liable to VAT, and no VAT can be reclaim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ansac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receipt of your registration-key start ACE by "ACE re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will come up a request for your regstration key. If you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orrectly, further requests will follow - for your use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AV-string. You have to input exactly the same text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o your registration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discrepancies because of a fault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ration process was successful." will be displayed, otherw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occur an error message and ACE will keep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ration the red "UNREGISTERED"-string within the sh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"REGISTERED". Furhtermore you are able to use your own 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ng instead of the AV-string which is used at unregistered ver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UNREGISTERED VERSION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 UK-registration form for the archiver AC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expires on January 1,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ACE you confirm that you have read, understand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s as list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and print the form (REGISTER.UK) legibly. Then sen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n the form. Please allow a few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ederlands (Du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: REGISTE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with Hamarsoft you receive the Hamarsoft HMP Memory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B driver free of charge (offer valid till january 1st 199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ww.xs4all.nl/~feldman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ACE te registreren verklaart U dat U de licentievoorwaard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and LICENSE.DOC heeft gelezen, begrepen en ermee akkoord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lt U alstublieft het geprinte formulier duidelijk in en stuurt U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volgens naar het officiele registratiepunt voor ACE in Nede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v ACE 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bus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0 AL 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d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ring van de geregistreerde versie van ACE zal binnen 21 d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atsvinden, indien aangegeven, op 3 1/2" diskette in MS-DOS form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Registrati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 ontvangst van uw registratie-code start u ACE met als optie 're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: 'ACE reg' zonder de '' en druk op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zal u om uw registratie-code vragen. Als u deze correct invo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l ACE u om uw gebruikersnaam en AV-tekst vragen. U moet hie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lfde teksten invoeren als toen u het registratie-form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ulde. Als er geen fouten zijn gemaakt zal ACE reageren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st: "Registratie proces was succesvol". Anders reageert ACE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tmelding en wordt de registratie-procedure afge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registratie zal de rode tekst "ONGEREGISTR." worden ver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"GEREGISTREERD". Voorts kunt u dan ook uw eigen AV teks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u gemakte archieven opnemen, in plaats van de standaard aanwe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st "*ONGEREGISTREERDE VERSIE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registratie krijgt u ook de mogelijkheid om Hamarsoft om r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 vragen bij eventuele ernstige problemen. (via e-mai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