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Out For Windows 95 Copyright 1998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 any legal place unless I notify you otherwise.  No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original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ooks and other publications may include this program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el free to post on any web site or bbs as long as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ol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